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Memory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0100H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cates memory from the DOS free memory pool.  This function retur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the real-mode segment and one or more descriptors that can be us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protected-mode applications.  Pass the following information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X = 0100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X = the number of paragraphs (16-byte blocks) requeste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call succeeds, the carry flag is clear.  AX contains the initi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l-mode segment of the allocated block and DX contains the bas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or for the allocated block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call fails, the carry flag is set.  AX contains the DOS err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.  If memory is damaged, code 07H is returned.  If there is no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ough memory to satisfy the request, code 08H is returned.  BX contai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 of paragraphs in the largest available block of DOS memory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request a block larger than 64KB, contiguous descriptors 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cated.  Use Function 0003H to find the value of the increment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descriptor.  The limit of the first descriptor is set to the enti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ck.  Subsequent descriptors have a limit of 64KB, except for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 descriptor, which has a limit of blocksize MOD 64KB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not modify or deallocate descriptors allocated with thi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.  Function 101H deallocates the descriptors automatically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0101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s a DOS memory block allocated with function 0100H.  Pass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information: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X = 0101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X = selector of the block to be freed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call succeeds, the carry flag is clear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call fails, the carry flag is set and the DOS error code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ed in AX.  If the incorrect segment was specified, code 09H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ed.  If memory control blocks are damaged, code 07H is return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descriptors allocated for the specified memory block are dealloc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and cannot be accessed correctly after the block is fr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0102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izes a DOS memory block allocated with function 0100H.  Pass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information: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X = 0102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X = the number of paragraphs (16-byte blocks) in the resized bloc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X = selector of block to resiz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call succeeds, the carry flag is clear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call fails, the carry flag is set, the maximum number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graphs available is returned in BX, and the DOS error code 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ed in AX.  If memory code blocks are damaged, code 07H i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ed.  If there isn't enough memory to increase the size a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ed, code 08H is returned.  If the incorrect segment is specifi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09h is returned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of the difficulty of finding additional contiguous memory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ors, this function is not often used to increase the size of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block.  Increasing the size of a memory block might well fai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other DOS allocations have used contiguous space.  If the n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or in the LDT is not free, allocation also fails when the siz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 block grows over the 64KB boundary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hrink the size of a memory block, you may also free som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ors allocated to the block.  The initial selector remain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changed, however; only the limits of subsequent selectors will change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