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******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Copyright (C) 2002 Hejhujka &amp; Luminous Path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******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itle: The New Agent of Goat (TNAG)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Version: &lt;1.0&gt;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Filename: &lt;tnag.zip&gt;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Author(s): Hejhujka &amp; Luminous Path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Email Address: Luminous Path: andrew@foto.co.uk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Hejhujka: jarus@axelero.hu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Description: This mod adds a very cool selection of weapons, with mor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echnology then the Matrix's "Lots of Guns" scene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Additional Credits to: Epic, who made UT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Special Thanks to: PhotoBlokey and DA_Terminator for beta-testing.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PLAY INFORMATION: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Game: DeusEx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Game Type: Single Player AND Multiplayer... YES!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DeusEx version required: 1112fm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Known bugs: 1:The Devastator kills god-moders, but if you're playing 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cheat, this may be an advantage :) 2. The secondary ammunition for the pulse gu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work very strangely in multi-player, so it's better to not use this ammo in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net game.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FILES INCLUDED: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u - The U file that this mod runs off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DXMP_SmugglerTNAG.dx - The promotional MP map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Run.umx - The music file for the map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_Readme.txt - This file.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CONSTRUCTION: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Editor(s) used: UnrealEd, Countless Scripting and Modelling tool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Construction Time: Countless hours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DESCRIPTION: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his mod adds the following weapons: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Energy (Shock) Rifle - Shock and EMP the target. Can be also very useful agains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robots, cameras turrets and for negating an enemy player'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bioelectricity in Multi-player. This weapon has two firing modes. You can change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the firing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mode by pressing the "scope" button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weaponenergyrifl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Firing modes: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1. The energy rifle fires instanthit energy beam, which shock and emp the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arget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. The energy rifle fires large, slow moving energy balls, which explode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on contact causing shock damage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Ammo: tnag.ammoenergycharger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Biorifle - Fires sticky globs of green goo that explode on contact with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living matter. Two modes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weaponbiorifl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Modes: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ammobio - A sticky glob of goo. Explodes on contact, momentarill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causing poison damage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ammosuperbio - Fires a huge glob of goo. Explodes on contact, bu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if it hits the ground it will burst into several smaller blobs.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Blade Launcher - Fires slicing blades that cause an enormous ammount of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damage on contact. Can be fitted with two types of blade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weaponbladelaunc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Modes: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ammoblade - Fires a circular slicing blade that can kill an enemy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if aimed correctly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ammoexpblade - Fires a ballistic blade, which explodes on contact.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Enforcer - A vicious sub-machinegun. Lethal when aimed at the torso o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head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weaponenforc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Modes: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Normal Mode - High powered burst of assault gun ammo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Ammo: ammo762mm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Devastator - To put it lightly, a nuke you can carry around. Features a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huge "Wash zone" of radiation, a large area of fire at ground zero, an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an electrical emission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weapondevastator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SEMP Grenade - Stun Electro Magnetic Pulse grenade. Will both stun th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enemy and rob him of his bio-electric energy. Nasty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weaponsempgrenad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Modes: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weaponsempgrenade - Stuns and EMPs the target.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EMP Prod - A small prod that emp and stun the target. Useful fo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disabling robots and cameras and also for negating an enemy player'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bioelectricity in Multi-player. Do quite a bit of extra stun damag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when the Combat Strenght aug is on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weaponempprod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Modes: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deusex.ammobattery - The standard battery for the riot prod and EMP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prod.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9mm Beretta - A pistol with a silencer which can be activated o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disactivated by pressing the "scope" button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weaponberetta9mm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Modes: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Normal fire: When the "scope" is off, the silencer is also off. Causes mor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damage but also more noise with good accuracy.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Silenced fire: When the "scope" is on, the silencer is also on. The silencer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causes the bullet to have less velocity and therefore does less damage with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00% accuracy, but enemies are less likely to hear it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Ammo: tnag.ammoh9mm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Gravity Rifle - This is a 3rd modification of the popular gravity rifle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Now the gravity rifle work correctly in Multi-Player too.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weapongravityrifl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Modes: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Normal fire: When the "scope" is off it fires instanthit beam, which i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also EMP the target. 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Predator mod: When the "scope" is on, you can see and shoot through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he walls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Ammo: tnag.ammogravitycharger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Automatic Shotgun - A modified vesrion of the standart Assault Shotgun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with rapid rate of fire and new type of ammunition. 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weaponautoshotgu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Modes: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ammobuckshot - fires five pellets per shot at a fast rate of fire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ammosabot - the shotgun fires a powerful sabot shell at a medium rate of fire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The sabot shell also can be very useful against robots.  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Vacuum Rifle - A modified vesrion of the Assault Rifle. 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weaponvacuumrifle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Modes: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ammo762L - fires green fast moving vacuum slugs at a  fast rate of fire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Upon detonation the vacuum slug cause a temporary blindness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tnag.ammoV20mm - the vacuum rifle fires a powerull vacuum shell at a slow rate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of fire.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Railgun. - An extremally powerful plasma weapon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weaponnexu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Modes: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Fires an instanthit beam, causing a powerful explosion damage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Ammo: ammoplasma 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Vacuum Grenade. - The detonation of the vacuum grenade suck in all oxygen from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its area of effect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weaponvacuumgrenade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Pulse Gun - A plasma-based weapon. 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weaponpulsegu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Modes: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tnag.ammopulse - fires green medium sized fast moving plasma balls at a  fast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rate of fire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tnag.ammolightpulse - A bolt of green lightning is expelled for 50 meters, which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will burn everybody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and everything with the effect of flamethrower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tnag.ammoV20mm - the vacuum rifle fires a powerull vacuum shell at a slow rate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of fire.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CyborgDog - The cyborg dog is your best friend and bodyguard in the single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player game, bu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you can forget about a stealth approach when your friend is nearby.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caborgdog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DXMP_SmugglerTNAG.dx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his is a modified Smuggler MP map with TNAG weapons.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INSTALLATION: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1.Extract tnag.u into your system folder in the main DX directory. Then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find deusex.ini, open it, and scroll down to where there are several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Editpackages=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all in a row. Add this line: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Editpackages=tnag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2.Extract the DXMP_SmugglerTNAG.dx file into your maps folder and the Run.umx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file into your music folder in the main DX directory.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Voila. Have fun.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NOTES: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Use the summoning commands above to summon the weapons. Remember to put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nag. before the weapon/ammo desired or Deus Ex will not know what you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are talking about.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COPYRIGHT/PERMISSIONS: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his mod was not made and is not supported by Ion Storm and Eido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Interactive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Moders may not use this mod as a base to build additional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modifications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You may distribute this package, provided you include this file, with no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modifications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This mod may be used in any level packs without the authors permision.</w:t>
      </w:r>
    </w:p>
    <w:p>
      <w:pPr>
        <w:pStyle w:val="PlainText"/>
        <w:rPr>
          <w:rFonts w:ascii="Times New Roman" w:hAnsi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w:t xml:space="preserve">        </w:t>
      </w:r>
      <w:r>
        <w:rPr>
          <w:rFonts w:eastAsia="MS Mincho;ＭＳ 明朝" w:cs="Times New Roman" w:ascii="Times New Roman" w:hAnsi="Times New Roman"/>
          <w:sz w:val="16"/>
        </w:rPr>
        <w:t>-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DEUS EX and ION STORM are trademarks of ION STORM L.P. All rights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reserved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 xml:space="preserve">(c) 2000 ION STORM L.P. EIDOS INTERACTIVE and the EIDOS LOGO are 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registered trademarks of EIDOS INTERACTIVE. (c) 2000 EIDOS INTERACTIVE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All other trademarks are properties of their respective owners.</w:t>
      </w:r>
    </w:p>
    <w:p>
      <w:pPr>
        <w:pStyle w:val="PlainText"/>
        <w:rPr>
          <w:rFonts w:ascii="Times New Roman" w:hAnsi="Times New Roman" w:eastAsia="MS Mincho;ＭＳ 明朝" w:cs="Times New Roman"/>
          <w:sz w:val="16"/>
        </w:rPr>
      </w:pPr>
      <w:r>
        <w:rPr>
          <w:rFonts w:eastAsia="MS Mincho;ＭＳ 明朝" w:cs="Times New Roman" w:ascii="Times New Roman" w:hAnsi="Times New Roman"/>
          <w:sz w:val="16"/>
        </w:rPr>
        <w:t>Run.umx music by Epic Games.</w:t>
      </w:r>
    </w:p>
    <w:sectPr>
      <w:type w:val="nextPage"/>
      <w:pgSz w:orient="landscape" w:w="15840" w:h="12240"/>
      <w:pgMar w:left="907" w:right="864" w:gutter="0" w:header="0" w:top="1008" w:footer="0" w:bottom="1008"/>
      <w:pgNumType w:fmt="decimal"/>
      <w:cols w:num="2" w:space="14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7:11:00Z</dcterms:created>
  <dc:creator>Jean-Luc Picard</dc:creator>
  <dc:description/>
  <dc:language>en-US</dc:language>
  <cp:lastModifiedBy>Jean-Luc Picard</cp:lastModifiedBy>
  <cp:lastPrinted>2003-01-08T12:12:00Z</cp:lastPrinted>
  <dcterms:modified xsi:type="dcterms:W3CDTF">2003-01-08T17:12:00Z</dcterms:modified>
  <cp:revision>6</cp:revision>
  <dc:subject/>
  <dc:title>******</dc:title>
</cp:coreProperties>
</file>