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473835" cy="941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1473835" cy="941705"/>
                    </a:xfrm>
                    <a:prstGeom prst="rect">
                      <a:avLst/>
                    </a:prstGeom>
                  </pic:spPr>
                </pic:pic>
              </a:graphicData>
            </a:graphic>
          </wp:anchor>
        </w:drawing>
      </w:r>
      <w:r>
        <w:rPr>
          <w:rFonts w:eastAsia="Ignis et Glacies Extra Sharp" w:cs="Ignis et Glacies Extra Sharp" w:ascii="Ignis et Glacies Extra Sharp" w:hAnsi="Ignis et Glacies Extra Sharp"/>
          <w:b/>
          <w:shadow/>
          <w:sz w:val="72"/>
          <w:szCs w:val="72"/>
          <w:lang w:val="en-GB"/>
        </w:rPr>
        <w:t xml:space="preserve"> </w:t>
      </w:r>
      <w:r>
        <w:rPr>
          <w:rFonts w:cs="Ignis et Glacies Extra Sharp" w:ascii="Ignis et Glacies Extra Sharp" w:hAnsi="Ignis et Glacies Extra Sharp"/>
          <w:b/>
          <w:shadow/>
          <w:sz w:val="72"/>
          <w:szCs w:val="72"/>
          <w:lang w:val="en-GB"/>
        </w:rPr>
        <w:t>DEUS EX NIHILUM</w:t>
      </w:r>
    </w:p>
    <w:p>
      <w:pPr>
        <w:pStyle w:val="Normal"/>
        <w:spacing w:lineRule="exact" w:line="280"/>
        <w:jc w:val="right"/>
        <w:rPr/>
      </w:pPr>
      <w:r>
        <w:rPr>
          <w:rFonts w:cs="Cordia New" w:ascii="Cordia New" w:hAnsi="Cordia New"/>
          <w:b/>
          <w:emboss/>
          <w:color w:val="003300"/>
          <w:sz w:val="44"/>
          <w:szCs w:val="44"/>
          <w:lang w:val="en-GB"/>
        </w:rPr>
        <w:t>Continuity Bible - January 2011</w:t>
      </w:r>
    </w:p>
    <w:p>
      <w:pPr>
        <w:pStyle w:val="Normal"/>
        <w:spacing w:lineRule="exact" w:line="240"/>
        <w:jc w:val="right"/>
        <w:rPr>
          <w:rFonts w:ascii="Denmark" w:hAnsi="Denmark" w:cs="Cordia New"/>
          <w:i/>
          <w:i/>
          <w:emboss/>
          <w:color w:val="333399"/>
          <w:sz w:val="16"/>
          <w:szCs w:val="16"/>
          <w:lang w:val="en-GB"/>
        </w:rPr>
      </w:pPr>
      <w:r>
        <w:rPr>
          <w:rFonts w:cs="Cordia New" w:ascii="Denmark" w:hAnsi="Denmark"/>
          <w:i/>
          <w:emboss/>
          <w:color w:val="333399"/>
          <w:sz w:val="16"/>
          <w:szCs w:val="16"/>
          <w:lang w:val="en-GB"/>
        </w:rPr>
        <w:t>Written by FastGamerr</w:t>
      </w:r>
    </w:p>
    <w:p>
      <w:pPr>
        <w:pStyle w:val="Normal"/>
        <w:rPr>
          <w:rFonts w:ascii="Cordia New" w:hAnsi="Cordia New" w:cs="Cordia New"/>
          <w:b/>
          <w:b/>
          <w:lang w:val="en-GB"/>
        </w:rPr>
      </w:pPr>
      <w:r>
        <w:rPr>
          <w:rFonts w:cs="Cordia New" w:ascii="Cordia New" w:hAnsi="Cordia New"/>
          <w:b/>
          <w:lang w:val="en-GB"/>
        </w:rPr>
        <w:t>————————————————————————————————————————————————————————————————————</w:t>
      </w:r>
    </w:p>
    <w:p>
      <w:pPr>
        <w:pStyle w:val="Normal"/>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t>The Initial Setting:</w:t>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The status of the world in brief</w:t>
      </w:r>
    </w:p>
    <w:p>
      <w:pPr>
        <w:pStyle w:val="Normal"/>
        <w:spacing w:lineRule="exact" w:line="240"/>
        <w:jc w:val="both"/>
        <w:rPr/>
      </w:pPr>
      <w:r>
        <w:rPr>
          <w:rFonts w:cs="Cordia New" w:ascii="Cordia New" w:hAnsi="Cordia New"/>
          <w:lang w:val="en-GB"/>
        </w:rPr>
        <w:t xml:space="preserve">The mod takes place in the late 2040s in an alternate Deus Ex universe. The Illuminati has lost most of its power all over the world and </w:t>
      </w:r>
      <w:r>
        <w:rPr>
          <w:rFonts w:cs="Cordia New" w:ascii="Cordia New" w:hAnsi="Cordia New"/>
          <w:b/>
          <w:lang w:val="en-GB"/>
        </w:rPr>
        <w:t>Majestic 12</w:t>
      </w:r>
      <w:r>
        <w:rPr>
          <w:rFonts w:cs="Cordia New" w:ascii="Cordia New" w:hAnsi="Cordia New"/>
          <w:lang w:val="en-GB"/>
        </w:rPr>
        <w:t xml:space="preserve"> is in the final stages of taking over their assets and influence throughout the world, </w:t>
      </w:r>
      <w:r>
        <w:rPr>
          <w:rFonts w:cs="Cordia New" w:ascii="Cordia New" w:hAnsi="Cordia New"/>
          <w:b/>
          <w:lang w:val="en-GB"/>
        </w:rPr>
        <w:t xml:space="preserve">essentially making them </w:t>
      </w:r>
      <w:r>
        <w:rPr>
          <w:rFonts w:cs="Cordia New" w:ascii="Cordia New" w:hAnsi="Cordia New"/>
          <w:b/>
          <w:i/>
          <w:lang w:val="en-GB"/>
        </w:rPr>
        <w:t xml:space="preserve">de facto </w:t>
      </w:r>
      <w:r>
        <w:rPr>
          <w:rFonts w:cs="Cordia New" w:ascii="Cordia New" w:hAnsi="Cordia New"/>
          <w:b/>
          <w:lang w:val="en-GB"/>
        </w:rPr>
        <w:t>rulers of Asia, Eastern Europe and South America</w:t>
      </w:r>
      <w:r>
        <w:rPr>
          <w:rFonts w:cs="Cordia New" w:ascii="Cordia New" w:hAnsi="Cordia New"/>
          <w:lang w:val="en-GB"/>
        </w:rPr>
        <w:t>. The world is in a state of disarray: the United States is recovering from their war against the Northwest Secessionist Forces and waging a war against Mexico (the Russo-Mexican Alliance). Terrorism is rampant everywhere yet people manage to live on, middle-classes live in gated communities guarded by artillery and the higher classes live in skyscrapers and other prestigious areas far away from squalor. Various diseases are rampant all over the world while MJ12 holds the cures to most of them but gives access to them sporadically. Illuminati also possesses knowledge on how to manufacture the cures, but they have no means of production for them, and in some instances are also reluctant to produce them. Even with the situation this dire, MJ12 is seeking out to create an even more devastating disease to facilitate their agenda.</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The Nanoaugmentation Project</w:t>
      </w:r>
    </w:p>
    <w:p>
      <w:pPr>
        <w:pStyle w:val="Normal"/>
        <w:spacing w:lineRule="exact" w:line="240"/>
        <w:jc w:val="both"/>
        <w:rPr>
          <w:rFonts w:ascii="Cordia New" w:hAnsi="Cordia New" w:cs="Cordia New"/>
          <w:b/>
          <w:b/>
          <w:lang w:val="en-GB"/>
        </w:rPr>
      </w:pPr>
      <w:r>
        <w:rPr>
          <w:rFonts w:cs="Cordia New" w:ascii="Cordia New" w:hAnsi="Cordia New"/>
          <w:lang w:val="en-GB"/>
        </w:rPr>
        <w:t xml:space="preserve">The other main focus of MJ12 is their </w:t>
      </w:r>
      <w:r>
        <w:rPr>
          <w:rFonts w:cs="Cordia New" w:ascii="Cordia New" w:hAnsi="Cordia New"/>
          <w:b/>
          <w:lang w:val="en-GB"/>
        </w:rPr>
        <w:t>nanoaugmentation project</w:t>
      </w:r>
      <w:r>
        <w:rPr>
          <w:rFonts w:cs="Cordia New" w:ascii="Cordia New" w:hAnsi="Cordia New"/>
          <w:lang w:val="en-GB"/>
        </w:rPr>
        <w:t xml:space="preserve">. Initiated in the 2020s, the project initially produced several failures, e.g. extremely short-lived or otherwise defected clones. As in the DX Continuity Bible, Paul and JC have already been born but they haven't been nanoaugmented yet, due to MJ12 wanting to have mastered the nanoaugmentation process before installing them on their most prestigious experimentations, the Denton brothers. </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Project Mad Ingram</w:t>
      </w:r>
    </w:p>
    <w:p>
      <w:pPr>
        <w:pStyle w:val="Normal"/>
        <w:spacing w:lineRule="exact" w:line="240"/>
        <w:jc w:val="both"/>
        <w:rPr>
          <w:rFonts w:ascii="Cordia New" w:hAnsi="Cordia New" w:cs="Cordia New"/>
          <w:lang w:val="en-GB"/>
        </w:rPr>
      </w:pPr>
      <w:r>
        <w:rPr>
          <w:rFonts w:cs="Cordia New" w:ascii="Cordia New" w:hAnsi="Cordia New"/>
          <w:lang w:val="en-GB"/>
        </w:rPr>
        <w:t xml:space="preserve">However, a breakthrough has been made in the project as their latest prototype has exceeded MJ12's expectations in their various mental, physical and chemical tests. The prototype, known as </w:t>
      </w:r>
      <w:r>
        <w:rPr>
          <w:rFonts w:cs="Cordia New" w:ascii="Cordia New" w:hAnsi="Cordia New"/>
          <w:b/>
          <w:lang w:val="en-GB"/>
        </w:rPr>
        <w:t>MAD INGRAM</w:t>
      </w:r>
      <w:r>
        <w:rPr>
          <w:rFonts w:cs="Cordia New" w:ascii="Cordia New" w:hAnsi="Cordia New"/>
          <w:lang w:val="en-GB"/>
        </w:rPr>
        <w:t xml:space="preserve"> is actually a clone of a recently deceased FBI agent </w:t>
      </w:r>
      <w:r>
        <w:rPr>
          <w:rFonts w:cs="Cordia New" w:ascii="Cordia New" w:hAnsi="Cordia New"/>
          <w:b/>
          <w:lang w:val="en-GB"/>
        </w:rPr>
        <w:t>Wesley Cutter</w:t>
      </w:r>
      <w:r>
        <w:rPr>
          <w:rFonts w:cs="Cordia New" w:ascii="Cordia New" w:hAnsi="Cordia New"/>
          <w:lang w:val="en-GB"/>
        </w:rPr>
        <w:t xml:space="preserve"> who donated his body for science in his will. Naturally unbeknownst to him, his body was acquired by MJ12 and was successfully used in their project many years later. In </w:t>
      </w:r>
      <w:r>
        <w:rPr>
          <w:rFonts w:cs="Cordia New" w:ascii="Cordia New" w:hAnsi="Cordia New"/>
          <w:b/>
          <w:lang w:val="en-GB"/>
        </w:rPr>
        <w:t>Project Mad Ingram</w:t>
      </w:r>
      <w:r>
        <w:rPr>
          <w:rFonts w:cs="Cordia New" w:ascii="Cordia New" w:hAnsi="Cordia New"/>
          <w:lang w:val="en-GB"/>
        </w:rPr>
        <w:t xml:space="preserve">, the scientists managed to create a new kind of an augmentation from Wesley Cutter's brain matter which was instilled into the brain of one of his clones. The clone itself was only 6 months old, with its growth very heavily accelerated from the embryonic to the adult stage within the time period. The clone itself was led to believe that he was an FBI agent chosen to become the first nano-augmented UNATCO agent with the codename Mad Ingram. The clone accepted this and spent a few weeks in an undisclosed MJ12 facility, training his skills and getting used to his new nickname. He was kept under an information lockdown, having access to the Internet with MJ12 moderating what kind of pages he could view, mainly to prevent him from finding out that he's supposed to be dead.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Leading to 'Deus Ex Nihilum</w:t>
      </w:r>
    </w:p>
    <w:p>
      <w:pPr>
        <w:pStyle w:val="Normal"/>
        <w:spacing w:lineRule="exact" w:line="240"/>
        <w:jc w:val="both"/>
        <w:rPr>
          <w:rFonts w:ascii="Cordia New" w:hAnsi="Cordia New" w:cs="Cordia New"/>
          <w:lang w:val="en-GB"/>
        </w:rPr>
      </w:pPr>
      <w:r>
        <w:rPr>
          <w:rFonts w:cs="Cordia New" w:ascii="Cordia New" w:hAnsi="Cordia New"/>
          <w:lang w:val="en-GB"/>
        </w:rPr>
        <w:t xml:space="preserve">MJ12 officials told him that he was going to enter active duty in the near future, whilst Bob Page and other leaders of MJ12 were surprised that they had a successful nanoaugmented agent in their hands. In fact </w:t>
      </w:r>
      <w:r>
        <w:rPr>
          <w:rFonts w:cs="Cordia New" w:ascii="Cordia New" w:hAnsi="Cordia New"/>
          <w:i/>
          <w:lang w:val="en-GB"/>
        </w:rPr>
        <w:t>Project Mad Ingram</w:t>
      </w:r>
      <w:r>
        <w:rPr>
          <w:rFonts w:cs="Cordia New" w:ascii="Cordia New" w:hAnsi="Cordia New"/>
          <w:lang w:val="en-GB"/>
        </w:rPr>
        <w:t xml:space="preserve"> was not a part of the main nanoaugmentation project per se, and was mainly the "brain child" of a team of so-called "secondary scientists" within the organization, led by a man simply called Number One. The project was widely thought to end up in a failure and the funds given to the project were insignificant compared to the funds given to other projects within the organization. Thus funds were acquired from other sources, with false information given to them regarding where the funds would be used. One of these companies, </w:t>
      </w:r>
      <w:r>
        <w:rPr>
          <w:rFonts w:cs="Cordia New" w:ascii="Cordia New" w:hAnsi="Cordia New"/>
          <w:i/>
          <w:lang w:val="en-GB"/>
        </w:rPr>
        <w:t>Yumashev Industries</w:t>
      </w:r>
      <w:r>
        <w:rPr>
          <w:rFonts w:cs="Cordia New" w:ascii="Cordia New" w:hAnsi="Cordia New"/>
          <w:lang w:val="en-GB"/>
        </w:rPr>
        <w:t xml:space="preserve">, managed to find out the true purpose of the project through industrial espionage* and reported its findings to its mother company, the Russian </w:t>
      </w:r>
      <w:r>
        <w:rPr>
          <w:rFonts w:cs="Cordia New" w:ascii="Cordia New" w:hAnsi="Cordia New"/>
          <w:b/>
          <w:lang w:val="en-GB"/>
        </w:rPr>
        <w:t>XVA Corporation</w:t>
      </w:r>
      <w:r>
        <w:rPr>
          <w:rFonts w:cs="Cordia New" w:ascii="Cordia New" w:hAnsi="Cordia New"/>
          <w:lang w:val="en-GB"/>
        </w:rPr>
        <w:t xml:space="preserve">. XVA had been aware of MJ12's nanoaugmentation project for a long time, and had been working on their own nanoaugmented prototype, </w:t>
      </w:r>
      <w:r>
        <w:rPr>
          <w:rFonts w:cs="Cordia New" w:ascii="Cordia New" w:hAnsi="Cordia New"/>
          <w:i/>
          <w:lang w:val="en-GB"/>
        </w:rPr>
        <w:t>Ethan Yoon</w:t>
      </w:r>
      <w:r>
        <w:rPr>
          <w:rFonts w:cs="Cordia New" w:ascii="Cordia New" w:hAnsi="Cordia New"/>
          <w:lang w:val="en-GB"/>
        </w:rPr>
        <w:t>, in the past. However, their experiment failed, leaving Ethan Yoon comatose. Ethan's father,</w:t>
      </w:r>
      <w:r>
        <w:rPr>
          <w:rFonts w:cs="Cordia New" w:ascii="Cordia New" w:hAnsi="Cordia New"/>
          <w:b/>
          <w:lang w:val="en-GB"/>
        </w:rPr>
        <w:t xml:space="preserve"> David Yoon</w:t>
      </w:r>
      <w:r>
        <w:rPr>
          <w:rFonts w:cs="Cordia New" w:ascii="Cordia New" w:hAnsi="Cordia New"/>
          <w:lang w:val="en-GB"/>
        </w:rPr>
        <w:t xml:space="preserve">, a wealthy Filipino </w:t>
      </w:r>
      <w:r>
        <w:rPr>
          <w:rFonts w:cs="Cordia New" w:ascii="Cordia New" w:hAnsi="Cordia New"/>
          <w:i/>
          <w:lang w:val="en-GB"/>
        </w:rPr>
        <w:t>kingpin</w:t>
      </w:r>
      <w:r>
        <w:rPr>
          <w:rFonts w:cs="Cordia New" w:ascii="Cordia New" w:hAnsi="Cordia New"/>
          <w:lang w:val="en-GB"/>
        </w:rPr>
        <w:t xml:space="preserve"> based in Hong Kong had joined XVA's ranks years ago and was devastated by the loss of his son. The director of XVA, </w:t>
      </w:r>
      <w:r>
        <w:rPr>
          <w:rFonts w:cs="Cordia New" w:ascii="Cordia New" w:hAnsi="Cordia New"/>
          <w:b/>
          <w:lang w:val="en-GB"/>
        </w:rPr>
        <w:t>Alexia Novikova</w:t>
      </w:r>
      <w:r>
        <w:rPr>
          <w:rFonts w:cs="Cordia New" w:ascii="Cordia New" w:hAnsi="Cordia New"/>
          <w:lang w:val="en-GB"/>
        </w:rPr>
        <w:t xml:space="preserve">, contacted David after discovering the existence of Mad Ingram and told him that now had a chance to lure Mad Ingram to Hong Kong, where they could crack his augmentations and possibly revive Ethan. </w:t>
      </w:r>
    </w:p>
    <w:p>
      <w:pPr>
        <w:pStyle w:val="Normal"/>
        <w:spacing w:lineRule="exact" w:line="240"/>
        <w:jc w:val="both"/>
        <w:rPr/>
      </w:pPr>
      <w:r>
        <w:rPr>
          <w:rFonts w:cs="Cordia New" w:ascii="Cordia New" w:hAnsi="Cordia New"/>
          <w:sz w:val="18"/>
          <w:szCs w:val="18"/>
          <w:lang w:val="en-GB"/>
        </w:rPr>
        <w:t>* Several X-51 scientists had "defected" to XVA due to their more efficient assets and facilities for research. One of these scientists was working undercover at MJ12, found out that they were receiving funds from Yumashev Industries (one of XVA's puppet organizations) and then reported his knowledge about Project Mad Ingram to XVA through them</w:t>
      </w:r>
    </w:p>
    <w:p>
      <w:pPr>
        <w:pStyle w:val="Normal"/>
        <w:spacing w:lineRule="exact" w:line="240"/>
        <w:jc w:val="both"/>
        <w:rPr>
          <w:rFonts w:ascii="Cordia New" w:hAnsi="Cordia New" w:cs="Cordia New"/>
          <w:sz w:val="18"/>
          <w:szCs w:val="18"/>
          <w:lang w:val="en-GB"/>
        </w:rPr>
      </w:pPr>
      <w:r>
        <w:rPr>
          <w:rFonts w:cs="Cordia New" w:ascii="Cordia New" w:hAnsi="Cordia New"/>
          <w:sz w:val="18"/>
          <w:szCs w:val="18"/>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The Initial Premise of the Mod</w:t>
      </w:r>
    </w:p>
    <w:p>
      <w:pPr>
        <w:pStyle w:val="Normal"/>
        <w:spacing w:lineRule="exact" w:line="240"/>
        <w:jc w:val="both"/>
        <w:rPr>
          <w:rFonts w:ascii="Cordia New" w:hAnsi="Cordia New" w:cs="Cordia New"/>
          <w:lang w:val="en-GB"/>
        </w:rPr>
      </w:pPr>
      <w:r>
        <w:rPr>
          <w:rFonts w:cs="Cordia New" w:ascii="Cordia New" w:hAnsi="Cordia New"/>
          <w:lang w:val="en-GB"/>
        </w:rPr>
        <w:t xml:space="preserve">As mentioned earlier, the world is in a tumultuous state. While the United States has lost its superpower status, the People's Republic of China has become a major player in the world's affairs. The state itself is stable and relatively free of disarray, partly owing to them leaving the United Nations in the 2030s, but mostly because China has emerged as one of the Illuminati's successful experiments, a mixture of socialism and capitalism. Now under MJ12 control, there is only one source of grief for MJ12: Hong Kong. Seen as a </w:t>
      </w:r>
      <w:r>
        <w:rPr>
          <w:rFonts w:cs="Cordia New" w:ascii="Cordia New" w:hAnsi="Cordia New"/>
          <w:i/>
          <w:lang w:val="en-GB"/>
        </w:rPr>
        <w:t xml:space="preserve">den of freedom </w:t>
      </w:r>
      <w:r>
        <w:rPr>
          <w:rFonts w:cs="Cordia New" w:ascii="Cordia New" w:hAnsi="Cordia New"/>
          <w:lang w:val="en-GB"/>
        </w:rPr>
        <w:t xml:space="preserve">by its citizens, MJ12 has fought for decades to gain control over there, but they've been unable to infiltrate the Triad and kingpin influence over there. MJ12 has invoked anti-HK agenda in mainland China, creating groups that have demanded more mainland influence over there, sometimes even direct military conquest. Facing the threat of Triad revolt and increased terrorism in the mainland, MJ12 hasn't mounted any successful operations against the city, and their subtle attempts at takeover have been either too slow or just plain ineffectual.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When all of a sudden a major terrorist attack takes place in the city of Shenzhen (directly outside the border of Hong Kong), MJ12 immediately takes interest after they discover ties to the Hong Kong Triads. The MPS (Ministry of Public Security) enforces martial law in the city and soon announces the results of their investigation, that one of the Hong Kong triads supported the attack in Shenzhen, conspiring with international terrorist groups. A "message" from the terrorists also announces that Hong Kong will be next, leading the MPS to announce that they're planning to investigate the situation thoroughly in Hong Kong. The Chinese military already start speculating on invading the city, with some high-ranking military officials making suggestive remarks in the media. Causing uproar in Hong Kong, as well as anti-PRC protesters violently attacking the MPS headquarters in Hong Kong, the Chinese government unexpectedly send a request to the U.N. to ask for help in the investigation, citing the attack's ties to the international terrorism as the reason. This move was of course orchestrated by MJ12 - maintaining control over both China and UNATCO - who could now send their "fresh" nanoaugmented agent to China, seemingly as an act of compassion as well as a gesture of co-operation, due to China not being a U.N. member. The authorities in both mainland and Hong Kong approve of this move, since PRC's direct involvement would be seen as infringing on Hong Kong's status as a Special Administrative Regi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While the situation appears as something that happened to the MJ12 in the right place at the right time, MJ12 itself is unaware of the true perpetrators behind the attack. Using XVA's nano-tech explosives, David Yoon orchestrated the attack in Shenzhen and planted hints to international terrorism as well as an announcement to strike Hong Kong next to lure agent Mad Ingram into Hong Kong, where could strike against him and help XVA unlock the secrets of his nanoaugmentation and thus help them bring back his son. MJ12 officials assumed that the attack was mounted by the few remains of the Illuminati in the area who hope that they could cause a Chinese military intervention into China and a massive Triad revolt against them, possibly spreading throughout the mainland and advancing in the Illuminati's goals. While far away from the truth, Bob Page ordered Mad Ingram to be sent to Hong Kong where MJ12 would see his true capabilitie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Departing from the MJ12 facility in the United States, Mad Ingram is given a briefing on his first mission, which shouldn't be too hard considering his "past" as the FBI agent Wesley Cutter. Fluent in several languages, including Chinese, agent Ingram also sees the mission as an interesting opportunity to showcase his skills to himself, not being able to wait until he could spill in all the details to his old FBI friends*. He is accompanied by his mission controller, the UNATCO Pilot/Tech Specialist </w:t>
      </w:r>
      <w:r>
        <w:rPr>
          <w:rFonts w:cs="Cordia New" w:ascii="Cordia New" w:hAnsi="Cordia New"/>
          <w:b/>
          <w:lang w:val="en-GB"/>
        </w:rPr>
        <w:t>Lana Zavich</w:t>
      </w:r>
      <w:r>
        <w:rPr>
          <w:rFonts w:cs="Cordia New" w:ascii="Cordia New" w:hAnsi="Cordia New"/>
          <w:lang w:val="en-GB"/>
        </w:rPr>
        <w:t>, and they're told to first make contact with the MPS' headquarters in Hong Kong where the MPS director of the region would further brief him on the situation.</w:t>
      </w:r>
    </w:p>
    <w:p>
      <w:pPr>
        <w:pStyle w:val="Normal"/>
        <w:spacing w:lineRule="exact" w:line="240"/>
        <w:jc w:val="both"/>
        <w:rPr>
          <w:rFonts w:ascii="Cordia New" w:hAnsi="Cordia New" w:cs="Cordia New"/>
          <w:sz w:val="18"/>
          <w:szCs w:val="18"/>
          <w:lang w:val="en-GB"/>
        </w:rPr>
      </w:pPr>
      <w:r>
        <w:rPr>
          <w:rFonts w:cs="Cordia New" w:ascii="Cordia New" w:hAnsi="Cordia New"/>
          <w:sz w:val="18"/>
          <w:szCs w:val="18"/>
          <w:lang w:val="en-GB"/>
        </w:rPr>
        <w:t>* That , at a later point in the mod, he can't even remember anymore.</w:t>
      </w:r>
    </w:p>
    <w:p>
      <w:pPr>
        <w:pStyle w:val="Normal"/>
        <w:spacing w:lineRule="exact" w:line="240"/>
        <w:jc w:val="both"/>
        <w:rPr>
          <w:rFonts w:ascii="Cordia New" w:hAnsi="Cordia New" w:cs="Cordia New"/>
          <w:sz w:val="18"/>
          <w:szCs w:val="18"/>
          <w:lang w:val="en-GB"/>
        </w:rPr>
      </w:pPr>
      <w:r>
        <w:rPr>
          <w:rFonts w:cs="Cordia New" w:ascii="Cordia New" w:hAnsi="Cordia New"/>
          <w:sz w:val="18"/>
          <w:szCs w:val="18"/>
          <w:lang w:val="en-GB"/>
        </w:rPr>
      </w:r>
    </w:p>
    <w:p>
      <w:pPr>
        <w:pStyle w:val="Normal"/>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t>The General/Story Outline of the Mod:</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ACT I - Hong Kong</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Ministry of Public Security, Hong Kong</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Receiving the mission briefing</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Stocking up on weapon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Discovering books, news items, datacubes etc. about the situation of the world and the plot of the mod</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Arriving at Hong Kong with Lana Zavich, Mad Ingram is told to make contact with the director of MPS while Zavich prepares to monitor Ingram's operations through his infolink. The MPS HQ itself was under an attack by anti-PRC protesters a while ago, which is why security has been enforced in the area. The director of the MPS explains to Mad Ingram that despite what he may have heard, their clues on the matter aren't very clear and they are in desperate need of more information. Thus, first of all, they're sending Mad Ingram to the streets of Hong Kong to follow the only clues they have and find out more about the sources of the terrorism plot and where they might be attacking next. The MPS is prepared to give him some equipment, but most of it is in current usage by the MPS and Hong Kong Police upholding the law and stability within the city. Talking to people, Mad Ingram feels like he's not being treated with trust, due to his nationality, allegiance to the U.N. or his nanoaugmentations - or possibly all of them. After gearing up, Ingram departs for the city by entering a police van which takes him to Yakedo, an entrepreneur in the city who has agreed to co-operate with the authorities and Ingram for his missi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Hong Kong Streets / The Streets and the Forichi Club</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vestigating the terrorism plot, i.e. making contact with David Yoon who requires Ingram's help in exchange for informat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 The streets are supposed to be highly interactive with realistic locations, plentiful of conversations and sidequests to keep the player busy, give him credits and </w:t>
      </w:r>
      <w:r>
        <w:rPr>
          <w:rFonts w:cs="Cordia New" w:ascii="Cordia New" w:hAnsi="Cordia New"/>
          <w:i/>
          <w:sz w:val="22"/>
          <w:szCs w:val="22"/>
          <w:lang w:val="en-GB"/>
        </w:rPr>
        <w:t>EXP</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Mad Ingram meets Yakedo who gives him a map of the district, warning him that he shouldn't mess with the Triads and/or with his business. Ingram can explore Yakedo's compound and find some nice equipment, probably making Yakedo annoyed. On the streets, Ingram can take sidequests from various people in exchange for experience points, credits and neat items, but he also has to keep an eye out for the Triads, who also roam the streets, abusing each other as well as innocent civilians. Intervening in their affairs might cause them to become hostile against Ingram which the player can use to his advantage in some situations, and earn the ire of the MP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The main plot continues when Ingram enters the Forichi club and meets with David Yoon, unbeknownst of his true motives. Yoon might give him some trivial tasks at first to "earn his trust", making Ingram quip something about how he's not one of Yoon's goons but he goes on with those anyway after Yoon proves to him that he has extensive knowledge of the situation and he'd benefit well from co-operation. Completing those tasks, Yoon assures Ingram that trust has been formed between them and he gives him a key code that lets Ingram enter a facility that's ostensibly used by the terrorists for their goals. The facility is located on the other side of the island, near Shenzhen, which Ingram can either reach by hiring Yakedo to take him there with is helicopter (for a humongous fee, which might be bigger if Ingram acted like an ass at Yakedo's place - alternatively he can probably do an errand for Yakedo).</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Hong Kong Streets / The Abandoned Factory</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 Ingram is ambushed by then-unknown militia (undercover XVA agents) who attempt to capture him, but he is saved by the HK police officer </w:t>
      </w:r>
      <w:r>
        <w:rPr>
          <w:rFonts w:cs="Cordia New" w:ascii="Cordia New" w:hAnsi="Cordia New"/>
          <w:b/>
          <w:sz w:val="22"/>
          <w:szCs w:val="22"/>
          <w:lang w:val="en-GB"/>
        </w:rPr>
        <w:t>Lien Takara</w:t>
      </w:r>
      <w:r>
        <w:rPr>
          <w:rFonts w:cs="Cordia New" w:ascii="Cordia New" w:hAnsi="Cordia New"/>
          <w:sz w:val="22"/>
          <w:szCs w:val="22"/>
          <w:lang w:val="en-GB"/>
        </w:rPr>
        <w:t xml:space="preserve"> (an undercover MJ12 agent) who clues Ingram in on David Yoon and urges him to go after him</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In the factory, Mad Ingram succeeds in infiltrating the hidden part of it where he finds several explosives stored in nanotech containers, which Zavich soon identifies as being very similar to the explosives used in Shenzhen. Investigating the computers, Ingram also discovers plans by the terrorists to strike the MPS HQ in Hong Kong, which should absolutely lead the mainland army into invading the city and causing unrest throughout the country. Zavich delivers new orders to Ingram, to secure the location so MPS agents can enter the factory and dispose of the explosives. However, the infolink is suddenly abrupted, the lights are switched off and nanotech virus starts spreading into the room. Surprisingly, Ingram soon gets an infolink from a woman named </w:t>
      </w:r>
      <w:r>
        <w:rPr>
          <w:rFonts w:cs="Cordia New" w:ascii="Cordia New" w:hAnsi="Cordia New"/>
          <w:b/>
          <w:lang w:val="en-GB"/>
        </w:rPr>
        <w:t>Lien Takara</w:t>
      </w:r>
      <w:r>
        <w:rPr>
          <w:rFonts w:cs="Cordia New" w:ascii="Cordia New" w:hAnsi="Cordia New"/>
          <w:lang w:val="en-GB"/>
        </w:rPr>
        <w:t xml:space="preserve"> who instructs him to open a secret door in the room (a panel in the wall, previously unopenable, is opened, revealing a keypad behind... this part needs to be figured out somehow that the player is not able to open the secret panel before this scene begins) and enter the room there. If the player goofs around and gets infected by the virus, he dies almost instantly (this will prompt a conversation later with David Yoon about how the XVA agents there didn't administer the virus properly and would have killed Ingram anyway). So to proceed, Ingram must enter the secret room, which leads him to an inner part of the factory where he meets Lien Takara.</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Takara clues Ingram in on the situation. She is a Hong Kong police agent, working for the MPS, who has been monitoring the activities of David Yoon, and discovered the existence of the factory and how it was used during mysterious operations by various people, including Triads as well as foreigners. Takara also explains that she had infiltrated the factory after the terrorist attack in Shenzhen and that she had found the same information as Ingram but was told to continue investigation at the factory by her superiors for some reason (</w:t>
      </w:r>
      <w:r>
        <w:rPr>
          <w:rFonts w:cs="Cordia New" w:ascii="Cordia New" w:hAnsi="Cordia New"/>
          <w:i/>
          <w:lang w:val="en-GB"/>
        </w:rPr>
        <w:t>SECRET CONSPIRACY TRUTH: She was told to just keep on investigating by the MPS officials because they wanted to see Ingram in action, due to being mainly mainland Chinese officials and thus under direct MJ12 control</w:t>
      </w:r>
      <w:r>
        <w:rPr>
          <w:rFonts w:cs="Cordia New" w:ascii="Cordia New" w:hAnsi="Cordia New"/>
          <w:lang w:val="en-GB"/>
        </w:rPr>
        <w:t>). Mad Ingram can ask few questions from her, including who the owners of the facility are. Takara reveals that she has only begun investigating those files but there are strong hints that a shipping company called Yumashev Industries is in league with Yoon over the matter. At this point, Takara gives Ingram a key code to the small docks of the facility where he can mount a boat and get back to the other side of the island in to another small dock where he can get to the back entrance of the Forichi club almost instantly. In the facility, Ingram is also able to find the XVA agents who were meant to capture him and kill them, but being unable to get any more information (Takara probably thanks him for cleaning up the mess for her). Ingram gets to the boat dock (with other XVA traps in the way) and departs back to where he came from.</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Hong Kong Streets / The Streets, Forichi Club and the Tianbao Hotel</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gram finds out that Yoon has departed from the club to the Tianbao Hotel, where he's known to own a suite in the upper floor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At the docks, Ingram receives an infolink from Zavich who is glad that she finally established a connection with him, reporting that he was offline for quite some time, causing worry and suspicion at the MPS. Ingram enters the club again from the back entrance, which has a direct route to Yoon's office. He finds out Yoon's location by investigating his computer and probably other files, giving him the location of the Tianbao Hotel. The club has been closed but there are still club personnel as well as Luminous Path Triad members there, who don't react to Ingram's presence in a friendly manner. However, if the player got into good terms with the Luminous Path in the first street level, the thugs may not attack him but still question his presence. In any case, Ingram can also stealthily bypass all the people by sneaking in ventilation ducts and whatnot, once again getting back on the streets where he's off to his next destination, the Tianbao Hotel.</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The hotel can be reached from the side streets (I guess this time he could have opened the door there from Yoon's computer if his skill was level high enough, or find out some other way) and Ingram finds out the hotel is guarded by Luminous Path members. Once again, if the player was friendly to them in the first street level, they won't attack him on the first floor but when the player finds out a way (either by bluntly entering the elevator, which won't be that wise, or by some sneaky means) there, the Luminous Path will turn against him. Also at this mission, if the player was friendly to the Red Arrow, Ingram might be able to get some Red Arrow thugs to help him clear out the Luminous Path on the first floor. In any case, Zavich contacts Ingram and tells him that Yoon is to be taken alive and that the Hong Kong Police will enter the hotel as soon as Ingram's secured everything for them (</w:t>
      </w:r>
      <w:r>
        <w:rPr>
          <w:rFonts w:cs="Cordia New" w:ascii="Cordia New" w:hAnsi="Cordia New"/>
          <w:i/>
          <w:lang w:val="en-GB"/>
        </w:rPr>
        <w:t>GAMEPLAY NOTE: Naturally if the player just stealths his/her way through into where Yoon is, the HK Police will remark that Ingram sure was soft on those gangsters)</w:t>
      </w:r>
      <w:r>
        <w:rPr>
          <w:rFonts w:cs="Cordia New" w:ascii="Cordia New" w:hAnsi="Cordia New"/>
          <w:lang w:val="en-GB"/>
        </w:rPr>
        <w: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If Ingram reaches the suite by elevator, he's faced with turrets and alarms going right off, but if he's able to sneak into the suite he's able to shut down the security features and stealthily get to Yoon. Yoon is located in the upper level of the suite, where he's discussing the failed factory operation with one of his associates (indeed mentioning that the virus they were going to use was too powerful in the first place and would have killed Ingram, thus nullifying the whole XVA operation). Ingram is able to kill the associate which will cause some difference in the following conversation: Ingram confronts Yoon and orders him to surrender. Yoon sees no other outcome in the situation and pleads Ingram to listen to his side of the story. Yoon doesn't reveal his allegiances at this point but he warns Ingram of more powerful figures who are manipulating him into achieving their goals which aren't as well-meaning as he may believe. Ingram questions why Yoon would want to endanger the stability of China by creating the plot to plunge Hong Kong under Chinese martial law and how that would improve anything. Not receiving useful answers, a HK Police agent soon enters the hotel and tells Ingram that the hotel is now under their control (if the player had helped either Triad he'd still reprimand him for it). He also mentions that they're taking Yoon to the MPS HQ where he will be interrogated and his true allegiances will be found out.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Ministry of Public Security, Hong Kong</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pPr>
      <w:r>
        <w:rPr>
          <w:rFonts w:cs="Cordia New" w:ascii="Cordia New" w:hAnsi="Cordia New"/>
          <w:sz w:val="22"/>
          <w:szCs w:val="22"/>
          <w:lang w:val="en-GB"/>
        </w:rPr>
        <w:t xml:space="preserve">* Ingram is contacted by UNATCO who tell him to get back to their headquarters </w:t>
      </w:r>
    </w:p>
    <w:p>
      <w:pPr>
        <w:pStyle w:val="Normal"/>
        <w:spacing w:lineRule="exact" w:line="240"/>
        <w:jc w:val="both"/>
        <w:rPr/>
      </w:pPr>
      <w:r>
        <w:rPr>
          <w:rFonts w:cs="Cordia New" w:ascii="Cordia New" w:hAnsi="Cordia New"/>
          <w:sz w:val="22"/>
          <w:szCs w:val="22"/>
          <w:lang w:val="en-GB"/>
        </w:rPr>
        <w:t>* During liftoff, Ingram witnesses an explosion at the MPS HQ and soon there is an EMP explosion inside the VTOL, incapacitating him</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pPr>
      <w:r>
        <w:rPr>
          <w:rFonts w:cs="Cordia New" w:ascii="Cordia New" w:hAnsi="Cordia New"/>
          <w:lang w:val="en-GB"/>
        </w:rPr>
        <w:t>Ingram meets with the MPS Director for a debriefing (getting points and reprimands if he did something especially naughty in the city). Ingram's probably able to also commend agent Takara on her help with the mission, prompting a positive comment from the MPS director. The MPS director tells Ingram that he has served Hong Kong well and now UNATCO has called him back to the United States. However, Zavich has offered to help the MPS in de-encrypting the data they got from the abandoned factory so he will return to the U.S. alone for now. Ingram is able to talk with other people and Zavich, who expresses her concern that everything still doesn't add up and that they might be back in the city faster than they both could assume. Ingram prepares for departure and enters the VTOL, unaware that XVA has infiltrated the base (he might be able to discover hints about this from the base) as well as the VTOL itself. As the VTOL is preparing for takeoff, Ingram hears rumble and looks outside the window, witnessing an explosion at the headquarters. Before he can do anything, there's an EMP blast inside the room where he's in and he loses consciousnes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ACT II - xva revealed</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Yumashev Antonov AN-880 (Airborne Laboratory), enroute to Berlin, Germany</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gram wakes up after his nanoaugmentations have successfully been cracked for XVA</w:t>
      </w:r>
    </w:p>
    <w:p>
      <w:pPr>
        <w:pStyle w:val="Normal"/>
        <w:spacing w:lineRule="exact" w:line="240"/>
        <w:jc w:val="both"/>
        <w:rPr/>
      </w:pPr>
      <w:r>
        <w:rPr>
          <w:rFonts w:cs="Cordia New" w:ascii="Cordia New" w:hAnsi="Cordia New"/>
          <w:sz w:val="22"/>
          <w:szCs w:val="22"/>
          <w:lang w:val="en-GB"/>
        </w:rPr>
        <w:t xml:space="preserve">* The main MJ12 operative of the mod, </w:t>
      </w:r>
      <w:r>
        <w:rPr>
          <w:rFonts w:cs="Cordia New" w:ascii="Cordia New" w:hAnsi="Cordia New"/>
          <w:b/>
          <w:sz w:val="22"/>
          <w:szCs w:val="22"/>
          <w:lang w:val="en-GB"/>
        </w:rPr>
        <w:t xml:space="preserve">Number One </w:t>
      </w:r>
      <w:r>
        <w:rPr>
          <w:rFonts w:cs="Cordia New" w:ascii="Cordia New" w:hAnsi="Cordia New"/>
          <w:sz w:val="22"/>
          <w:szCs w:val="22"/>
          <w:lang w:val="en-GB"/>
        </w:rPr>
        <w:t>contacts Ingram by infolink and instructs him to hide into the cargo department until the plane has landed to Berlin</w:t>
      </w:r>
    </w:p>
    <w:p>
      <w:pPr>
        <w:pStyle w:val="Normal"/>
        <w:spacing w:lineRule="exact" w:line="240"/>
        <w:jc w:val="both"/>
        <w:rPr>
          <w:rFonts w:ascii="Cordia New" w:hAnsi="Cordia New" w:cs="Cordia New"/>
          <w:i/>
          <w:i/>
          <w:sz w:val="22"/>
          <w:szCs w:val="22"/>
          <w:lang w:val="en-GB"/>
        </w:rPr>
      </w:pPr>
      <w:r>
        <w:rPr>
          <w:rFonts w:cs="Cordia New" w:ascii="Cordia New" w:hAnsi="Cordia New"/>
          <w:i/>
          <w:sz w:val="22"/>
          <w:szCs w:val="22"/>
          <w:lang w:val="en-GB"/>
        </w:rPr>
        <w:t>* However, the plane is not strictly a military plane and Ingram can get to the civilian part of it and investigate (strictly side quest material)</w:t>
      </w:r>
    </w:p>
    <w:p>
      <w:pPr>
        <w:pStyle w:val="Normal"/>
        <w:spacing w:lineRule="exact" w:line="240"/>
        <w:jc w:val="both"/>
        <w:rPr>
          <w:rFonts w:ascii="Cordia New" w:hAnsi="Cordia New" w:cs="Cordia New"/>
          <w:i/>
          <w:i/>
          <w:sz w:val="22"/>
          <w:szCs w:val="22"/>
          <w:lang w:val="en-GB"/>
        </w:rPr>
      </w:pPr>
      <w:r>
        <w:rPr>
          <w:rFonts w:cs="Cordia New" w:ascii="Cordia New" w:hAnsi="Cordia New"/>
          <w:i/>
          <w:sz w:val="22"/>
          <w:szCs w:val="22"/>
          <w:lang w:val="en-GB"/>
        </w:rPr>
      </w:r>
    </w:p>
    <w:p>
      <w:pPr>
        <w:pStyle w:val="Normal"/>
        <w:spacing w:lineRule="exact" w:line="240"/>
        <w:jc w:val="both"/>
        <w:rPr/>
      </w:pPr>
      <w:r>
        <w:rPr>
          <w:rFonts w:cs="Cordia New" w:ascii="Cordia New" w:hAnsi="Cordia New"/>
          <w:lang w:val="en-GB"/>
        </w:rPr>
        <w:t xml:space="preserve">Ingram wakes up inside a tube in a laboratory room where he's first unable to move and only witness movement outside the tube. After a while, he receives odd ominous infolinks (probably featuring </w:t>
      </w:r>
      <w:r>
        <w:rPr>
          <w:rFonts w:cs="Cordia New" w:ascii="Cordia New" w:hAnsi="Cordia New"/>
          <w:i/>
          <w:lang w:val="en-GB"/>
        </w:rPr>
        <w:t>odd</w:t>
      </w:r>
      <w:r>
        <w:rPr>
          <w:rFonts w:cs="Cordia New" w:ascii="Cordia New" w:hAnsi="Cordia New"/>
          <w:lang w:val="en-GB"/>
        </w:rPr>
        <w:t xml:space="preserve"> messages and sounds) until he is suddenly contacted by a person calling himself </w:t>
      </w:r>
      <w:r>
        <w:rPr>
          <w:rFonts w:cs="Cordia New" w:ascii="Cordia New" w:hAnsi="Cordia New"/>
          <w:b/>
          <w:lang w:val="en-GB"/>
        </w:rPr>
        <w:t>Number One</w:t>
      </w:r>
      <w:r>
        <w:rPr>
          <w:rFonts w:cs="Cordia New" w:ascii="Cordia New" w:hAnsi="Cordia New"/>
          <w:lang w:val="en-GB"/>
        </w:rPr>
        <w:t>. He introduces himself as "someone you probably don't know, but who's been involved in his existence since the beginning". He tells Ingram that it's been several days after he was reported departing from Hong Kong and they've been unable to contact him during that time. He informs that the plane is enroute to Berlin and if he stays in the tube he's going to be taken to a laboratory where they'll probably dissect him, so he has to get out of the tube and without causing any ruckus, get to the cargo department of the plane and hide himself in one of the containers which he can easily exit after the plane has landed. As his final note, Number One mentions that there's nothing he can do anymore except for one final hack, after which he's unwelcome to the plane's security systems. The infolink ends and the doors to the tube where Ingram is are opened. Ingram can access computers and datacubes to find out that his equipment has been confiscated in Hong Kong (</w:t>
      </w:r>
      <w:r>
        <w:rPr>
          <w:rFonts w:cs="Cordia New" w:ascii="Cordia New" w:hAnsi="Cordia New"/>
          <w:i/>
          <w:lang w:val="en-GB"/>
        </w:rPr>
        <w:t>GAMEPLAY NOTE: so the player has to start all the inventory anew, probably causing some uproar in the community</w:t>
      </w:r>
      <w:r>
        <w:rPr>
          <w:rFonts w:cs="Cordia New" w:ascii="Cordia New" w:hAnsi="Cordia New"/>
          <w:lang w:val="en-GB"/>
        </w:rPr>
        <w:t>)</w:t>
      </w:r>
      <w:r>
        <w:rPr>
          <w:rFonts w:cs="Cordia New" w:ascii="Cordia New" w:hAnsi="Cordia New"/>
          <w:i/>
          <w:lang w:val="en-GB"/>
        </w:rPr>
        <w:t xml:space="preserve"> </w:t>
      </w:r>
      <w:r>
        <w:rPr>
          <w:rFonts w:cs="Cordia New" w:ascii="Cordia New" w:hAnsi="Cordia New"/>
          <w:lang w:val="en-GB"/>
        </w:rPr>
        <w:t xml:space="preserve">and the scientists have finally succeeded in unlocking his augmentations on the airplane and the data has been transferred to Berlin and the "subject" (Ingram himself) will be taken to Berlin for further research.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Leaving the laboratory, Ingram is supposed to get to the cargo department without causing an alarm, however, causing an alarm is possible at this level if he makes contact with the scientists/security. However, as soon as the alarm's supposedly launched, nothing happens (the player has to dispose of the hostile personnel anyhow) but Number One contacts him by infolink and reprimands him, calling him a buffoon and causing him to treat Ingram differently for the rest of the mod. The level ends when Ingram gets to the cargo department and manages to get himself inside a safe container where he waits for the plane to land at Berli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i/>
          <w:i/>
          <w:lang w:val="en-GB"/>
        </w:rPr>
      </w:pPr>
      <w:r>
        <w:rPr>
          <w:rFonts w:cs="Cordia New" w:ascii="Cordia New" w:hAnsi="Cordia New"/>
          <w:i/>
          <w:lang w:val="en-GB"/>
        </w:rPr>
        <w:t>It's also possible to unlock a door that leads to the civilian sector with the plane, thus letting Ingram enter normal rooms, get some equipment and probably do some side quests. Possible areas in the civilian sector could be a restaurant and other entertainment cabins, perhaps even being able to do some sidequests (or trigger sidequests from the plane that will continue in Berlin). If the whole section ultimately ends up being totally useless for the project, then it might be scrapped from the end product.</w:t>
      </w:r>
    </w:p>
    <w:p>
      <w:pPr>
        <w:pStyle w:val="Normal"/>
        <w:spacing w:lineRule="exact" w:line="240"/>
        <w:jc w:val="both"/>
        <w:rPr>
          <w:rFonts w:ascii="Cordia New" w:hAnsi="Cordia New" w:cs="Cordia New"/>
          <w:i/>
          <w:i/>
          <w:lang w:val="en-GB"/>
        </w:rPr>
      </w:pPr>
      <w:r>
        <w:rPr>
          <w:rFonts w:cs="Cordia New" w:ascii="Cordia New" w:hAnsi="Cordia New"/>
          <w:i/>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Berlin Streets, Germany / Private Airport, Berlin</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gram is ordered to meet up with Number One in order to be clued in on the situation with XVA and receive his next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As with the Hong Kong Streets mission, Ingram can engage in sidequests and find out about the general situation in Germany</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The container has stopped near a truck depot in a private airport at Berlin, where Ingram exits the container and attempts to figure out where he is. After exiting the airport for the city streets, he is finally contacted by Number One who instructs Ingram to meet him in a nearby café. In the café, Number One instructs himself as his mission supervisor at UNATCO and congratulates him on his success at Hong Kong. Ingram doesn't remember meeting him before and Number One explains him that being known that he was being especially monitored on by him could have disrupted the mission. Number One explains that Ingram's mission in Hong Kong has brought them further to the true perpetrator of the attacks, a widely influential Russian megacorporation XVA, led by the bold businesswoman Alexia Novikova. The corporation practically owns the Russian Pacific Fleet and is in practice the ruling body of Far Eastern Russia, the most stable and prosperous region of the otherwise restless country. They've been engaging on their own nanoaugmentation program for years but only lately has UNATCO discovered the true extent and purpose of the program. Engaging in "traditional Russian industrial espionage" under their puppet organization Yumashev Industries, XVA discovered the existence of Mad Ingram and captured him at Hong Kong in order to unlock the secrets of his augmentations for their purposes. Number One is not aware of the full extent of what kind of discoveries they've made with the samples they've taken from him, but he knows that the data collected from him onboard the Airborne Laboratory has been transferred to their laboratories in Berlin. Maintaining that it's crucial for XVA to not have access to this data, Number One gives Ingram his second mission as a UNATCO agent - to infiltrate the XVA laboratories and retrieve the data. He mentions that they aren't sure if the data has already been transferred to other XVA facilities, meaning it's crucial to infiltrate the Berlin laboratories immediately. Mad Ingram was reported missing in action after the VTOL incident in Hong Kong, which could be advantageous to their cause but XVA is probably aware the Mad Ingram himself was missing from the Airborne Laboratory. Ingram accepts the mission even with the odd circumstances and departs for the laboratories, not located that far away from the café itself.</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Either at this point or possibly even before the conversation above, Ingram is able to enter the shop that's located directly below the café and enter a ventilation duct (or something similar) that extends under the room where Number One is (yet unopenable from the cafe itself) and eavesdrop on a conversation with Number One and one of the UNATCO agents in the room, where the agents complain about having to wear UNATCO uniforms instead of the MJ12 ones, Number One chastising them for complaining about trivialities. One of the agents also inquires about why they're still putting up with Ingram because there's really no way XVA has just kept the data safely locked in Berlin, to which Number One replies that the possibility of activating his killswitch is always there but Number One is adamant on proving Bob Page that Project Mad Ingram won't end up in a failure. This conversation already hints on the true nature of Mad Ingram, Number One's fatal flaw, MJ12, etc.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While being able to monitor on Mad Ingram at other times of the mod through his infolink, this time Number One was in the café with no access to the monitoring controls so he didn't know he was eavesdropping over there.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XVA Laboratory Complex, Berlin</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pPr>
      <w:r>
        <w:rPr>
          <w:rFonts w:cs="Cordia New" w:ascii="Cordia New" w:hAnsi="Cordia New"/>
          <w:sz w:val="22"/>
          <w:szCs w:val="22"/>
          <w:lang w:val="en-GB"/>
        </w:rPr>
        <w:t xml:space="preserve">* Ingram infiltrates the laboratories in order to find the nanoaugmentation data taken from him </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Alexia Novikova contacts him and tells him that their "co-operation" doesn't have to end and that they can make amends if Ingram joins XVA's caus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In the laboratories, Ingram is faced against XVA security (bots and humans) and he finds out that the main laboratories where the samples are collected are restricted to only high-ranking XVA employees, resulting in him either forging himself a pass (probably through multiple computers), or possibly making contact with a XVA scientist who agrees to help Ingram in his cause in exchange for a sidequest, or perhaps Ingram is just able to force someone to give him access there. However, as soon as he has retrieved the data he is contacted by Alexia Novikova who wants to talk with him in a holotransmitter nearby. Novikova indeed confirms that the data has been transferred to Russia by their secure network that isn't dependable on the Daedalus protocol located in Mount Weather (regardless of where Daedalus is located, either Area 51 or Mt. Weather is irrelevant because Novikova is just under that impression). However, Novikova concedes that they might have begun their "co-operation" on the wrong foot and gives Ingram a chance to help her. Ingram complies and she informs him that David Yoon is currently located in Berlin (as a happy coincidence) and he can instruct him more on what to do next. Ending the transmission, </w:t>
      </w:r>
      <w:r>
        <w:rPr>
          <w:rFonts w:cs="Cordia New" w:ascii="Cordia New" w:hAnsi="Cordia New"/>
          <w:b/>
          <w:lang w:val="en-GB"/>
        </w:rPr>
        <w:t>Ingram now has two option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1) Meet with David Yoon and practically join the XVA's cause</w:t>
      </w:r>
    </w:p>
    <w:p>
      <w:pPr>
        <w:pStyle w:val="Normal"/>
        <w:spacing w:lineRule="exact" w:line="240"/>
        <w:jc w:val="both"/>
        <w:rPr>
          <w:rFonts w:ascii="Cordia New" w:hAnsi="Cordia New" w:cs="Cordia New"/>
          <w:b/>
          <w:b/>
          <w:lang w:val="en-GB"/>
        </w:rPr>
      </w:pPr>
      <w:r>
        <w:rPr>
          <w:rFonts w:cs="Cordia New" w:ascii="Cordia New" w:hAnsi="Cordia New"/>
          <w:b/>
          <w:lang w:val="en-GB"/>
        </w:rPr>
        <w:t>2) Return to the café and inform Number One about the success of the mission and Yoon's location</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lang w:val="en-GB"/>
        </w:rPr>
      </w:pPr>
      <w:r>
        <w:rPr>
          <w:rFonts w:cs="Cordia New" w:ascii="Cordia New" w:hAnsi="Cordia New"/>
          <w:lang w:val="en-GB"/>
        </w:rPr>
        <w:t>Leaving the complex, Ingram returns to the streets of Berlin and has two locations where can head to.</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Berlin Streets, Germany</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1) Meet with David Yoon and practically join the XVA's caus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2) Return to the café and inform Number One about the success of the mission and Yoon's locat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Regardless of the decision, Ingram returns to the private airport</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1) Ingram enters Yoon's hideout and has a conversation with him about Yoon's son, Ethan. As XVA's plans for a nanoaugmentation project first surfaced, Ethan was keen on joining the program and had himself augmented. In the beginning it seemed like the infusion was a success but during one operation Ethan lost consciousness and fell in to a coma as his body had started to repel the nanoaugmentations and begun disintegrating his normal organs and other bodily functions. XVA's doctors managed to stop most of the deterioration but currently there's no possibility that Ethan could be woken up without significant damage to his body. The doctors have deduced that the only way to fix the situation is to restore the functionality of his nanoaugmentations so he can regenerate the deteriorated body matter himself. As MJ12 was the only other faction with access to nanoaugmentations, David had to wait until they had direct knowledge of Mad Ingram's existence in order to "reverse engineer" his augmentations. By luring him to Hong Kong with the terrorist attack at Shenzhen, David Yoon expects XVA to make a breakthrough in their nanoaugmentation experiments and bringing his son back.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Agreeing to help him, Ingram and Yoon are supposed to get back to the airport and depart for Vladivostok where XVA is based. As soon as they're leaving, the building they're in is invaded by MJ12 troops and Ingram receives an infolink message from Number One, who angrily vows that he will find a way to bring Ingram down due to his treachery (</w:t>
      </w:r>
      <w:r>
        <w:rPr>
          <w:rFonts w:cs="Cordia New" w:ascii="Cordia New" w:hAnsi="Cordia New"/>
          <w:i/>
          <w:lang w:val="en-GB"/>
        </w:rPr>
        <w:t>Special Conspiracy Note</w:t>
      </w:r>
      <w:r>
        <w:rPr>
          <w:rFonts w:cs="Cordia New" w:ascii="Cordia New" w:hAnsi="Cordia New"/>
          <w:lang w:val="en-GB"/>
        </w:rPr>
        <w:t>: The basic reason for Number One not activating Ingram's killswitch is mainly personal, he wants to prove his competence to Bob Page and Walton Simons and he believes he can somehow scheme Mad Ingram back into MJ12's line). After the ambush, Yoon tells Ingram that they should get to the airport separately in order to attract less attention to MJ12. However, if David Yoon is killed during the raid, Ingram receives an infolink message from Novikova to get to the airport as soon as he's able before MJ12 gets him.</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The streets aren't exactly safe to walk now as MJ12 has programmed the security bots to attack Ingram, there are some MJ12 soldiers visibly patrolling the streets as well as undercover MJ12 agent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2) Ingram returns to the café and meets with Number One, who's disappointed that Ingram's mission to the laboratories was really for nothing. Nevertheless, they can now catch Yoon and finish his interrogation since it was disrupted at Hong Kong due to XVA's attack there. Number One orders Mad Ingram to go to Yoon's hideout, strike a conversation with him after which MJ12 agents (still disguised as UNATCO agents) are supposed to capture him. Ingram goes to the hideout but Yoon is nowhere to be found, however, there is another nanovirus trap for him waiting in the hideout. After surviving the attack, Novikova contacts him by infolink and expresses her dissatisfaction with his choice, quipping that they will use the data they extracted to eliminate him. Number One contacts Ingram right afterwards and instructs him to get to the airport where he's supposed to board an UNATCO chopper that should take him to UNATCO HQ where they'd plan their next mov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Regardless of the decision, Ingram returns to the airport.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Cordia New" w:hAnsi="Cordia New" w:cs="Cordia New"/>
          <w:b/>
          <w:b/>
          <w:sz w:val="22"/>
          <w:szCs w:val="22"/>
          <w:lang w:val="en-GB"/>
        </w:rPr>
      </w:pPr>
      <w:r>
        <w:rPr>
          <w:rFonts w:cs="Cordia New" w:ascii="Denmark" w:hAnsi="Denmark"/>
          <w:i/>
          <w:sz w:val="16"/>
          <w:szCs w:val="16"/>
          <w:lang w:val="en-GB"/>
        </w:rPr>
        <w:t>Private Airport, Berlin</w:t>
      </w:r>
      <w:r>
        <w:rPr>
          <w:rFonts w:cs="Cordia New" w:ascii="Cordia New" w:hAnsi="Cordia New"/>
          <w:b/>
          <w:sz w:val="22"/>
          <w:szCs w:val="22"/>
          <w:lang w:val="en-GB"/>
        </w:rPr>
        <w:t xml:space="preserve"> </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gram has to rendez-vous with Lana Zavich who has taken Illuminati's side in the conflict and wants him to go to New York City and discover his true identity</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At the airport, Ingram is first supposed to enter the helicopter of the faction he sided with in the last mission (MJ12 or XVA, depending on his decision the other copter won't show up at the airport i.e. if he sided with XVA the MJ12 copter wouldn't be present and vice versa). However, he's unable to enter the helipad areas as he's contacted by Lana Zavich who wants to meet him at the airpor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Meeting with Zavich, Ingram first ponders "by what sheer coincidence is everybody in Berlin today!?", also inquiring why Zavich interrupted him before he's returning to UNATCO HQ. Zavich reveals that it's not UNATCO he's working for, but MJ12 instead and Number One is a high ranking member of that organization. She essentially proclaims that the U.N. is in the hands of terrorists (her way of referring to mJ12) and she got a job from there as a part of her organization's plan to restore U.N. to the people. With disbelief in his voice, Ingram inquires what might that organization be, Zavich replying with "</w:t>
      </w:r>
      <w:r>
        <w:rPr>
          <w:rFonts w:cs="Cordia New" w:ascii="Cordia New" w:hAnsi="Cordia New"/>
          <w:i/>
          <w:lang w:val="en-GB"/>
        </w:rPr>
        <w:t>the Illuminati</w:t>
      </w:r>
      <w:r>
        <w:rPr>
          <w:rFonts w:cs="Cordia New" w:ascii="Cordia New" w:hAnsi="Cordia New"/>
          <w:lang w:val="en-GB"/>
        </w:rPr>
        <w:t>". She tells him that Ingram is not the man who he thinks he is and that he has based his life and career on lies. When Ingram points out that Mad Ingram is just his codename and his real name is Wesley Cutter, Zavich asks him some questions to which he has no answer, then telling him that he should pay a visit to his childhood home at New York City to find out about the truth and see the light in her cause. She vows that after he has found the answers, she can take him to a man who can help both of them to prevent both MJ12 and XVA from taking the world into their hand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At this point, Zavich also reveals what exactly happened at the MPS HQ in Hong Kong. After David Yoon was being interrogated, undercover XVA agents activated bombs that had been planted in the HQ many </w:t>
      </w:r>
      <w:r>
        <w:rPr>
          <w:rFonts w:cs="Cordia New" w:ascii="Cordia New" w:hAnsi="Cordia New"/>
          <w:i/>
          <w:lang w:val="en-GB"/>
        </w:rPr>
        <w:t xml:space="preserve">years </w:t>
      </w:r>
      <w:r>
        <w:rPr>
          <w:rFonts w:cs="Cordia New" w:ascii="Cordia New" w:hAnsi="Cordia New"/>
          <w:lang w:val="en-GB"/>
        </w:rPr>
        <w:t xml:space="preserve">ago and the VTOL was piloted by an undercover XVA pilot who also launched an EMP field to disable the functionality of his nanoaugmentations (including the infolink) and render him unconscious. During the attack, Zavich was investigating the files they had found from the abandoned factory in Hong Kong, discovering the links to XVA. In the ensuing chaos, she had backed up the data onto a storage device and removed all the information from the MPS databases, after which she escaped from the headquarters with the help of Yakedo, a former Illuminati agent himself. Yakedo had the necessary technology to monitor Ingram's infolink and movements, and she was online as he was contacted by Number One onboard the Airborne Laboratory, after which she departed for Berlin. Still in contact with Yakedo, she kept on monitoring Ingram's movements until he made the decision of either helping Yoon or disclosing his location to Number One, after which Yakedo activated a special encryption on his augmentations, meaning that at this moment neither XVA or MJ12 is able to monitor his movements, meaning that they can go to New York and then meet with her Illuminati mentor when Ingram has come face to face with his past. Ingram agrees and the helicopter leaves for New York City.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New York Streets, US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pPr>
      <w:r>
        <w:rPr>
          <w:rFonts w:cs="Cordia New" w:ascii="Cordia New" w:hAnsi="Cordia New"/>
          <w:sz w:val="22"/>
          <w:szCs w:val="22"/>
          <w:lang w:val="en-GB"/>
        </w:rPr>
        <w:t>* Ingram returns to his childhood home in New York City</w:t>
      </w:r>
    </w:p>
    <w:p>
      <w:pPr>
        <w:pStyle w:val="Normal"/>
        <w:spacing w:lineRule="exact" w:line="240"/>
        <w:jc w:val="both"/>
        <w:rPr/>
      </w:pPr>
      <w:r>
        <w:rPr>
          <w:rFonts w:cs="Cordia New" w:ascii="Cordia New" w:hAnsi="Cordia New"/>
          <w:sz w:val="22"/>
          <w:szCs w:val="22"/>
          <w:lang w:val="en-GB"/>
        </w:rPr>
        <w:t xml:space="preserve">* The childhood home is currently being occupied by a local drug gang who have captured the current owner of the house in one of their strongholds and Ingram must rescue him </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After arriving at the city by helicopter, Ingram has boarded the subway and arrived at the district where his childhood home is being located. After coming to the district, an older bum sees him, yells "Ghost!" and begins running around in panic. Ingram also encounters other people who say he look familiar, including a bum who has a casual conversation with him until he realizes that Ingram is not the person who he looks like (as in Wesley Cutter) and then avoids the conversation for the rest of the mod (even after Ingram finds out his origins the man thinks he's an impostor).</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Finding his childhood home (a mansion-like house located between several apartment buildings), he finds out that a local Zyme gang has taken control over it and definitely won't let a man "masquerading as a federal officer" enter the building. Ingram has to find another way to get into the building, or just plainly eliminate all the gang members and gain access inside. Zavich contacts him by infolink and informs him that in the district the police have been bribed to support the gang and keep other law enforcement out, so Ingram is mostly on his own there if he tries to incite trouble with the gang (meaning the police will attack him with heavier artillery). She, however, found out that the current owner of the building is being kept captive in the basement of the building and according to her information the man is a former MJ12 scientist who definitely can tell Ingram everything he wants to know.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Either by violence or stealth, Ingram gets inside his childhood home and finds the basement where the scientist is being held. There's only one guard in the basement who actually attacks Ingram if he sneaks inside but refrains from attacking if he came in violently, citing that a guy with all that firepower is someone he doesn't want to mess with (Ingram can order him to give him his weapon or something or let out a one-liner and then the player can just kill him). Whatever the choice, the scientist, Elias Nadel, gives Ingram a nanokey to his own room located at the second floor ("Wait, where did you keep that nanokey while you were captured? Actually, never mind that." "Huh? In my pockets of course"). In the room, Ingram finds a memorial shrine for Wesley Cutter and can read about agent Cutter's achievements from various books and datacubes. From the datacubes, Ingram finally founds out that the famous FBI agent Wesley Cutter had perished several years ago and that his body was donated for scientific purposes. Ingram confronts the scientist who indeed confirms that agent Ingram is not Wesley Cutter, or for that matter a real adult human being, what with being only a few months old. Wesley Cutter donated his body for science and it was soon after acquired by MJ12 who thought he was the perfect sample of a tough person who would serve as a great model for nanoaugmented units. However, it took several years for Wesley's DNA and brain matter to be utilized in the creation of Mad Ingram, and the scientist in question was the one who acquired Wesley's remains and used them in the project due to his </w:t>
      </w:r>
      <w:r>
        <w:rPr>
          <w:rFonts w:cs="Cordia New" w:ascii="Cordia New" w:hAnsi="Cordia New"/>
          <w:i/>
          <w:lang w:val="en-GB"/>
        </w:rPr>
        <w:t>admiration</w:t>
      </w:r>
      <w:r>
        <w:rPr>
          <w:rFonts w:cs="Cordia New" w:ascii="Cordia New" w:hAnsi="Cordia New"/>
          <w:lang w:val="en-GB"/>
        </w:rPr>
        <w:t xml:space="preserve"> of all his aspects. The scientist himself left MJ12 long before Project Mad Ingram was finished so he's very surprised and glad to see him there right at that moment. Ingram deduces that his only existence is indeed to be a test monkey for MJ12 and XVA to see if his nanoaugmentations are worth anything and that he's been planned like that since the beginning. He also launches a </w:t>
      </w:r>
      <w:r>
        <w:rPr>
          <w:rFonts w:cs="Cordia New" w:ascii="Cordia New" w:hAnsi="Cordia New"/>
          <w:i/>
          <w:lang w:val="en-GB"/>
        </w:rPr>
        <w:t>lampshade hanging-</w:t>
      </w:r>
      <w:r>
        <w:rPr>
          <w:rFonts w:cs="Cordia New" w:ascii="Cordia New" w:hAnsi="Cordia New"/>
          <w:lang w:val="en-GB"/>
        </w:rPr>
        <w:t>speech about how his short life has been full of errands "go to place X, Y, rinse and repeat!". The scientist gives him a speech over how he shouldn't worry too much about the conditions of his existence, after which Wesley deduces that the least he could do is to prevent MJ12 and XVA from achieving their goals of world domination (</w:t>
      </w:r>
      <w:r>
        <w:rPr>
          <w:rFonts w:cs="Cordia New" w:ascii="Cordia New" w:hAnsi="Cordia New"/>
          <w:i/>
          <w:lang w:val="en-GB"/>
        </w:rPr>
        <w:t>Gameplay Note</w:t>
      </w:r>
      <w:r>
        <w:rPr>
          <w:rFonts w:cs="Cordia New" w:ascii="Cordia New" w:hAnsi="Cordia New"/>
          <w:lang w:val="en-GB"/>
        </w:rPr>
        <w:t>: If Ingram witnessed the conversation between Number One and the MJ12 agent in Berlin, he will inquire about the existence of the killswitch from the scientist who indeed admits that it exists. If he didn't witness that conversation, the scientist will inform him about tha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After the conversation, Ingram is contacted by Anthony Stafford who commends Ingram on realizing his potential in bringing forth justice against XVA and MJ12 despite his origins. He is then given instructions to meet with Zavich who's going to take him to Stafford's hideout at Woodfibre, British Columbia, Canada.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i/>
          <w:lang w:val="en-GB"/>
        </w:rPr>
        <w:t>Gameplay Note: The district where this level takes place is one of those middle-class "gated communities" as mentioned in the DX Continuity Bible, except in this one criminal gangs have been able to bribe the police there and have made it their base of operation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Woodfibre, British Columbia, Canad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 Ingram must meet with Anthony Stafford who's going to brief him on the true task of XVA (unleashing a nanoaugmented virus throughout the world) </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Anthony Stafford knows that XVA has a secret base somewhere in the Arctic Ocean and that a former Illuminati communications hub located beneath The White House contains the information of its location, and Ingram must infiltrate the White House for this purpos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The fortress is attacked by XVA and Novikova gloats that Mad Ingram is going to be powerless in stopping her</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Ingram must get to the submarine bay of the base in order to get back to the surfac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Ingram and Zavich arrive at a helipad on top of Stafford's mountain fortress, and Zavich's helicopter departs for a reconnaissance mission over the region. Agent Ingram enters the mountain fortress and descends on the lower levels where Anthony Stafford's office is located. Stafford once again commends him on the realization he made at New York City and begins to brief him on the true motives of XVA. According to the information Stafford has received from the leader of the Illuminati, Morgan Everett, MJ12 has been working on a nanotechnological virus for several years, and by the extension of industrial espionage, XVA has been working on the same thing. Former MJ12/X-51 scientists who have joined XVA have deduced that by changing the structure of the nanomachines, they can use the same technology that powers Ingram's augmentations into nanotech-based viruse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However, due to the wars that have devastated the United States, MJ12 has had access to fewer weapons that could be used to deliver this virus throughout the world, where as XVA, after stabilizing Far Eastern Russia, has been able to build more and more advanced missiles throughout the decades. In other words, if XVA succeeds in infusing their missiles with the virus, they could launch several missiles throughout the world to spread the virus and by installing nanoaugmentations on their infantry, they could proceed to spread throughout these areas in no time.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Stafford also doubts that the missiles would be launched from Far Eastern Russia because XVA has stabilized the region under their control. Stafford has been investigating several old Illuminati files from the 20th century and he has found information about a prestigious research station somewhere in the Arctic Ocean that was built by the Illuminati in the 1960s. The Illuminati used to be the primary supporter of XVA until the Soviet Union fell and the Illuminati were ousted from Russia, and in the ensuing chaos the location of the station has been lost, and obviously all knowledge about its current statu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Since the Illuminati no longer has control over their traditional hubs (Stafford is referring to Area 51, Mt. Weather, etc.), they're unable to speculate on the location of the station. Unable to access these systems, the Illuminati is powerless in discovering the location, however, Stafford has discovered that one major Illuminati hub located beneath the White House is not currently in use by MJ12. Stafford believes that by reactivating this hub, they could hack into MJ12's systems and find the location of XVA's research station. After he's ready to call Zavich and her chopper back from her mission (the conversation ends and Stafford begins to walk towards his computer), the base is suddenly attacked by a missile, supposedly coming out of nowhere, and Novikova suddenly appears on the holotransmitter, wearing nanoaugmentations and a new sui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She informs them that they have just witnessed a test of one of their new missiles, packed with their new nanotech virus. Stafford's voice starts to crack and he begins coughing and Novikova tells them that they should make their few minutes left in this world comfortable. However, Ingram shows no symptoms and Novikova remarks that her scientists' theory was probably right, that Ingram is immune to virus due to his augmentations, which would only be extremely beneficial in her plans to augment her soldiers (at this point Novikova will also express her dissatisfaction with Ingram's choice at Berlin if he chose XVA's path during that one mission). Ingram vows that he's going to find out the location of Novikova's hideout in the Arctic Ocean (Novikova: "How, you're gonna take a swim?") after which she cuts off the connection. Before dying, Stafford gives Ingram the access information to his computer, telling him to send a message to Zavich to land at the secondary helipad on the shore, open the gates to the fortress' submarine bay and then get to the shore outpost where Zavich should take him to Washington D.C. After that, Stafford instructs Ingram to move as far away from his as possible because he's about to explode ("It's a safety mechanism I've installed on myself many years ago"). Thanking him for his help, Ingram moves away and Stafford die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Ingram can investigate the base to find it in ruins, there might be dying survivors there and there, but Ingram has to descend to the lowest levels of the compound to get to the submarine bay. However, even though the lowest levels were mostly protected from the nanovirus, the impact of the explosion has caused all the beasts kept in there (karkians, etc.) to have become free from their cages, devouring survivors and Ingram as he gets there. If Ingram manages to save people in those levels, he will receive EXP and some helpful equipment, and the survivors tell they're going to salvage everything they can and then leave the fortress. Ingram gets to the submarine bay and departs back to the surface.</w:t>
      </w:r>
    </w:p>
    <w:p>
      <w:pPr>
        <w:pStyle w:val="Normal"/>
        <w:rPr>
          <w:rFonts w:ascii="Cordia New" w:hAnsi="Cordia New" w:cs="Cordia New"/>
          <w:lang w:val="en-GB"/>
        </w:rPr>
      </w:pPr>
      <w:r>
        <w:rPr>
          <w:rFonts w:cs="Cordia New" w:ascii="Cordia New" w:hAnsi="Cordia New"/>
          <w:lang w:val="en-GB"/>
        </w:rPr>
      </w:r>
    </w:p>
    <w:p>
      <w:pPr>
        <w:pStyle w:val="Normal"/>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ACT III - ATTACKING XVA</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Beachfront, Woodfibre, BC, Canada</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Activate the helipad and the communications station on the shore, letting Zavich land there</w:t>
      </w:r>
    </w:p>
    <w:p>
      <w:pPr>
        <w:pStyle w:val="Normal"/>
        <w:spacing w:lineRule="exact" w:line="240"/>
        <w:jc w:val="both"/>
        <w:rPr>
          <w:rFonts w:ascii="Cordia New" w:hAnsi="Cordia New" w:cs="Cordia New"/>
          <w:i/>
          <w:i/>
          <w:sz w:val="22"/>
          <w:szCs w:val="22"/>
          <w:lang w:val="en-GB"/>
        </w:rPr>
      </w:pPr>
      <w:r>
        <w:rPr>
          <w:rFonts w:cs="Cordia New" w:ascii="Cordia New" w:hAnsi="Cordia New"/>
          <w:sz w:val="22"/>
          <w:szCs w:val="22"/>
          <w:lang w:val="en-GB"/>
        </w:rPr>
        <w:t>* Depart for Washington DC</w:t>
      </w:r>
    </w:p>
    <w:p>
      <w:pPr>
        <w:pStyle w:val="Normal"/>
        <w:spacing w:lineRule="exact" w:line="240"/>
        <w:jc w:val="both"/>
        <w:rPr>
          <w:rFonts w:ascii="Cordia New" w:hAnsi="Cordia New" w:cs="Cordia New"/>
          <w:i/>
          <w:i/>
          <w:sz w:val="22"/>
          <w:szCs w:val="22"/>
          <w:lang w:val="en-GB"/>
        </w:rPr>
      </w:pPr>
      <w:r>
        <w:rPr>
          <w:rFonts w:cs="Cordia New" w:ascii="Cordia New" w:hAnsi="Cordia New"/>
          <w:i/>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A very short level with the only purpose of Zavich landing on the helipad and taking the player to Washington D.C. On the shore, Ingram enters the communications station there to activate the station and the helipad, so Zavich is able to land there. After doing so, they have a short conversation about Stafford's demise and the chopper departs for Washington D.C. </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b/>
          <w:b/>
          <w:color w:val="C0C0C0"/>
          <w:sz w:val="32"/>
          <w:szCs w:val="32"/>
          <w:lang w:val="en-GB"/>
        </w:rPr>
      </w:pPr>
      <w:r>
        <w:rPr>
          <w:rFonts w:cs="Cordia New" w:ascii="Cordia New" w:hAnsi="Cordia New"/>
          <w:b/>
          <w:color w:val="C0C0C0"/>
          <w:sz w:val="32"/>
          <w:szCs w:val="32"/>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Washington D.C, USA / Streets and the White House</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rFonts w:ascii="Cordia New" w:hAnsi="Cordia New" w:cs="Cordia New"/>
          <w:i/>
          <w:i/>
          <w:sz w:val="22"/>
          <w:szCs w:val="22"/>
          <w:lang w:val="en-GB"/>
        </w:rPr>
      </w:pPr>
      <w:r>
        <w:rPr>
          <w:rFonts w:cs="Cordia New" w:ascii="Cordia New" w:hAnsi="Cordia New"/>
          <w:sz w:val="22"/>
          <w:szCs w:val="22"/>
          <w:lang w:val="en-GB"/>
        </w:rPr>
        <w:t>* Gain access to the White House</w:t>
      </w:r>
    </w:p>
    <w:p>
      <w:pPr>
        <w:pStyle w:val="Normal"/>
        <w:spacing w:lineRule="exact" w:line="240"/>
        <w:jc w:val="both"/>
        <w:rPr>
          <w:rFonts w:ascii="Cordia New" w:hAnsi="Cordia New" w:cs="Cordia New"/>
          <w:i/>
          <w:i/>
          <w:sz w:val="22"/>
          <w:szCs w:val="22"/>
          <w:lang w:val="en-GB"/>
        </w:rPr>
      </w:pPr>
      <w:r>
        <w:rPr>
          <w:rFonts w:cs="Cordia New" w:ascii="Cordia New" w:hAnsi="Cordia New"/>
          <w:i/>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The street level is a "transit" level similar to the Berlin airport, Zavich has landed her helicopter few blocks away from the fortified White House (which has enhanced security features, due to an incident during the second Civil War that led to its partial rebuilding). After getting access to the White House, Ingram has to find access to the communications hub located beneath it, after which he accesses the computers and Zavich infiltrates into the system, soon discovering the location of the XVA research station, named </w:t>
      </w:r>
      <w:r>
        <w:rPr>
          <w:rFonts w:cs="Cordia New" w:ascii="Cordia New" w:hAnsi="Cordia New"/>
          <w:i/>
          <w:lang w:val="en-GB"/>
        </w:rPr>
        <w:t xml:space="preserve">Dynamene Station </w:t>
      </w:r>
      <w:r>
        <w:rPr>
          <w:rFonts w:cs="Cordia New" w:ascii="Cordia New" w:hAnsi="Cordia New"/>
          <w:lang w:val="en-GB"/>
        </w:rPr>
        <w:t>and located in the Arctic Ocean not that far away from Novaya Zemlya. She also removes the date immediately so MJ12 shouldn't be able to track them. Not long after this, Number One sends a rather frustrated-sounding infolink to Mad Ingram, requesting his presence in the holotransmitter at the Oval Offic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Commenting on "you know what would be even better than all these holotransmitter calls?", Number One ignores the quips and scolds him on his treachery at Berlin. Ingram states that his mission is to prevent Novikova from launching her missiles, MJ12 gaining access to the same technology and informing the public about the web of secrecy the MJ12 is currently upholding. Number One vows that Ingram won't leave the White House alive, telling him to face his failure as a human being ("If you can even be called that!"). After the holotransmitter message, Ingram finds out that the route he used to enter the White House has been sealed by MJ12 and he has to find another way out.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Succeeding in escaping from the White House and trying to reach Zavich's helicopter, Ingram is faced by Lien Takara, who reveals that her true allegiance has lied with MJ12 since the very beginning and she can't let him get to Dynamene Station. However, if Mad Ingram bonded well enough with her in Hong Kong (for instance recommending her efforts to the MPS director), she doesn't die if she has enough damage dealt against here, and Mad Ingram will give her a possibility to just run away (which she does). In any case, after the encounter Ingram returns to Zavich's helicopter which departs for Dynamene Stati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i/>
          <w:i/>
          <w:sz w:val="16"/>
          <w:szCs w:val="16"/>
          <w:lang w:val="en-GB"/>
        </w:rPr>
      </w:pPr>
      <w:r>
        <w:rPr>
          <w:rFonts w:cs="Cordia New" w:ascii="Denmark" w:hAnsi="Denmark"/>
          <w:i/>
          <w:sz w:val="16"/>
          <w:szCs w:val="16"/>
          <w:lang w:val="en-GB"/>
        </w:rPr>
        <w:t>Dynamene Station, Arctic Ocean / Novaya Zemlya Station</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General purposes of the mission:</w:t>
      </w:r>
    </w:p>
    <w:p>
      <w:pPr>
        <w:pStyle w:val="Normal"/>
        <w:spacing w:lineRule="exact" w:line="240"/>
        <w:jc w:val="both"/>
        <w:rPr/>
      </w:pPr>
      <w:r>
        <w:rPr>
          <w:rFonts w:cs="Cordia New" w:ascii="Cordia New" w:hAnsi="Cordia New"/>
          <w:sz w:val="22"/>
          <w:szCs w:val="22"/>
          <w:lang w:val="en-GB"/>
        </w:rPr>
        <w:t>* Gain access to Dynamene Stati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Access the mainframe of the station in order for Zavich to foil Novikova's plan</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 xml:space="preserve">* MJ12: </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1) Eliminate Alexia Novikov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2) Access the laboratory where XVA's scientists will remove Mad Ingram's killswitch</w:t>
      </w:r>
    </w:p>
    <w:p>
      <w:pPr>
        <w:pStyle w:val="Normal"/>
        <w:spacing w:lineRule="exact" w:line="240"/>
        <w:jc w:val="both"/>
        <w:rPr/>
      </w:pPr>
      <w:r>
        <w:rPr>
          <w:rFonts w:cs="Cordia New" w:ascii="Cordia New" w:hAnsi="Cordia New"/>
          <w:sz w:val="22"/>
          <w:szCs w:val="22"/>
          <w:lang w:val="en-GB"/>
        </w:rPr>
        <w:t>3) Shut down the life support systems of the people in the 'Selected Individuals Unit' in order to prevent Illuminati from gaining any foothold in the new world</w:t>
      </w:r>
    </w:p>
    <w:p>
      <w:pPr>
        <w:pStyle w:val="Normal"/>
        <w:spacing w:lineRule="exact" w:line="240"/>
        <w:jc w:val="both"/>
        <w:rPr>
          <w:rFonts w:ascii="Cordia New" w:hAnsi="Cordia New" w:cs="Cordia New"/>
          <w:i/>
          <w:i/>
          <w:sz w:val="22"/>
          <w:szCs w:val="22"/>
          <w:lang w:val="en-GB"/>
        </w:rPr>
      </w:pPr>
      <w:r>
        <w:rPr>
          <w:rFonts w:cs="Cordia New" w:ascii="Cordia New" w:hAnsi="Cordia New"/>
          <w:sz w:val="22"/>
          <w:szCs w:val="22"/>
          <w:lang w:val="en-GB"/>
        </w:rPr>
        <w:t>4) Send a transmission of the station's co-ordinates to MJ12</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 Illuminati:</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1) Eliminate Alexia Novikov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2) Shut down the 'Substance Dispenser Unit' and gain access to the 'Nuclear Warhead Storage Unit' to launch several warheads at crucial MJ12/XVA locations (including Area 51)</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 XV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1) Access the 'Selected Individuals Unit' to gain trust in Novikova and her plans to bring forth peace and happiness into the world</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2) Access the 'Nuclear Warhead Storage Unit' and launch two normal nuclear warheads at Area 51 and Paris, where the leaders of MJ12 and the Illuminati are located</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3) Join with Novikova on the observation room for the launch of the nano-virus enhanced missiles</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 Sacrific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1) Find a way to sever the connection between Novikova's observation room and the missile control room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2) Hack the missile's launch systems so that they can be detonated at their current locations (i.e. self-destruct) and launch them</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lang w:val="en-GB"/>
        </w:rPr>
      </w:pPr>
      <w:r>
        <w:rPr>
          <w:rFonts w:cs="Cordia New" w:ascii="Cordia New" w:hAnsi="Cordia New"/>
          <w:lang w:val="en-GB"/>
        </w:rPr>
        <w:t>After landing on a facility located on Novaya Zemlya, Zavich departs and wishes good luck to agent Ingram. The surface of the actual island where the station would normally be entered is covered by the nanovirus, thus making Ingram the only person who can enter the facility. The only way to do that is by an underwater tunnel that can be accessed from the station on Novaya Zemlya. Dynamene Station itself has XVA personnel as well as scientists and Alexia Novikova herself. The station itself contains of the outer and the inner sections. The outer section contains normal security features as well as various means of communication. The inner section is comprised of several units, mostly laboratories and similar rooms, but it also contains the three main units of the whole stati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 xml:space="preserve">1) Nuclear Warhead Storage Unit: </w:t>
      </w:r>
    </w:p>
    <w:p>
      <w:pPr>
        <w:pStyle w:val="Normal"/>
        <w:spacing w:lineRule="exact" w:line="240"/>
        <w:jc w:val="both"/>
        <w:rPr>
          <w:rFonts w:ascii="Cordia New" w:hAnsi="Cordia New" w:cs="Cordia New"/>
          <w:lang w:val="en-GB"/>
        </w:rPr>
      </w:pPr>
      <w:r>
        <w:rPr>
          <w:rFonts w:cs="Cordia New" w:ascii="Cordia New" w:hAnsi="Cordia New"/>
          <w:lang w:val="en-GB"/>
        </w:rPr>
        <w:tab/>
        <w:t>A nuclear warhead battery comprised of the 400 nuclear warheads moved there by the Illuminati in the 1980s</w:t>
      </w:r>
    </w:p>
    <w:p>
      <w:pPr>
        <w:pStyle w:val="Normal"/>
        <w:spacing w:lineRule="exact" w:line="240"/>
        <w:jc w:val="both"/>
        <w:rPr>
          <w:rFonts w:ascii="Cordia New" w:hAnsi="Cordia New" w:cs="Cordia New"/>
          <w:b/>
          <w:b/>
          <w:lang w:val="en-GB"/>
        </w:rPr>
      </w:pPr>
      <w:r>
        <w:rPr>
          <w:rFonts w:cs="Cordia New" w:ascii="Cordia New" w:hAnsi="Cordia New"/>
          <w:b/>
          <w:lang w:val="en-GB"/>
        </w:rPr>
        <w:t>2) Selected Individuals Unit:</w:t>
      </w:r>
    </w:p>
    <w:p>
      <w:pPr>
        <w:pStyle w:val="Normal"/>
        <w:spacing w:lineRule="exact" w:line="240"/>
        <w:jc w:val="both"/>
        <w:rPr>
          <w:rFonts w:ascii="Cordia New" w:hAnsi="Cordia New" w:cs="Cordia New"/>
          <w:lang w:val="en-GB"/>
        </w:rPr>
      </w:pPr>
      <w:r>
        <w:rPr>
          <w:rFonts w:cs="Cordia New" w:ascii="Cordia New" w:hAnsi="Cordia New"/>
          <w:lang w:val="en-GB"/>
        </w:rPr>
        <w:tab/>
        <w:t xml:space="preserve">Cryogenic storage for the good-willed individuals chosen by the Illuminati to take control of the cleansed world when the time comes. </w:t>
        <w:tab/>
        <w:t>They've been there at least since the 1980s and Novikova wants to wake them up to embrace the brave new world.</w:t>
      </w:r>
    </w:p>
    <w:p>
      <w:pPr>
        <w:pStyle w:val="Normal"/>
        <w:spacing w:lineRule="exact" w:line="240"/>
        <w:jc w:val="both"/>
        <w:rPr>
          <w:rFonts w:ascii="Cordia New" w:hAnsi="Cordia New" w:cs="Cordia New"/>
          <w:b/>
          <w:b/>
          <w:lang w:val="en-GB"/>
        </w:rPr>
      </w:pPr>
      <w:r>
        <w:rPr>
          <w:rFonts w:cs="Cordia New" w:ascii="Cordia New" w:hAnsi="Cordia New"/>
          <w:b/>
          <w:lang w:val="en-GB"/>
        </w:rPr>
        <w:t>3) Substance Dispenser Unit</w:t>
      </w:r>
    </w:p>
    <w:p>
      <w:pPr>
        <w:pStyle w:val="Normal"/>
        <w:spacing w:lineRule="exact" w:line="240"/>
        <w:jc w:val="both"/>
        <w:rPr>
          <w:rFonts w:ascii="Cordia New" w:hAnsi="Cordia New" w:cs="Cordia New"/>
          <w:lang w:val="en-GB"/>
        </w:rPr>
      </w:pPr>
      <w:r>
        <w:rPr>
          <w:rFonts w:cs="Cordia New" w:ascii="Cordia New" w:hAnsi="Cordia New"/>
          <w:lang w:val="en-GB"/>
        </w:rPr>
        <w:tab/>
        <w:t>The unit responsible for filling the nanotechnological warheads with the provided substance (e.g. nanotechnological agen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 xml:space="preserve">Ingram gains access to the outer section of the station. However, before accessing the mainframe systems, he is faced by </w:t>
      </w:r>
      <w:r>
        <w:rPr>
          <w:rFonts w:cs="Cordia New" w:ascii="Cordia New" w:hAnsi="Cordia New"/>
          <w:b/>
          <w:lang w:val="en-GB"/>
        </w:rPr>
        <w:t>Ethan Yoon</w:t>
      </w:r>
      <w:r>
        <w:rPr>
          <w:rFonts w:cs="Cordia New" w:ascii="Cordia New" w:hAnsi="Cordia New"/>
          <w:lang w:val="en-GB"/>
        </w:rPr>
        <w:t xml:space="preserve"> who thanks Ingram on reviving him (and chastises him if David Yoon was killed in Berlin) and then attacks him, fully nanoaugmented and armed. After defeating Ethan, Ingram accesses the mainframe systems and Zavich contacts him by infolink. The Illuminati's goal is simple, to eliminate both XVA and MJ12 as threats, which can now be achieved by using the missiles at the station. Ingram's goal is to eliminate Alexia Novikova, gain access to the SDU in order to prevent the missiles from being infused with the nanovirus so they don't have to produce more of the virus and instead just convert the nanomachines of the virus into cures for various diseases. After that, Ingram is supposed to gain access to the nuclear warhead unit itself and launch the warheads into several crucial MJ12/XVA locations in order to ensure that the Illuminati is able to gain control of those areas once mor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After Zavich finishes the infolink, Ingram is contacted through holotransmitter by a desperate sounding Number One, who tells that there might still be a way for agent Ingram to make amends with MJ12. If he stops Novikova from launching the missiles, he can ensure that he will have a position in MJ12's new world. Inquiring why he would agree to something like that, Number One reveals the existence of his killswitch and mentions that he has done everything in his power to prevent other figures much more powerful than him within MJ12 from activating it (at this point of course Ingram can reveal that he's been aware of the killswitch's existence since Berlin/New York) and they're the only one's who possess the technology to disable it. Ingram of course mentions that even though it takes 24 hours for the killswitch to take effect, in that time he could still use the missiles to eliminate MJ12 for good. Number One promises to transmit him the exact instructions on its removal and pleads him to make contact with him after he has succeeded in the operati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Before clearing access to the inner section, Novikova addresses Ingram via a television screen and questions his motives on working for either MJ12 or the Illuminati, both being old organizations with rampant desire for world domination. Novikova presents herself as a true believer in the foundation of the United Nations and how they can both reform the organization into becoming a bulwark for the advancement on human rights. Ingram questions how killing millions of people will advance any kind of human rights after which Novikova suggests Ingram to pay a visit to the 'Selected Individuals Unit' in order to find out what kind of people would rule the world if she succeeds in the operation. After Ingram has done that, Novikova hopes that he has understood her motives and will show her his support by launching a couple of nuclear missiles into the key locations of MJ12 and the Illuminati, Area 51 and Paris respectively, to show her his support and then join her on top of the observation station to watch the new world unfold itself. Novikova reminds that he should make his choice very soon as otherwise her security systems are going to do their best in eliminating him as a threat. During this conversation, Ingram has a choice to mention how the world would benefit greatly from the loss of the horrible nuclear manifestations located in the station, leading into the Sacrifice ending option becoming availabl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In any case, Mad Ingram makes a specific mention that in this situation it mightn't even matter which organization is actually controlling the world, giving him the illusion of free choice. However, the Sacrifice ending is something he comes up with on his own. The course of action for triggering the endings ar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Denmark" w:hAnsi="Denmark"/>
          <w:i/>
          <w:sz w:val="28"/>
          <w:szCs w:val="28"/>
          <w:lang w:val="en-GB"/>
        </w:rPr>
        <w:tab/>
      </w:r>
      <w:r>
        <w:rPr>
          <w:rFonts w:cs="Cordia New" w:ascii="Denmark" w:hAnsi="Denmark"/>
          <w:sz w:val="28"/>
          <w:szCs w:val="28"/>
          <w:lang w:val="en-GB"/>
        </w:rPr>
        <w:t>MJ12</w:t>
      </w:r>
    </w:p>
    <w:p>
      <w:pPr>
        <w:pStyle w:val="Normal"/>
        <w:spacing w:lineRule="exact" w:line="240"/>
        <w:jc w:val="both"/>
        <w:rPr>
          <w:rFonts w:ascii="Cordia New" w:hAnsi="Cordia New" w:cs="Cordia New"/>
          <w:b/>
          <w:b/>
          <w:lang w:val="en-GB"/>
        </w:rPr>
      </w:pPr>
      <w:r>
        <w:rPr>
          <w:rFonts w:cs="Cordia New" w:ascii="Cordia New" w:hAnsi="Cordia New"/>
          <w:b/>
          <w:lang w:val="en-GB"/>
        </w:rPr>
        <w:t>1) Eliminate Alexia Novikova:</w:t>
      </w:r>
    </w:p>
    <w:p>
      <w:pPr>
        <w:pStyle w:val="Normal"/>
        <w:spacing w:lineRule="exact" w:line="240"/>
        <w:jc w:val="both"/>
        <w:rPr>
          <w:rFonts w:ascii="Cordia New" w:hAnsi="Cordia New" w:cs="Cordia New"/>
          <w:lang w:val="en-GB"/>
        </w:rPr>
      </w:pPr>
      <w:r>
        <w:rPr>
          <w:rFonts w:cs="Cordia New" w:ascii="Cordia New" w:hAnsi="Cordia New"/>
          <w:lang w:val="en-GB"/>
        </w:rPr>
        <w:tab/>
        <w:t>* Novikova is located in the Observation Station on top of the inner section, which can be destroyed by a computer located</w:t>
      </w:r>
    </w:p>
    <w:p>
      <w:pPr>
        <w:pStyle w:val="Normal"/>
        <w:spacing w:lineRule="exact" w:line="240"/>
        <w:jc w:val="both"/>
        <w:rPr>
          <w:rFonts w:ascii="Cordia New" w:hAnsi="Cordia New" w:cs="Cordia New"/>
          <w:lang w:val="en-GB"/>
        </w:rPr>
      </w:pPr>
      <w:r>
        <w:rPr>
          <w:rFonts w:cs="Cordia New" w:ascii="Cordia New" w:hAnsi="Cordia New"/>
          <w:lang w:val="en-GB"/>
        </w:rPr>
        <w:tab/>
        <w:t>somewhere in the station</w:t>
      </w:r>
    </w:p>
    <w:p>
      <w:pPr>
        <w:pStyle w:val="Normal"/>
        <w:spacing w:lineRule="exact" w:line="240"/>
        <w:jc w:val="both"/>
        <w:rPr/>
      </w:pPr>
      <w:r>
        <w:rPr>
          <w:rFonts w:cs="Cordia New" w:ascii="Cordia New" w:hAnsi="Cordia New"/>
          <w:lang w:val="en-GB"/>
        </w:rPr>
        <w:tab/>
      </w:r>
      <w:r>
        <w:rPr>
          <w:rFonts w:cs="Cordia New" w:ascii="Cordia New" w:hAnsi="Cordia New"/>
          <w:color w:val="FF0000"/>
          <w:lang w:val="en-GB"/>
        </w:rPr>
        <w:t xml:space="preserve">!! If the player has taken steps into achieving the XVA ending (as in, paying a visit to the S.I.U., the observation station cannot be </w:t>
        <w:tab/>
        <w:t xml:space="preserve">destroyed </w:t>
      </w:r>
    </w:p>
    <w:p>
      <w:pPr>
        <w:pStyle w:val="Normal"/>
        <w:spacing w:lineRule="exact" w:line="240"/>
        <w:jc w:val="both"/>
        <w:rPr>
          <w:rFonts w:ascii="Cordia New" w:hAnsi="Cordia New" w:cs="Cordia New"/>
          <w:b/>
          <w:b/>
          <w:lang w:val="en-GB"/>
        </w:rPr>
      </w:pPr>
      <w:r>
        <w:rPr>
          <w:rFonts w:cs="Cordia New" w:ascii="Cordia New" w:hAnsi="Cordia New"/>
          <w:b/>
          <w:lang w:val="en-GB"/>
        </w:rPr>
        <w:t>2) Access the laboratory where XVA's scientists will remove Mad Ingram's killswitch</w:t>
      </w:r>
    </w:p>
    <w:p>
      <w:pPr>
        <w:pStyle w:val="Normal"/>
        <w:spacing w:lineRule="exact" w:line="240"/>
        <w:jc w:val="both"/>
        <w:rPr>
          <w:rFonts w:ascii="Cordia New" w:hAnsi="Cordia New" w:cs="Cordia New"/>
          <w:lang w:val="en-GB"/>
        </w:rPr>
      </w:pPr>
      <w:r>
        <w:rPr>
          <w:rFonts w:cs="Cordia New" w:ascii="Cordia New" w:hAnsi="Cordia New"/>
          <w:lang w:val="en-GB"/>
        </w:rPr>
        <w:tab/>
        <w:t xml:space="preserve">* The laboratory is located in the inner section and the scientists won't help Ingram as long as Novikova is still alive, requiring the </w:t>
        <w:tab/>
        <w:t>player to have eliminated her before proceeding.</w:t>
      </w:r>
    </w:p>
    <w:p>
      <w:pPr>
        <w:pStyle w:val="Normal"/>
        <w:spacing w:lineRule="exact" w:line="240"/>
        <w:jc w:val="both"/>
        <w:rPr/>
      </w:pPr>
      <w:r>
        <w:rPr>
          <w:rFonts w:cs="Cordia New" w:ascii="Cordia New" w:hAnsi="Cordia New"/>
          <w:color w:val="FF0000"/>
          <w:lang w:val="en-GB"/>
        </w:rPr>
        <w:tab/>
        <w:t xml:space="preserve">!! In other words, the player can eliminate his killswitch even for the other endings (well, those that require Novikova to be dead) even </w:t>
        <w:tab/>
        <w:t>though it won't make any difference</w:t>
      </w:r>
    </w:p>
    <w:p>
      <w:pPr>
        <w:pStyle w:val="Normal"/>
        <w:spacing w:lineRule="exact" w:line="240"/>
        <w:jc w:val="both"/>
        <w:rPr>
          <w:rFonts w:ascii="Cordia New" w:hAnsi="Cordia New" w:cs="Cordia New"/>
          <w:b/>
          <w:b/>
          <w:color w:val="FF0000"/>
          <w:lang w:val="en-GB"/>
        </w:rPr>
      </w:pPr>
      <w:r>
        <w:rPr>
          <w:rFonts w:cs="Cordia New" w:ascii="Cordia New" w:hAnsi="Cordia New"/>
          <w:b/>
          <w:color w:val="FF0000"/>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pPr>
      <w:r>
        <w:rPr>
          <w:rFonts w:cs="Cordia New" w:ascii="Cordia New" w:hAnsi="Cordia New"/>
          <w:b/>
          <w:lang w:val="en-GB"/>
        </w:rPr>
        <w:t>3) Shut down the life support systems of the people in the 'Selected Individuals Unit' in order to prevent Illuminati from gaining any foothold in the new world</w:t>
      </w:r>
    </w:p>
    <w:p>
      <w:pPr>
        <w:pStyle w:val="Normal"/>
        <w:spacing w:lineRule="exact" w:line="240"/>
        <w:jc w:val="both"/>
        <w:rPr>
          <w:rFonts w:ascii="Cordia New" w:hAnsi="Cordia New" w:cs="Cordia New"/>
          <w:lang w:val="en-GB"/>
        </w:rPr>
      </w:pPr>
      <w:r>
        <w:rPr>
          <w:rFonts w:cs="Cordia New" w:ascii="Cordia New" w:hAnsi="Cordia New"/>
          <w:lang w:val="en-GB"/>
        </w:rPr>
        <w:tab/>
        <w:t>* By simply shutting down the life support systems in the S.I.U</w:t>
      </w:r>
    </w:p>
    <w:p>
      <w:pPr>
        <w:pStyle w:val="Normal"/>
        <w:spacing w:lineRule="exact" w:line="240"/>
        <w:jc w:val="both"/>
        <w:rPr>
          <w:rFonts w:ascii="Cordia New" w:hAnsi="Cordia New" w:cs="Cordia New"/>
          <w:color w:val="FF0000"/>
          <w:lang w:val="en-GB"/>
        </w:rPr>
      </w:pPr>
      <w:r>
        <w:rPr>
          <w:rFonts w:cs="Cordia New" w:ascii="Cordia New" w:hAnsi="Cordia New"/>
          <w:color w:val="FF0000"/>
          <w:lang w:val="en-GB"/>
        </w:rPr>
        <w:tab/>
        <w:t xml:space="preserve">!! If the player has taken steps into achieving the XVA ending by reading all the datacubes about all the people in the unit, this part </w:t>
        <w:tab/>
        <w:t>cannot be done anymore (thus making the MJ12 ending unattainable)</w:t>
      </w:r>
    </w:p>
    <w:p>
      <w:pPr>
        <w:pStyle w:val="Normal"/>
        <w:spacing w:lineRule="exact" w:line="240"/>
        <w:jc w:val="both"/>
        <w:rPr>
          <w:rFonts w:ascii="Cordia New" w:hAnsi="Cordia New" w:cs="Cordia New"/>
          <w:b/>
          <w:b/>
          <w:lang w:val="en-GB"/>
        </w:rPr>
      </w:pPr>
      <w:r>
        <w:rPr>
          <w:rFonts w:cs="Cordia New" w:ascii="Cordia New" w:hAnsi="Cordia New"/>
          <w:b/>
          <w:lang w:val="en-GB"/>
        </w:rPr>
        <w:t>4) Send a transmission of the station's co-ordinates to MJ12</w:t>
      </w:r>
    </w:p>
    <w:p>
      <w:pPr>
        <w:pStyle w:val="Normal"/>
        <w:spacing w:lineRule="exact" w:line="240"/>
        <w:jc w:val="both"/>
        <w:rPr>
          <w:rFonts w:ascii="Cordia New" w:hAnsi="Cordia New" w:cs="Cordia New"/>
          <w:color w:val="FF0000"/>
          <w:lang w:val="en-GB"/>
        </w:rPr>
      </w:pPr>
      <w:r>
        <w:rPr>
          <w:rFonts w:cs="Cordia New" w:ascii="Cordia New" w:hAnsi="Cordia New"/>
          <w:color w:val="FF0000"/>
          <w:lang w:val="en-GB"/>
        </w:rPr>
        <w:tab/>
        <w:t>!! Can only be done if all three goals above have been completed, from a computer in the outer section</w:t>
      </w:r>
    </w:p>
    <w:p>
      <w:pPr>
        <w:pStyle w:val="Normal"/>
        <w:spacing w:lineRule="exact" w:line="240"/>
        <w:jc w:val="both"/>
        <w:rPr>
          <w:rFonts w:ascii="Cordia New" w:hAnsi="Cordia New" w:cs="Cordia New"/>
          <w:color w:val="FF0000"/>
          <w:lang w:val="en-GB"/>
        </w:rPr>
      </w:pPr>
      <w:r>
        <w:rPr>
          <w:rFonts w:cs="Cordia New" w:ascii="Cordia New" w:hAnsi="Cordia New"/>
          <w:color w:val="FF0000"/>
          <w:lang w:val="en-GB"/>
        </w:rPr>
      </w:r>
    </w:p>
    <w:p>
      <w:pPr>
        <w:pStyle w:val="Normal"/>
        <w:spacing w:lineRule="exact" w:line="240"/>
        <w:jc w:val="both"/>
        <w:rPr/>
      </w:pPr>
      <w:r>
        <w:rPr>
          <w:rFonts w:cs="Cordia New" w:ascii="Denmark" w:hAnsi="Denmark"/>
          <w:i/>
          <w:sz w:val="28"/>
          <w:szCs w:val="28"/>
          <w:lang w:val="en-GB"/>
        </w:rPr>
        <w:tab/>
      </w:r>
      <w:r>
        <w:rPr>
          <w:rFonts w:cs="Cordia New" w:ascii="Denmark" w:hAnsi="Denmark"/>
          <w:sz w:val="28"/>
          <w:szCs w:val="28"/>
          <w:lang w:val="en-GB"/>
        </w:rPr>
        <w:t>Illuminati</w:t>
      </w:r>
    </w:p>
    <w:p>
      <w:pPr>
        <w:pStyle w:val="Normal"/>
        <w:spacing w:lineRule="exact" w:line="240"/>
        <w:jc w:val="both"/>
        <w:rPr>
          <w:rFonts w:ascii="Cordia New" w:hAnsi="Cordia New" w:cs="Cordia New"/>
          <w:b/>
          <w:b/>
          <w:lang w:val="en-GB"/>
        </w:rPr>
      </w:pPr>
      <w:r>
        <w:rPr>
          <w:rFonts w:cs="Cordia New" w:ascii="Cordia New" w:hAnsi="Cordia New"/>
          <w:b/>
          <w:lang w:val="en-GB"/>
        </w:rPr>
        <w:t>1) Eliminate Alexia Novikova</w:t>
      </w:r>
    </w:p>
    <w:p>
      <w:pPr>
        <w:pStyle w:val="Normal"/>
        <w:spacing w:lineRule="exact" w:line="240"/>
        <w:jc w:val="both"/>
        <w:rPr>
          <w:rFonts w:ascii="Cordia New" w:hAnsi="Cordia New" w:cs="Cordia New"/>
          <w:lang w:val="en-GB"/>
        </w:rPr>
      </w:pPr>
      <w:r>
        <w:rPr>
          <w:rFonts w:cs="Cordia New" w:ascii="Cordia New" w:hAnsi="Cordia New"/>
          <w:lang w:val="en-GB"/>
        </w:rPr>
        <w:tab/>
        <w:t>* Novikova is located in the Observation Station on top of the inner section, which can be destroyed by a computer located</w:t>
      </w:r>
    </w:p>
    <w:p>
      <w:pPr>
        <w:pStyle w:val="Normal"/>
        <w:spacing w:lineRule="exact" w:line="240"/>
        <w:jc w:val="both"/>
        <w:rPr>
          <w:rFonts w:ascii="Cordia New" w:hAnsi="Cordia New" w:cs="Cordia New"/>
          <w:lang w:val="en-GB"/>
        </w:rPr>
      </w:pPr>
      <w:r>
        <w:rPr>
          <w:rFonts w:cs="Cordia New" w:ascii="Cordia New" w:hAnsi="Cordia New"/>
          <w:lang w:val="en-GB"/>
        </w:rPr>
        <w:tab/>
        <w:t>somewhere in the station</w:t>
      </w:r>
    </w:p>
    <w:p>
      <w:pPr>
        <w:pStyle w:val="Normal"/>
        <w:spacing w:lineRule="exact" w:line="240"/>
        <w:jc w:val="both"/>
        <w:rPr/>
      </w:pPr>
      <w:r>
        <w:rPr>
          <w:rFonts w:cs="Cordia New" w:ascii="Cordia New" w:hAnsi="Cordia New"/>
          <w:lang w:val="en-GB"/>
        </w:rPr>
        <w:tab/>
      </w:r>
      <w:r>
        <w:rPr>
          <w:rFonts w:cs="Cordia New" w:ascii="Cordia New" w:hAnsi="Cordia New"/>
          <w:color w:val="FF0000"/>
          <w:lang w:val="en-GB"/>
        </w:rPr>
        <w:t xml:space="preserve">!! If the player has taken steps into achieving the XVA ending (as in, paying a visit to the S.I.U., the observation station cannot be </w:t>
        <w:tab/>
        <w:t>destroyed</w:t>
      </w:r>
    </w:p>
    <w:p>
      <w:pPr>
        <w:pStyle w:val="Normal"/>
        <w:spacing w:lineRule="exact" w:line="240"/>
        <w:jc w:val="both"/>
        <w:rPr>
          <w:rFonts w:ascii="Cordia New" w:hAnsi="Cordia New" w:cs="Cordia New"/>
          <w:b/>
          <w:b/>
          <w:lang w:val="en-GB"/>
        </w:rPr>
      </w:pPr>
      <w:r>
        <w:rPr>
          <w:rFonts w:cs="Cordia New" w:ascii="Cordia New" w:hAnsi="Cordia New"/>
          <w:b/>
          <w:lang w:val="en-GB"/>
        </w:rPr>
        <w:t>2) Shut down the 'Substance Dispenser Unit' and gain access to the 'Nuclear Warhead Storage Unit' to launch several warheads at crucial MJ12/XVA locations (including Area 51)</w:t>
      </w:r>
    </w:p>
    <w:p>
      <w:pPr>
        <w:pStyle w:val="Normal"/>
        <w:spacing w:lineRule="exact" w:line="240"/>
        <w:jc w:val="both"/>
        <w:rPr>
          <w:rFonts w:ascii="Cordia New" w:hAnsi="Cordia New" w:cs="Cordia New"/>
          <w:color w:val="FF0000"/>
          <w:lang w:val="en-GB"/>
        </w:rPr>
      </w:pPr>
      <w:r>
        <w:rPr>
          <w:rFonts w:cs="Cordia New" w:ascii="Cordia New" w:hAnsi="Cordia New"/>
          <w:b/>
          <w:color w:val="FF0000"/>
          <w:lang w:val="en-GB"/>
        </w:rPr>
        <w:tab/>
      </w:r>
      <w:r>
        <w:rPr>
          <w:rFonts w:cs="Cordia New" w:ascii="Cordia New" w:hAnsi="Cordia New"/>
          <w:color w:val="FF0000"/>
          <w:lang w:val="en-GB"/>
        </w:rPr>
        <w:t xml:space="preserve">!! This part is only attainable if the Selected Individuals Unit has been left unharmed (the player can read the datacubes there if s/he </w:t>
        <w:tab/>
        <w:t>wants) and Novikova has been eliminated</w:t>
      </w:r>
    </w:p>
    <w:p>
      <w:pPr>
        <w:pStyle w:val="Normal"/>
        <w:spacing w:lineRule="exact" w:line="240"/>
        <w:jc w:val="both"/>
        <w:rPr>
          <w:rFonts w:ascii="Cordia New" w:hAnsi="Cordia New" w:cs="Cordia New"/>
          <w:b/>
          <w:b/>
          <w:color w:val="FF0000"/>
          <w:lang w:val="en-GB"/>
        </w:rPr>
      </w:pPr>
      <w:r>
        <w:rPr>
          <w:rFonts w:cs="Cordia New" w:ascii="Cordia New" w:hAnsi="Cordia New"/>
          <w:b/>
          <w:color w:val="FF0000"/>
          <w:lang w:val="en-GB"/>
        </w:rPr>
      </w:r>
    </w:p>
    <w:p>
      <w:pPr>
        <w:pStyle w:val="Normal"/>
        <w:spacing w:lineRule="exact" w:line="240"/>
        <w:jc w:val="both"/>
        <w:rPr/>
      </w:pPr>
      <w:r>
        <w:rPr>
          <w:rFonts w:cs="Cordia New" w:ascii="Denmark" w:hAnsi="Denmark"/>
          <w:i/>
          <w:sz w:val="28"/>
          <w:szCs w:val="28"/>
          <w:lang w:val="en-GB"/>
        </w:rPr>
        <w:tab/>
      </w:r>
      <w:r>
        <w:rPr>
          <w:rFonts w:cs="Cordia New" w:ascii="Denmark" w:hAnsi="Denmark"/>
          <w:sz w:val="28"/>
          <w:szCs w:val="28"/>
          <w:lang w:val="en-GB"/>
        </w:rPr>
        <w:t>XVA</w:t>
      </w:r>
    </w:p>
    <w:p>
      <w:pPr>
        <w:pStyle w:val="Normal"/>
        <w:spacing w:lineRule="exact" w:line="240"/>
        <w:jc w:val="both"/>
        <w:rPr>
          <w:rFonts w:ascii="Cordia New" w:hAnsi="Cordia New" w:cs="Cordia New"/>
          <w:b/>
          <w:b/>
          <w:lang w:val="en-GB"/>
        </w:rPr>
      </w:pPr>
      <w:r>
        <w:rPr>
          <w:rFonts w:cs="Cordia New" w:ascii="Cordia New" w:hAnsi="Cordia New"/>
          <w:b/>
          <w:lang w:val="en-GB"/>
        </w:rPr>
        <w:t>1) Access the 'Selected Individuals Unit' to gain trust in Novikova and her plans to bring forth peace and happiness into the world</w:t>
      </w:r>
    </w:p>
    <w:p>
      <w:pPr>
        <w:pStyle w:val="Normal"/>
        <w:spacing w:lineRule="exact" w:line="240"/>
        <w:jc w:val="both"/>
        <w:rPr/>
      </w:pPr>
      <w:r>
        <w:rPr>
          <w:rFonts w:cs="Cordia New" w:ascii="Cordia New" w:hAnsi="Cordia New"/>
          <w:b/>
          <w:lang w:val="en-GB"/>
        </w:rPr>
        <w:tab/>
      </w:r>
      <w:r>
        <w:rPr>
          <w:rFonts w:cs="Cordia New" w:ascii="Cordia New" w:hAnsi="Cordia New"/>
          <w:color w:val="FF0000"/>
          <w:lang w:val="en-GB"/>
        </w:rPr>
        <w:t>!! The datacubes are stored behind glass panels. After each glass panel has been opened and each datacube has been read,</w:t>
      </w:r>
    </w:p>
    <w:p>
      <w:pPr>
        <w:pStyle w:val="Normal"/>
        <w:spacing w:lineRule="exact" w:line="240"/>
        <w:jc w:val="both"/>
        <w:rPr>
          <w:rFonts w:ascii="Cordia New" w:hAnsi="Cordia New" w:cs="Cordia New"/>
          <w:color w:val="FF0000"/>
          <w:lang w:val="en-GB"/>
        </w:rPr>
      </w:pPr>
      <w:r>
        <w:rPr>
          <w:rFonts w:cs="Cordia New" w:ascii="Cordia New" w:hAnsi="Cordia New"/>
          <w:color w:val="FF0000"/>
          <w:lang w:val="en-GB"/>
        </w:rPr>
        <w:tab/>
        <w:t>this goal will be marked as completed</w:t>
      </w:r>
    </w:p>
    <w:p>
      <w:pPr>
        <w:pStyle w:val="Normal"/>
        <w:spacing w:lineRule="exact" w:line="240"/>
        <w:jc w:val="both"/>
        <w:rPr>
          <w:rFonts w:ascii="Cordia New" w:hAnsi="Cordia New" w:cs="Cordia New"/>
          <w:b/>
          <w:b/>
          <w:lang w:val="en-GB"/>
        </w:rPr>
      </w:pPr>
      <w:r>
        <w:rPr>
          <w:rFonts w:cs="Cordia New" w:ascii="Cordia New" w:hAnsi="Cordia New"/>
          <w:b/>
          <w:lang w:val="en-GB"/>
        </w:rPr>
        <w:t>2) Access the 'Nuclear Warhead Storage Unit' and launch two normal nuclear warheads at Area 51 and Paris, where the leaders of MJ12 and the Illuminati are located</w:t>
      </w:r>
    </w:p>
    <w:p>
      <w:pPr>
        <w:pStyle w:val="Normal"/>
        <w:spacing w:lineRule="exact" w:line="240"/>
        <w:jc w:val="both"/>
        <w:rPr/>
      </w:pPr>
      <w:r>
        <w:rPr>
          <w:rFonts w:cs="Cordia New" w:ascii="Cordia New" w:hAnsi="Cordia New"/>
          <w:b/>
          <w:color w:val="FF0000"/>
          <w:lang w:val="en-GB"/>
        </w:rPr>
        <w:tab/>
      </w:r>
      <w:r>
        <w:rPr>
          <w:rFonts w:cs="Cordia New" w:ascii="Cordia New" w:hAnsi="Cordia New"/>
          <w:color w:val="FF0000"/>
          <w:lang w:val="en-GB"/>
        </w:rPr>
        <w:t xml:space="preserve">!! This goal can only be attained if the Substance Dispenser and Selected Individual Units are both still active and Novikova hasn't </w:t>
        <w:tab/>
        <w:t>been eliminated</w:t>
      </w:r>
    </w:p>
    <w:p>
      <w:pPr>
        <w:pStyle w:val="Normal"/>
        <w:spacing w:lineRule="exact" w:line="240"/>
        <w:jc w:val="both"/>
        <w:rPr>
          <w:rFonts w:ascii="Cordia New" w:hAnsi="Cordia New" w:cs="Cordia New"/>
          <w:b/>
          <w:b/>
          <w:lang w:val="en-GB"/>
        </w:rPr>
      </w:pPr>
      <w:r>
        <w:rPr>
          <w:rFonts w:cs="Cordia New" w:ascii="Cordia New" w:hAnsi="Cordia New"/>
          <w:b/>
          <w:lang w:val="en-GB"/>
        </w:rPr>
        <w:t>3) Join with Novikova on the observation room for the launch of the nano-virus enhanced missiles</w:t>
      </w:r>
    </w:p>
    <w:p>
      <w:pPr>
        <w:pStyle w:val="Normal"/>
        <w:spacing w:lineRule="exact" w:line="240"/>
        <w:jc w:val="both"/>
        <w:rPr/>
      </w:pPr>
      <w:r>
        <w:rPr>
          <w:rFonts w:cs="Cordia New" w:ascii="Cordia New" w:hAnsi="Cordia New"/>
          <w:b/>
          <w:lang w:val="en-GB"/>
        </w:rPr>
        <w:tab/>
      </w:r>
      <w:r>
        <w:rPr>
          <w:rFonts w:cs="Cordia New" w:ascii="Cordia New" w:hAnsi="Cordia New"/>
          <w:color w:val="FF0000"/>
          <w:lang w:val="en-GB"/>
        </w:rPr>
        <w:t xml:space="preserve">!! Only if the aforementioned goals have been completed you gain access to the observation station via elevator (can't be reached by </w:t>
        <w:tab/>
        <w:t>elevator in any other ending)</w:t>
      </w:r>
    </w:p>
    <w:p>
      <w:pPr>
        <w:pStyle w:val="Normal"/>
        <w:spacing w:lineRule="exact" w:line="240"/>
        <w:jc w:val="both"/>
        <w:rPr>
          <w:rFonts w:ascii="Cordia New" w:hAnsi="Cordia New" w:cs="Cordia New"/>
          <w:b/>
          <w:b/>
          <w:color w:val="FF0000"/>
          <w:lang w:val="en-GB"/>
        </w:rPr>
      </w:pPr>
      <w:r>
        <w:rPr>
          <w:rFonts w:cs="Cordia New" w:ascii="Cordia New" w:hAnsi="Cordia New"/>
          <w:b/>
          <w:color w:val="FF0000"/>
          <w:lang w:val="en-GB"/>
        </w:rPr>
      </w:r>
    </w:p>
    <w:p>
      <w:pPr>
        <w:pStyle w:val="Normal"/>
        <w:spacing w:lineRule="exact" w:line="240"/>
        <w:jc w:val="both"/>
        <w:rPr/>
      </w:pPr>
      <w:r>
        <w:rPr>
          <w:rFonts w:cs="Cordia New" w:ascii="Denmark" w:hAnsi="Denmark"/>
          <w:i/>
          <w:sz w:val="28"/>
          <w:szCs w:val="28"/>
          <w:lang w:val="en-GB"/>
        </w:rPr>
        <w:tab/>
      </w:r>
      <w:r>
        <w:rPr>
          <w:rFonts w:cs="Cordia New" w:ascii="Denmark" w:hAnsi="Denmark"/>
          <w:sz w:val="28"/>
          <w:szCs w:val="28"/>
          <w:lang w:val="en-GB"/>
        </w:rPr>
        <w:t>Sacrifice</w:t>
      </w:r>
    </w:p>
    <w:p>
      <w:pPr>
        <w:pStyle w:val="Normal"/>
        <w:spacing w:lineRule="exact" w:line="240"/>
        <w:jc w:val="both"/>
        <w:rPr>
          <w:rFonts w:ascii="Cordia New" w:hAnsi="Cordia New" w:cs="Cordia New"/>
          <w:b/>
          <w:b/>
          <w:lang w:val="en-GB"/>
        </w:rPr>
      </w:pPr>
      <w:r>
        <w:rPr>
          <w:rFonts w:cs="Cordia New" w:ascii="Cordia New" w:hAnsi="Cordia New"/>
          <w:b/>
          <w:lang w:val="en-GB"/>
        </w:rPr>
        <w:t>1) Find a way to sever the connection between Novikova's observation room and the missile control rooms</w:t>
      </w:r>
    </w:p>
    <w:p>
      <w:pPr>
        <w:pStyle w:val="Normal"/>
        <w:spacing w:lineRule="exact" w:line="240"/>
        <w:jc w:val="both"/>
        <w:rPr/>
      </w:pPr>
      <w:r>
        <w:rPr>
          <w:rFonts w:cs="Cordia New" w:ascii="Cordia New" w:hAnsi="Cordia New"/>
          <w:b/>
          <w:lang w:val="en-GB"/>
        </w:rPr>
        <w:tab/>
      </w:r>
      <w:r>
        <w:rPr>
          <w:rFonts w:cs="Cordia New" w:ascii="Cordia New" w:hAnsi="Cordia New"/>
          <w:color w:val="FF0000"/>
          <w:lang w:val="en-GB"/>
        </w:rPr>
        <w:t>!! Can be attained by either killing Novikova or by returning back to the mainframe in the outer section of the station</w:t>
      </w:r>
    </w:p>
    <w:p>
      <w:pPr>
        <w:pStyle w:val="Normal"/>
        <w:spacing w:lineRule="exact" w:line="240"/>
        <w:jc w:val="both"/>
        <w:rPr>
          <w:rFonts w:ascii="Cordia New" w:hAnsi="Cordia New" w:cs="Cordia New"/>
          <w:b/>
          <w:b/>
          <w:lang w:val="en-GB"/>
        </w:rPr>
      </w:pPr>
      <w:r>
        <w:rPr>
          <w:rFonts w:cs="Cordia New" w:ascii="Cordia New" w:hAnsi="Cordia New"/>
          <w:b/>
          <w:lang w:val="en-GB"/>
        </w:rPr>
        <w:t>2) Hack the missile's launch systems so that they can be detonated at their current locations (i.e. self-destruct) and launch them</w:t>
      </w:r>
    </w:p>
    <w:p>
      <w:pPr>
        <w:pStyle w:val="Normal"/>
        <w:spacing w:lineRule="exact" w:line="240"/>
        <w:jc w:val="both"/>
        <w:rPr>
          <w:rFonts w:ascii="Cordia New" w:hAnsi="Cordia New" w:cs="Cordia New"/>
          <w:color w:val="FF0000"/>
          <w:lang w:val="en-GB"/>
        </w:rPr>
      </w:pPr>
      <w:r>
        <w:rPr>
          <w:rFonts w:cs="Cordia New" w:ascii="Cordia New" w:hAnsi="Cordia New"/>
          <w:color w:val="FF0000"/>
          <w:lang w:val="en-GB"/>
        </w:rPr>
        <w:tab/>
        <w:t>!! This option is available at the nuclear warhead unit only after the first goal for 'Sacrifice' has been completed</w:t>
      </w:r>
      <w:r>
        <w:br w:type="page"/>
      </w:r>
    </w:p>
    <w:p>
      <w:pPr>
        <w:pStyle w:val="Normal"/>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t>The Endings</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MJ12</w:t>
      </w:r>
    </w:p>
    <w:p>
      <w:pPr>
        <w:pStyle w:val="Normal"/>
        <w:spacing w:lineRule="exact" w:line="240"/>
        <w:jc w:val="both"/>
        <w:rPr/>
      </w:pPr>
      <w:r>
        <w:rPr>
          <w:rFonts w:cs="Cordia New" w:ascii="Cordia New" w:hAnsi="Cordia New"/>
          <w:lang w:val="en-GB"/>
        </w:rPr>
        <w:t>Number One, a MIB and a WIB are walking in the Versalife Laboratories, discussing on how several supertankers have departed from Europe and are on their way to the Arctic Ocean to retrieve tons of canisters of the nanovirus because missiles all over the world would cause sever suspicion. They mention that their missile tests in Far Eastern Russia have been successful and that XVA should pose no threat to them anymore. Amidst these discussions scenes of decay from all over the world are shown. Number One commends the work of the two agents in black and that Hong Kong is finally under their control and that Bob Page is going to visit the laboratories sometime in the near future. The WIB mentions that the behavior of the regional manager has been getting erratic lately, and Number One assures them that as long as he's fine in sitting in an office without doing anything drastic, they have nothing to worry about. Mad Ingram is shown during this scene in his office (or apartment, Tianbao Hotel perhaps?), looking at a picture or other memorabilia of the real Wesley Cutter.</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Meaning of the Ending:</w:t>
      </w:r>
    </w:p>
    <w:p>
      <w:pPr>
        <w:pStyle w:val="Normal"/>
        <w:spacing w:lineRule="exact" w:line="240"/>
        <w:jc w:val="both"/>
        <w:rPr>
          <w:rFonts w:ascii="Cordia New" w:hAnsi="Cordia New" w:cs="Cordia New"/>
          <w:lang w:val="en-GB"/>
        </w:rPr>
      </w:pPr>
      <w:r>
        <w:rPr>
          <w:rFonts w:cs="Cordia New" w:ascii="Cordia New" w:hAnsi="Cordia New"/>
          <w:lang w:val="en-GB"/>
        </w:rPr>
        <w:t>* MJ12 has dispatched supertankers to retrieve all the remaining nanovirus containers from the station</w:t>
      </w:r>
    </w:p>
    <w:p>
      <w:pPr>
        <w:pStyle w:val="Normal"/>
        <w:spacing w:lineRule="exact" w:line="240"/>
        <w:jc w:val="both"/>
        <w:rPr/>
      </w:pPr>
      <w:r>
        <w:rPr>
          <w:rFonts w:cs="Cordia New" w:ascii="Cordia New" w:hAnsi="Cordia New"/>
          <w:lang w:val="en-GB"/>
        </w:rPr>
        <w:t>* MJ12 have already used several missiles and eliminated XVA's resistance in Far Eastern Russia, most likely taking over their resources to advance their plans there</w:t>
      </w:r>
    </w:p>
    <w:p>
      <w:pPr>
        <w:pStyle w:val="Normal"/>
        <w:spacing w:lineRule="exact" w:line="240"/>
        <w:jc w:val="both"/>
        <w:rPr>
          <w:rFonts w:ascii="Cordia New" w:hAnsi="Cordia New" w:cs="Cordia New"/>
          <w:lang w:val="en-GB"/>
        </w:rPr>
      </w:pPr>
      <w:r>
        <w:rPr>
          <w:rFonts w:cs="Cordia New" w:ascii="Cordia New" w:hAnsi="Cordia New"/>
          <w:lang w:val="en-GB"/>
        </w:rPr>
        <w:t>* VersaLife has been opened in Hong Kong and Bob Page is going to come there soon for a visit</w:t>
      </w:r>
    </w:p>
    <w:p>
      <w:pPr>
        <w:pStyle w:val="Normal"/>
        <w:spacing w:lineRule="exact" w:line="240"/>
        <w:jc w:val="both"/>
        <w:rPr>
          <w:rFonts w:ascii="Cordia New" w:hAnsi="Cordia New" w:cs="Cordia New"/>
          <w:lang w:val="en-GB"/>
        </w:rPr>
      </w:pPr>
      <w:r>
        <w:rPr>
          <w:rFonts w:cs="Cordia New" w:ascii="Cordia New" w:hAnsi="Cordia New"/>
          <w:lang w:val="en-GB"/>
        </w:rPr>
        <w:t>* Mad Ingram has been appointed a regional manager of MJ12's operations in the city</w:t>
      </w:r>
    </w:p>
    <w:p>
      <w:pPr>
        <w:pStyle w:val="Normal"/>
        <w:spacing w:lineRule="exact" w:line="240"/>
        <w:jc w:val="both"/>
        <w:rPr>
          <w:rFonts w:ascii="Cordia New" w:hAnsi="Cordia New" w:cs="Cordia New"/>
          <w:lang w:val="en-GB"/>
        </w:rPr>
      </w:pPr>
      <w:r>
        <w:rPr>
          <w:rFonts w:cs="Cordia New" w:ascii="Cordia New" w:hAnsi="Cordia New"/>
          <w:lang w:val="en-GB"/>
        </w:rPr>
        <w:t xml:space="preserve">* Mad Ingram has identity issue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Illuminati</w:t>
      </w:r>
    </w:p>
    <w:p>
      <w:pPr>
        <w:pStyle w:val="Normal"/>
        <w:spacing w:lineRule="exact" w:line="240"/>
        <w:jc w:val="both"/>
        <w:rPr/>
      </w:pPr>
      <w:r>
        <w:rPr>
          <w:rFonts w:cs="Cordia New" w:ascii="Cordia New" w:hAnsi="Cordia New"/>
          <w:lang w:val="en-GB"/>
        </w:rPr>
        <w:t>At the White House, President Mead is holding a speech (part of a gala or something) where Mad Ingram and Zavich can be seen in attendance (possibly even Manderley or some other characters for humour's sake). The President thanks "Agent Ingram and Agent Zavich" for their humanitarian achievements in providing new cures for epidemic diseases etc. that they have been delivering all over the world, which has also increased support for the United Nations. During his speech, we can see Bob Page contained in a prison cell (possibly in Everett's fortress), people dancing in a club at Hong Kong and some other shots (one with Anna Navarre and Günther Hermann standing next to a vending machine). Afterwards, we can see Zavich and Ingram walking outside the White House, discussing about how the world should know what they've really done, Zavich mentioning that they can only appear as models for advancing the cures and not actually being part of the process of making them (echoing the Illuminati ending of DX itself). Ingram mentions that he's still unsure of his ultimate purpos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Meaning of the Ending:</w:t>
      </w:r>
    </w:p>
    <w:p>
      <w:pPr>
        <w:pStyle w:val="Normal"/>
        <w:spacing w:lineRule="exact" w:line="240"/>
        <w:jc w:val="both"/>
        <w:rPr/>
      </w:pPr>
      <w:r>
        <w:rPr>
          <w:rFonts w:cs="Cordia New" w:ascii="Cordia New" w:hAnsi="Cordia New"/>
          <w:lang w:val="en-GB"/>
        </w:rPr>
        <w:t>* With the help of the Illuminati (as in, Morgan Everett), Mad Ingram and Zavich have developed nanotech cures (from the nanovirus stored at Dynamene Station) for various diseases that people have suffered from all over the world. As Illuminati's "stacked boxes theory" goes, they haven't appeared in the public as the masterminds behind the cures but they've been allowed to appear as the two United Nations agents that have travelled all over the world to help giving out the vaccines etc. (sort of a PR thing)</w:t>
      </w:r>
    </w:p>
    <w:p>
      <w:pPr>
        <w:pStyle w:val="Normal"/>
        <w:spacing w:lineRule="exact" w:line="240"/>
        <w:jc w:val="both"/>
        <w:rPr/>
      </w:pPr>
      <w:r>
        <w:rPr>
          <w:rFonts w:cs="Cordia New" w:ascii="Cordia New" w:hAnsi="Cordia New"/>
          <w:lang w:val="en-GB"/>
        </w:rPr>
        <w:t>* Illuminati has continued spreading its control over the world, eliminating MJ12's influence in the process. Characters that would normally be MJ12 affiliated now appear in the White House ostensibly with no knowledge of what's happening in the background.</w:t>
      </w:r>
    </w:p>
    <w:p>
      <w:pPr>
        <w:pStyle w:val="Normal"/>
        <w:spacing w:lineRule="exact" w:line="240"/>
        <w:jc w:val="both"/>
        <w:rPr>
          <w:rFonts w:ascii="Cordia New" w:hAnsi="Cordia New" w:cs="Cordia New"/>
          <w:lang w:val="en-GB"/>
        </w:rPr>
      </w:pPr>
      <w:r>
        <w:rPr>
          <w:rFonts w:cs="Cordia New" w:ascii="Cordia New" w:hAnsi="Cordia New"/>
          <w:lang w:val="en-GB"/>
        </w:rPr>
        <w:t xml:space="preserve">* Mad Ingram still has identity issue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XVA</w:t>
      </w:r>
    </w:p>
    <w:p>
      <w:pPr>
        <w:pStyle w:val="Normal"/>
        <w:spacing w:lineRule="exact" w:line="240"/>
        <w:jc w:val="both"/>
        <w:rPr/>
      </w:pPr>
      <w:r>
        <w:rPr>
          <w:rFonts w:cs="Cordia New" w:ascii="Cordia New" w:hAnsi="Cordia New"/>
          <w:lang w:val="en-GB"/>
        </w:rPr>
        <w:t>Ingram enters Novikova's observation station where she invites him to watch the missile launch (perhaps quipping "Sorry about trying to kill you back there" "It happens"). All the missiles are launched at the same time and the screen fades to blackness, then shows Liberty Island (perhaps with a text indicating how much time has passed since the previous scene) where Ingram holds a speech as the Director of UNATCO. He mentions how several years ago global terrorists committed their most deadly attack to date and how UNATCO has been incredibly effective in eliminating similar threats afterwards, even though there is still a lot of work to do, especially since the last recent attack (at this point the camera focuses on the headless Statue of Liberty...) has occurred closer to home than before. During the speech we can see how several characters (Yakedo, Lana Zavich, even Stanton Dowd etc.) are watching the speech from their televisions. At the end of the ending, Novikova commends Ingram on his great speech and tells him that he's supposed to meet their latest nanoaugmented recruit, quipping that he's a bit of a hot-head so hopefully he won't be the end of Ingram. Ingram enters a room where a UNATCO soldier greets Ingram: "Mr. Ingram, may I introduce you to our new agent, JC Denton". Ingram and JC exchange greetings and the camera focuses on them...</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 xml:space="preserve">Meaning of the Ending: </w:t>
      </w:r>
    </w:p>
    <w:p>
      <w:pPr>
        <w:pStyle w:val="Normal"/>
        <w:spacing w:lineRule="exact" w:line="240"/>
        <w:jc w:val="both"/>
        <w:rPr>
          <w:rFonts w:ascii="Cordia New" w:hAnsi="Cordia New" w:cs="Cordia New"/>
          <w:lang w:val="en-GB"/>
        </w:rPr>
      </w:pPr>
      <w:r>
        <w:rPr>
          <w:rFonts w:cs="Cordia New" w:ascii="Cordia New" w:hAnsi="Cordia New"/>
          <w:lang w:val="en-GB"/>
        </w:rPr>
        <w:t>* Novikova launches the missiles all over the world, crippling the rest of MJ12's and the Illuminati's visible and important locations, forcing them to an even deeper exile</w:t>
      </w:r>
    </w:p>
    <w:p>
      <w:pPr>
        <w:pStyle w:val="Normal"/>
        <w:spacing w:lineRule="exact" w:line="240"/>
        <w:jc w:val="both"/>
        <w:rPr>
          <w:rFonts w:ascii="Cordia New" w:hAnsi="Cordia New" w:cs="Cordia New"/>
          <w:lang w:val="en-GB"/>
        </w:rPr>
      </w:pPr>
      <w:r>
        <w:rPr>
          <w:rFonts w:cs="Cordia New" w:ascii="Cordia New" w:hAnsi="Cordia New"/>
          <w:lang w:val="en-GB"/>
        </w:rPr>
        <w:t>* In other words, XVA has replaced MJ12's status as the world leaders and thus Novikova (most likely taking over the role of Bob Page) has been able to appoint Mad Ingram as the director of UNATCO</w:t>
      </w:r>
    </w:p>
    <w:p>
      <w:pPr>
        <w:pStyle w:val="Normal"/>
        <w:spacing w:lineRule="exact" w:line="240"/>
        <w:jc w:val="both"/>
        <w:rPr/>
      </w:pPr>
      <w:r>
        <w:rPr>
          <w:rFonts w:cs="Cordia New" w:ascii="Cordia New" w:hAnsi="Cordia New"/>
          <w:lang w:val="en-GB"/>
        </w:rPr>
        <w:t>* While XVA have destroyed their former obstacles and blamed those attacks on plain terrorism, the non-XVA related incidents are not under their control so the NSF and Silhouette are able to operate as they do in the game itself. In fact, the ending should imply that XVA has only taken over the role of MJ12 and the Illuminati is still attempting to bring them down</w:t>
      </w:r>
    </w:p>
    <w:p>
      <w:pPr>
        <w:pStyle w:val="Normal"/>
        <w:spacing w:lineRule="exact" w:line="240"/>
        <w:jc w:val="both"/>
        <w:rPr>
          <w:rFonts w:ascii="Cordia New" w:hAnsi="Cordia New" w:cs="Cordia New"/>
          <w:lang w:val="en-GB"/>
        </w:rPr>
      </w:pPr>
      <w:r>
        <w:rPr>
          <w:rFonts w:cs="Cordia New" w:ascii="Cordia New" w:hAnsi="Cordia New"/>
          <w:lang w:val="en-GB"/>
        </w:rPr>
        <w:t xml:space="preserve">* In the end, Ingram meets JC Denton and in the dialogue it's foreshadowed that JC will be his "end", heavily implying that Deus Ex itself is going to happen with a few character and some plot element differences. In the conversation, some JC Denton line from the game itself would be modified so there's no need to get a voice actor for JC.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Sacrifice</w:t>
      </w:r>
    </w:p>
    <w:p>
      <w:pPr>
        <w:pStyle w:val="Normal"/>
        <w:spacing w:lineRule="exact" w:line="240"/>
        <w:jc w:val="both"/>
        <w:rPr/>
      </w:pPr>
      <w:r>
        <w:rPr>
          <w:rFonts w:cs="Cordia New" w:ascii="Cordia New" w:hAnsi="Cordia New"/>
          <w:lang w:val="en-GB"/>
        </w:rPr>
        <w:t>In the Area 51 bunker, a MIB and a WIB are watching a TV broadcast announcing the opening of Versalife in Hong Kong. The news forecast then focuses on how Vladivostok has been taken over by insurgents and how the formerly powerful XVA Corporation has been disbanded by them. The agents comments on this, mentioning that this will hinder their plans of beginning operations in the region. As the reporter changes to the next subjects (e.g. increased terrorist activity in France) the scenes switch from Hong Kong where Lana Zavich and Yakedo are also watching a similar news broadcast to an office (possibly a familiar location from Deus Ex itself) where Number One is watching the broadcast in a cubicle with similarly dressed people walking around him. In the end, the camera changes to a shot over the hand statue in Hong Kong, moves down revealing Bob Page and Walton Simons: "Your appointment to FEMA has been finalized within the week. I have already discussed the matter with the Senator..."</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i/>
          <w:lang w:val="en-GB"/>
        </w:rPr>
        <w:t xml:space="preserve">Gameplay Note: </w:t>
      </w:r>
      <w:r>
        <w:rPr>
          <w:rFonts w:cs="Cordia New" w:ascii="Cordia New" w:hAnsi="Cordia New"/>
          <w:lang w:val="en-GB"/>
        </w:rPr>
        <w:t>The news broadcasts have to be animated intelligently, as in the animation with the mouth moving is played when the reporter is speaking.</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Meaning of the Ending:</w:t>
      </w:r>
    </w:p>
    <w:p>
      <w:pPr>
        <w:pStyle w:val="Normal"/>
        <w:spacing w:lineRule="exact" w:line="240"/>
        <w:jc w:val="both"/>
        <w:rPr/>
      </w:pPr>
      <w:r>
        <w:rPr>
          <w:rFonts w:cs="Cordia New" w:ascii="Cordia New" w:hAnsi="Cordia New"/>
          <w:lang w:val="en-GB"/>
        </w:rPr>
        <w:t>* Ingram has destroyed Dynamene Station with all the missiles, Novikova and himself inside. XVA has been left without a leader and in the disarray all the regional leaders etc. have started fighting against each other, destroying XVA's influence over Far Eastern Russia and making the region as unstable as the rest of the country.</w:t>
      </w:r>
    </w:p>
    <w:p>
      <w:pPr>
        <w:pStyle w:val="Normal"/>
        <w:spacing w:lineRule="exact" w:line="240"/>
        <w:jc w:val="both"/>
        <w:rPr>
          <w:rFonts w:ascii="Cordia New" w:hAnsi="Cordia New" w:cs="Cordia New"/>
          <w:lang w:val="en-GB"/>
        </w:rPr>
      </w:pPr>
      <w:r>
        <w:rPr>
          <w:rFonts w:cs="Cordia New" w:ascii="Cordia New" w:hAnsi="Cordia New"/>
          <w:lang w:val="en-GB"/>
        </w:rPr>
        <w:t>* Number One has been relieved from his position and given a trifling desk job somewhere</w:t>
      </w:r>
    </w:p>
    <w:p>
      <w:pPr>
        <w:pStyle w:val="Normal"/>
        <w:spacing w:lineRule="exact" w:line="240"/>
        <w:jc w:val="both"/>
        <w:rPr>
          <w:rFonts w:ascii="Cordia New" w:hAnsi="Cordia New" w:cs="Cordia New"/>
          <w:lang w:val="en-GB"/>
        </w:rPr>
      </w:pPr>
      <w:r>
        <w:rPr>
          <w:rFonts w:cs="Cordia New" w:ascii="Cordia New" w:hAnsi="Cordia New"/>
          <w:lang w:val="en-GB"/>
        </w:rPr>
        <w:t>* Lana Zavich attempts to continue her life normally and life goes on with Yakedo as well.</w:t>
      </w:r>
    </w:p>
    <w:p>
      <w:pPr>
        <w:pStyle w:val="Normal"/>
        <w:spacing w:lineRule="exact" w:line="240"/>
        <w:jc w:val="both"/>
        <w:rPr/>
      </w:pPr>
      <w:r>
        <w:rPr>
          <w:rFonts w:cs="Cordia New" w:ascii="Cordia New" w:hAnsi="Cordia New"/>
          <w:lang w:val="en-GB"/>
        </w:rPr>
        <w:t>* The ending takes place in 2052, years after the conclusion of the mod. After the failure of 'Project Mad Ingram', MJ12 has succeeded in their first nanoaugmented non-prototype agents, Paul and JC. MJ12 has finally been able to take over the city for themselves, establishing VersaLife there. In other words, everything in the mod has been set for Deus Ex itself to happen, resulting in the final scenes that are taken exactly from the intro of the original game.</w:t>
      </w:r>
      <w:r>
        <w:br w:type="page"/>
      </w:r>
    </w:p>
    <w:p>
      <w:pPr>
        <w:pStyle w:val="Normal"/>
        <w:spacing w:lineRule="exact" w:line="240"/>
        <w:jc w:val="both"/>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t>The Levels</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INTRO</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59_DXNihilum_Intro</w:t>
        <w:tab/>
        <w:tab/>
      </w:r>
      <w:r>
        <w:rPr>
          <w:rFonts w:cs="Cordia New" w:ascii="Cordia New" w:hAnsi="Cordia New"/>
          <w:lang w:val="en-GB"/>
        </w:rPr>
        <w:t>Intro Sequence</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b/>
          <w:b/>
          <w:color w:val="C0C0C0"/>
          <w:sz w:val="32"/>
          <w:szCs w:val="32"/>
          <w:lang w:val="en-GB"/>
        </w:rPr>
      </w:pPr>
      <w:r>
        <w:rPr>
          <w:rFonts w:cs="Cordia New" w:ascii="Cordia New" w:hAnsi="Cordia New"/>
          <w:b/>
          <w:color w:val="C0C0C0"/>
          <w:sz w:val="32"/>
          <w:szCs w:val="32"/>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ACT I: Hong Kong</w:t>
      </w:r>
    </w:p>
    <w:p>
      <w:pPr>
        <w:pStyle w:val="Normal"/>
        <w:spacing w:lineRule="exact" w:line="240"/>
        <w:jc w:val="both"/>
        <w:rPr>
          <w:rFonts w:ascii="Cordia New" w:hAnsi="Cordia New" w:cs="Cordia New"/>
          <w:sz w:val="16"/>
          <w:szCs w:val="16"/>
          <w:lang w:val="en-GB"/>
        </w:rPr>
      </w:pPr>
      <w:r>
        <w:rPr>
          <w:rFonts w:cs="Cordia New" w:ascii="Cordia New" w:hAnsi="Cordia New"/>
          <w:sz w:val="16"/>
          <w:szCs w:val="16"/>
          <w:lang w:val="en-GB"/>
        </w:rPr>
      </w:r>
    </w:p>
    <w:p>
      <w:pPr>
        <w:pStyle w:val="Normal"/>
        <w:spacing w:lineRule="exact" w:line="240"/>
        <w:jc w:val="both"/>
        <w:rPr/>
      </w:pPr>
      <w:r>
        <w:rPr>
          <w:rFonts w:cs="Cordia New" w:ascii="Cordia New" w:hAnsi="Cordia New"/>
          <w:b/>
          <w:lang w:val="en-GB"/>
        </w:rPr>
        <w:t>60_HongKong_MPSHQ</w:t>
      </w:r>
      <w:r>
        <w:rPr>
          <w:rFonts w:cs="Cordia New" w:ascii="Cordia New" w:hAnsi="Cordia New"/>
          <w:lang w:val="en-GB"/>
        </w:rPr>
        <w:tab/>
        <w:tab/>
        <w:t>Ministry of Public Security, Hong Kong</w:t>
      </w:r>
    </w:p>
    <w:p>
      <w:pPr>
        <w:pStyle w:val="Normal"/>
        <w:spacing w:lineRule="exact" w:line="240"/>
        <w:jc w:val="both"/>
        <w:rPr>
          <w:rFonts w:ascii="Cordia New" w:hAnsi="Cordia New" w:cs="Cordia New"/>
          <w:lang w:val="en-GB"/>
        </w:rPr>
      </w:pPr>
      <w:r>
        <w:rPr>
          <w:rFonts w:cs="Cordia New" w:ascii="Cordia New" w:hAnsi="Cordia New"/>
          <w:b/>
          <w:lang w:val="en-GB"/>
        </w:rPr>
        <w:t>60_HongKong_Streets</w:t>
      </w:r>
      <w:r>
        <w:rPr>
          <w:rFonts w:cs="Cordia New" w:ascii="Cordia New" w:hAnsi="Cordia New"/>
          <w:lang w:val="en-GB"/>
        </w:rPr>
        <w:tab/>
        <w:tab/>
        <w:t>Hong Kong Streets (possibly divided into two)</w:t>
      </w:r>
    </w:p>
    <w:p>
      <w:pPr>
        <w:pStyle w:val="Normal"/>
        <w:spacing w:lineRule="exact" w:line="240"/>
        <w:jc w:val="both"/>
        <w:rPr/>
      </w:pPr>
      <w:r>
        <w:rPr>
          <w:rFonts w:cs="Cordia New" w:ascii="Cordia New" w:hAnsi="Cordia New"/>
          <w:b/>
          <w:lang w:val="en-GB"/>
        </w:rPr>
        <w:t>60_HongKong_Forichi</w:t>
      </w:r>
      <w:r>
        <w:rPr>
          <w:rFonts w:cs="Cordia New" w:ascii="Cordia New" w:hAnsi="Cordia New"/>
          <w:lang w:val="en-GB"/>
        </w:rPr>
        <w:tab/>
        <w:tab/>
        <w:t>The Forichi Club</w:t>
      </w:r>
    </w:p>
    <w:p>
      <w:pPr>
        <w:pStyle w:val="Normal"/>
        <w:spacing w:lineRule="exact" w:line="240"/>
        <w:jc w:val="both"/>
        <w:rPr/>
      </w:pPr>
      <w:r>
        <w:rPr>
          <w:rFonts w:cs="Cordia New" w:ascii="Cordia New" w:hAnsi="Cordia New"/>
          <w:b/>
          <w:lang w:val="en-GB"/>
        </w:rPr>
        <w:t>61_HongKong_Factory</w:t>
      </w:r>
      <w:r>
        <w:rPr>
          <w:rFonts w:cs="Cordia New" w:ascii="Cordia New" w:hAnsi="Cordia New"/>
          <w:lang w:val="en-GB"/>
        </w:rPr>
        <w:tab/>
        <w:tab/>
        <w:t>The Abandoned Factory</w:t>
      </w:r>
    </w:p>
    <w:p>
      <w:pPr>
        <w:pStyle w:val="Normal"/>
        <w:spacing w:lineRule="exact" w:line="240"/>
        <w:jc w:val="both"/>
        <w:rPr/>
      </w:pPr>
      <w:r>
        <w:rPr>
          <w:rFonts w:cs="Cordia New" w:ascii="Cordia New" w:hAnsi="Cordia New"/>
          <w:b/>
          <w:lang w:val="en-GB"/>
        </w:rPr>
        <w:t>61_HongKong_Streets</w:t>
      </w:r>
      <w:r>
        <w:rPr>
          <w:rFonts w:cs="Cordia New" w:ascii="Cordia New" w:hAnsi="Cordia New"/>
          <w:lang w:val="en-GB"/>
        </w:rPr>
        <w:tab/>
        <w:tab/>
        <w:t>Hong Kong Streets (reprise)</w:t>
      </w:r>
    </w:p>
    <w:p>
      <w:pPr>
        <w:pStyle w:val="Normal"/>
        <w:spacing w:lineRule="exact" w:line="240"/>
        <w:jc w:val="both"/>
        <w:rPr/>
      </w:pPr>
      <w:r>
        <w:rPr>
          <w:rFonts w:cs="Cordia New" w:ascii="Cordia New" w:hAnsi="Cordia New"/>
          <w:b/>
          <w:lang w:val="en-GB"/>
        </w:rPr>
        <w:t>61_HongKong_Forichi</w:t>
      </w:r>
      <w:r>
        <w:rPr>
          <w:rFonts w:cs="Cordia New" w:ascii="Cordia New" w:hAnsi="Cordia New"/>
          <w:lang w:val="en-GB"/>
        </w:rPr>
        <w:tab/>
        <w:tab/>
        <w:t>The Forichi Club (reprise)</w:t>
      </w:r>
    </w:p>
    <w:p>
      <w:pPr>
        <w:pStyle w:val="Normal"/>
        <w:spacing w:lineRule="exact" w:line="240"/>
        <w:jc w:val="both"/>
        <w:rPr/>
      </w:pPr>
      <w:r>
        <w:rPr>
          <w:rFonts w:cs="Cordia New" w:ascii="Cordia New" w:hAnsi="Cordia New"/>
          <w:b/>
          <w:lang w:val="en-GB"/>
        </w:rPr>
        <w:t>61_HongKong_TianbaoHotel</w:t>
      </w:r>
      <w:r>
        <w:rPr>
          <w:rFonts w:cs="Cordia New" w:ascii="Cordia New" w:hAnsi="Cordia New"/>
          <w:lang w:val="en-GB"/>
        </w:rPr>
        <w:tab/>
        <w:tab/>
        <w:t>Tianbao Hotel</w:t>
      </w:r>
    </w:p>
    <w:p>
      <w:pPr>
        <w:pStyle w:val="Normal"/>
        <w:spacing w:lineRule="exact" w:line="240"/>
        <w:jc w:val="both"/>
        <w:rPr/>
      </w:pPr>
      <w:r>
        <w:rPr>
          <w:rFonts w:cs="Cordia New" w:ascii="Cordia New" w:hAnsi="Cordia New"/>
          <w:b/>
          <w:lang w:val="en-GB"/>
        </w:rPr>
        <w:t>61_HongKong_MPSHQ</w:t>
      </w:r>
      <w:r>
        <w:rPr>
          <w:rFonts w:cs="Cordia New" w:ascii="Cordia New" w:hAnsi="Cordia New"/>
          <w:lang w:val="en-GB"/>
        </w:rPr>
        <w:tab/>
        <w:tab/>
        <w:t>Ministry of Public Security, Hong Kong (repris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ACT II: XVA Revealed</w:t>
      </w:r>
    </w:p>
    <w:p>
      <w:pPr>
        <w:pStyle w:val="Normal"/>
        <w:spacing w:lineRule="exact" w:line="240"/>
        <w:jc w:val="both"/>
        <w:rPr>
          <w:rFonts w:ascii="Cordia New" w:hAnsi="Cordia New" w:cs="Cordia New"/>
          <w:sz w:val="16"/>
          <w:szCs w:val="16"/>
          <w:lang w:val="en-GB"/>
        </w:rPr>
      </w:pPr>
      <w:r>
        <w:rPr>
          <w:rFonts w:cs="Cordia New" w:ascii="Cordia New" w:hAnsi="Cordia New"/>
          <w:sz w:val="16"/>
          <w:szCs w:val="16"/>
          <w:lang w:val="en-GB"/>
        </w:rPr>
      </w:r>
    </w:p>
    <w:p>
      <w:pPr>
        <w:pStyle w:val="Normal"/>
        <w:spacing w:lineRule="exact" w:line="240"/>
        <w:jc w:val="both"/>
        <w:rPr/>
      </w:pPr>
      <w:r>
        <w:rPr>
          <w:rFonts w:cs="Cordia New" w:ascii="Cordia New" w:hAnsi="Cordia New"/>
          <w:b/>
          <w:lang w:val="en-GB"/>
        </w:rPr>
        <w:t>62_Berlin_AirborneLab</w:t>
      </w:r>
      <w:r>
        <w:rPr>
          <w:rFonts w:cs="Cordia New" w:ascii="Cordia New" w:hAnsi="Cordia New"/>
          <w:lang w:val="en-GB"/>
        </w:rPr>
        <w:tab/>
        <w:tab/>
        <w:t>AN-880 Airborne Laboratory</w:t>
      </w:r>
    </w:p>
    <w:p>
      <w:pPr>
        <w:pStyle w:val="Normal"/>
        <w:spacing w:lineRule="exact" w:line="240"/>
        <w:jc w:val="both"/>
        <w:rPr/>
      </w:pPr>
      <w:r>
        <w:rPr>
          <w:rFonts w:cs="Cordia New" w:ascii="Cordia New" w:hAnsi="Cordia New"/>
          <w:b/>
          <w:lang w:val="en-GB"/>
        </w:rPr>
        <w:t>62_Berlin_Airpot</w:t>
      </w:r>
      <w:r>
        <w:rPr>
          <w:rFonts w:cs="Cordia New" w:ascii="Cordia New" w:hAnsi="Cordia New"/>
          <w:lang w:val="en-GB"/>
        </w:rPr>
        <w:tab/>
        <w:tab/>
        <w:tab/>
        <w:t>Berlin Airport</w:t>
      </w:r>
    </w:p>
    <w:p>
      <w:pPr>
        <w:pStyle w:val="Normal"/>
        <w:spacing w:lineRule="exact" w:line="240"/>
        <w:jc w:val="both"/>
        <w:rPr/>
      </w:pPr>
      <w:r>
        <w:rPr>
          <w:rFonts w:cs="Cordia New" w:ascii="Cordia New" w:hAnsi="Cordia New"/>
          <w:b/>
          <w:lang w:val="en-GB"/>
        </w:rPr>
        <w:t>62_Berlin_Streets</w:t>
        <w:tab/>
      </w:r>
      <w:r>
        <w:rPr>
          <w:rFonts w:cs="Cordia New" w:ascii="Cordia New" w:hAnsi="Cordia New"/>
          <w:lang w:val="en-GB"/>
        </w:rPr>
        <w:tab/>
        <w:tab/>
        <w:t>Berlin Streets</w:t>
      </w:r>
    </w:p>
    <w:p>
      <w:pPr>
        <w:pStyle w:val="Normal"/>
        <w:spacing w:lineRule="exact" w:line="240"/>
        <w:jc w:val="both"/>
        <w:rPr/>
      </w:pPr>
      <w:r>
        <w:rPr>
          <w:rFonts w:cs="Cordia New" w:ascii="Cordia New" w:hAnsi="Cordia New"/>
          <w:b/>
          <w:lang w:val="en-GB"/>
        </w:rPr>
        <w:t>62_Berlin_XVAComplex</w:t>
      </w:r>
      <w:r>
        <w:rPr>
          <w:rFonts w:cs="Cordia New" w:ascii="Cordia New" w:hAnsi="Cordia New"/>
          <w:lang w:val="en-GB"/>
        </w:rPr>
        <w:tab/>
        <w:tab/>
        <w:t>XVA Laboratory Complex, Berlin</w:t>
      </w:r>
    </w:p>
    <w:p>
      <w:pPr>
        <w:pStyle w:val="Normal"/>
        <w:spacing w:lineRule="exact" w:line="240"/>
        <w:jc w:val="both"/>
        <w:rPr>
          <w:rFonts w:ascii="Cordia New" w:hAnsi="Cordia New" w:cs="Cordia New"/>
          <w:lang w:val="en-GB"/>
        </w:rPr>
      </w:pPr>
      <w:r>
        <w:rPr>
          <w:rFonts w:cs="Cordia New" w:ascii="Cordia New" w:hAnsi="Cordia New"/>
          <w:b/>
          <w:lang w:val="en-GB"/>
        </w:rPr>
        <w:t>63_NYC_Streets</w:t>
      </w:r>
      <w:r>
        <w:rPr>
          <w:rFonts w:cs="Cordia New" w:ascii="Cordia New" w:hAnsi="Cordia New"/>
          <w:lang w:val="en-GB"/>
        </w:rPr>
        <w:tab/>
        <w:tab/>
        <w:tab/>
        <w:t>New York Streets (if needed, the Wesley Cutter building will be a separate level)</w:t>
      </w:r>
    </w:p>
    <w:p>
      <w:pPr>
        <w:pStyle w:val="Normal"/>
        <w:spacing w:lineRule="exact" w:line="240"/>
        <w:jc w:val="both"/>
        <w:rPr/>
      </w:pPr>
      <w:r>
        <w:rPr>
          <w:rFonts w:cs="Cordia New" w:ascii="Cordia New" w:hAnsi="Cordia New"/>
          <w:b/>
          <w:lang w:val="en-GB"/>
        </w:rPr>
        <w:t>64_Woodfibre_Stafford</w:t>
      </w:r>
      <w:r>
        <w:rPr>
          <w:rFonts w:cs="Cordia New" w:ascii="Cordia New" w:hAnsi="Cordia New"/>
          <w:lang w:val="en-GB"/>
        </w:rPr>
        <w:tab/>
        <w:tab/>
        <w:t>Anthony Stafford's Mountain Fortress</w:t>
      </w:r>
    </w:p>
    <w:p>
      <w:pPr>
        <w:pStyle w:val="Normal"/>
        <w:spacing w:lineRule="exact" w:line="240"/>
        <w:jc w:val="both"/>
        <w:rPr/>
      </w:pPr>
      <w:r>
        <w:rPr>
          <w:rFonts w:cs="Cordia New" w:ascii="Cordia New" w:hAnsi="Cordia New"/>
          <w:b/>
          <w:lang w:val="en-GB"/>
        </w:rPr>
        <w:t>64_Woodfibre_Tunnels</w:t>
      </w:r>
      <w:r>
        <w:rPr>
          <w:rFonts w:cs="Cordia New" w:ascii="Cordia New" w:hAnsi="Cordia New"/>
          <w:lang w:val="en-GB"/>
        </w:rPr>
        <w:tab/>
        <w:tab/>
        <w:t>Underground levels of the fortress, leading to the submarine bay</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ACT III: Attacking XVA</w:t>
      </w:r>
    </w:p>
    <w:p>
      <w:pPr>
        <w:pStyle w:val="Normal"/>
        <w:spacing w:lineRule="exact" w:line="240"/>
        <w:jc w:val="both"/>
        <w:rPr>
          <w:rFonts w:ascii="Cordia New" w:hAnsi="Cordia New" w:cs="Cordia New"/>
          <w:sz w:val="16"/>
          <w:szCs w:val="16"/>
          <w:lang w:val="en-GB"/>
        </w:rPr>
      </w:pPr>
      <w:r>
        <w:rPr>
          <w:rFonts w:cs="Cordia New" w:ascii="Cordia New" w:hAnsi="Cordia New"/>
          <w:sz w:val="16"/>
          <w:szCs w:val="16"/>
          <w:lang w:val="en-GB"/>
        </w:rPr>
      </w:r>
    </w:p>
    <w:p>
      <w:pPr>
        <w:pStyle w:val="Normal"/>
        <w:spacing w:lineRule="exact" w:line="240"/>
        <w:jc w:val="both"/>
        <w:rPr/>
      </w:pPr>
      <w:r>
        <w:rPr>
          <w:rFonts w:cs="Cordia New" w:ascii="Cordia New" w:hAnsi="Cordia New"/>
          <w:b/>
          <w:lang w:val="en-GB"/>
        </w:rPr>
        <w:t>65_Woodfibre_Beachfront</w:t>
      </w:r>
      <w:r>
        <w:rPr>
          <w:rFonts w:cs="Cordia New" w:ascii="Cordia New" w:hAnsi="Cordia New"/>
          <w:lang w:val="en-GB"/>
        </w:rPr>
        <w:tab/>
        <w:tab/>
        <w:t>Communications outpost on the shore at Woodfibre</w:t>
      </w:r>
    </w:p>
    <w:p>
      <w:pPr>
        <w:pStyle w:val="Normal"/>
        <w:spacing w:lineRule="exact" w:line="240"/>
        <w:jc w:val="both"/>
        <w:rPr/>
      </w:pPr>
      <w:r>
        <w:rPr>
          <w:rFonts w:cs="Cordia New" w:ascii="Cordia New" w:hAnsi="Cordia New"/>
          <w:b/>
          <w:lang w:val="en-GB"/>
        </w:rPr>
        <w:t>66_WhiteHouse_Streets</w:t>
      </w:r>
      <w:r>
        <w:rPr>
          <w:rFonts w:cs="Cordia New" w:ascii="Cordia New" w:hAnsi="Cordia New"/>
          <w:lang w:val="en-GB"/>
        </w:rPr>
        <w:tab/>
        <w:tab/>
        <w:t>Washington D.C. Streets, near the White House</w:t>
      </w:r>
    </w:p>
    <w:p>
      <w:pPr>
        <w:pStyle w:val="Normal"/>
        <w:spacing w:lineRule="exact" w:line="240"/>
        <w:jc w:val="both"/>
        <w:rPr/>
      </w:pPr>
      <w:r>
        <w:rPr>
          <w:rFonts w:cs="Cordia New" w:ascii="Cordia New" w:hAnsi="Cordia New"/>
          <w:b/>
          <w:lang w:val="en-GB"/>
        </w:rPr>
        <w:t>66_WhiteHouse_Exterior</w:t>
      </w:r>
      <w:r>
        <w:rPr>
          <w:rFonts w:cs="Cordia New" w:ascii="Cordia New" w:hAnsi="Cordia New"/>
          <w:lang w:val="en-GB"/>
        </w:rPr>
        <w:tab/>
        <w:tab/>
        <w:t>The White House</w:t>
      </w:r>
    </w:p>
    <w:p>
      <w:pPr>
        <w:pStyle w:val="Normal"/>
        <w:spacing w:lineRule="exact" w:line="240"/>
        <w:jc w:val="both"/>
        <w:rPr/>
      </w:pPr>
      <w:r>
        <w:rPr>
          <w:rFonts w:cs="Cordia New" w:ascii="Cordia New" w:hAnsi="Cordia New"/>
          <w:b/>
          <w:lang w:val="en-GB"/>
        </w:rPr>
        <w:t>66_WhiteHouse_Illuminati</w:t>
        <w:tab/>
      </w:r>
      <w:r>
        <w:rPr>
          <w:rFonts w:cs="Cordia New" w:ascii="Cordia New" w:hAnsi="Cordia New"/>
          <w:lang w:val="en-GB"/>
        </w:rPr>
        <w:tab/>
        <w:t>The Illuminati communication's hub beneath the White House</w:t>
      </w:r>
    </w:p>
    <w:p>
      <w:pPr>
        <w:pStyle w:val="Normal"/>
        <w:spacing w:lineRule="exact" w:line="240"/>
        <w:jc w:val="both"/>
        <w:rPr/>
      </w:pPr>
      <w:r>
        <w:rPr>
          <w:rFonts w:cs="Cordia New" w:ascii="Cordia New" w:hAnsi="Cordia New"/>
          <w:b/>
          <w:lang w:val="en-GB"/>
        </w:rPr>
        <w:t>67_Dynamene_Exterior</w:t>
      </w:r>
      <w:r>
        <w:rPr>
          <w:rFonts w:cs="Cordia New" w:ascii="Cordia New" w:hAnsi="Cordia New"/>
          <w:lang w:val="en-GB"/>
        </w:rPr>
        <w:tab/>
        <w:tab/>
        <w:t>Entering Dynamene from Novaya Zemlya</w:t>
      </w:r>
    </w:p>
    <w:p>
      <w:pPr>
        <w:pStyle w:val="Normal"/>
        <w:spacing w:lineRule="exact" w:line="240"/>
        <w:jc w:val="both"/>
        <w:rPr/>
      </w:pPr>
      <w:r>
        <w:rPr>
          <w:rFonts w:cs="Cordia New" w:ascii="Cordia New" w:hAnsi="Cordia New"/>
          <w:b/>
          <w:lang w:val="en-GB"/>
        </w:rPr>
        <w:t>67_Dynamene_InnerSection</w:t>
      </w:r>
      <w:r>
        <w:rPr>
          <w:rFonts w:cs="Cordia New" w:ascii="Cordia New" w:hAnsi="Cordia New"/>
          <w:lang w:val="en-GB"/>
        </w:rPr>
        <w:tab/>
        <w:tab/>
        <w:t>The Inner Section of the Dynamene Station</w:t>
      </w:r>
    </w:p>
    <w:p>
      <w:pPr>
        <w:pStyle w:val="Normal"/>
        <w:spacing w:lineRule="exact" w:line="240"/>
        <w:jc w:val="both"/>
        <w:rPr/>
      </w:pPr>
      <w:r>
        <w:rPr>
          <w:rFonts w:cs="Cordia New" w:ascii="Cordia New" w:hAnsi="Cordia New"/>
          <w:b/>
          <w:lang w:val="en-GB"/>
        </w:rPr>
        <w:t>67_Dynamene_OuterSection</w:t>
        <w:tab/>
      </w:r>
      <w:r>
        <w:rPr>
          <w:rFonts w:cs="Cordia New" w:ascii="Cordia New" w:hAnsi="Cordia New"/>
          <w:lang w:val="en-GB"/>
        </w:rPr>
        <w:tab/>
        <w:t>The Outer Section of the Dynamene Stati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ENDINGS</w:t>
      </w:r>
    </w:p>
    <w:p>
      <w:pPr>
        <w:pStyle w:val="Normal"/>
        <w:spacing w:lineRule="exact" w:line="240"/>
        <w:jc w:val="both"/>
        <w:rPr>
          <w:rFonts w:ascii="Cordia New" w:hAnsi="Cordia New" w:cs="Cordia New"/>
          <w:sz w:val="16"/>
          <w:szCs w:val="16"/>
          <w:lang w:val="en-GB"/>
        </w:rPr>
      </w:pPr>
      <w:r>
        <w:rPr>
          <w:rFonts w:cs="Cordia New" w:ascii="Cordia New" w:hAnsi="Cordia New"/>
          <w:sz w:val="16"/>
          <w:szCs w:val="16"/>
          <w:lang w:val="en-GB"/>
        </w:rPr>
      </w:r>
    </w:p>
    <w:p>
      <w:pPr>
        <w:pStyle w:val="Normal"/>
        <w:spacing w:lineRule="exact" w:line="240"/>
        <w:jc w:val="both"/>
        <w:rPr/>
      </w:pPr>
      <w:r>
        <w:rPr>
          <w:rFonts w:cs="Cordia New" w:ascii="Cordia New" w:hAnsi="Cordia New"/>
          <w:b/>
          <w:lang w:val="en-GB"/>
        </w:rPr>
        <w:t>68_Ending_MJ12</w:t>
        <w:tab/>
      </w:r>
      <w:r>
        <w:rPr>
          <w:rFonts w:cs="Cordia New" w:ascii="Cordia New" w:hAnsi="Cordia New"/>
          <w:lang w:val="en-GB"/>
        </w:rPr>
        <w:tab/>
        <w:tab/>
        <w:t>MJ12 Ending</w:t>
      </w:r>
    </w:p>
    <w:p>
      <w:pPr>
        <w:pStyle w:val="Normal"/>
        <w:spacing w:lineRule="exact" w:line="240"/>
        <w:jc w:val="both"/>
        <w:rPr/>
      </w:pPr>
      <w:r>
        <w:rPr>
          <w:rFonts w:cs="Cordia New" w:ascii="Cordia New" w:hAnsi="Cordia New"/>
          <w:b/>
          <w:lang w:val="en-GB"/>
        </w:rPr>
        <w:t>68_Ending_Illuminati</w:t>
      </w:r>
      <w:r>
        <w:rPr>
          <w:rFonts w:cs="Cordia New" w:ascii="Cordia New" w:hAnsi="Cordia New"/>
          <w:lang w:val="en-GB"/>
        </w:rPr>
        <w:tab/>
        <w:tab/>
        <w:t>The Illuminati Ending</w:t>
      </w:r>
    </w:p>
    <w:p>
      <w:pPr>
        <w:pStyle w:val="Normal"/>
        <w:spacing w:lineRule="exact" w:line="240"/>
        <w:jc w:val="both"/>
        <w:rPr/>
      </w:pPr>
      <w:r>
        <w:rPr>
          <w:rFonts w:cs="Cordia New" w:ascii="Cordia New" w:hAnsi="Cordia New"/>
          <w:b/>
          <w:lang w:val="en-GB"/>
        </w:rPr>
        <w:t>68_Ending_XVA</w:t>
        <w:tab/>
      </w:r>
      <w:r>
        <w:rPr>
          <w:rFonts w:cs="Cordia New" w:ascii="Cordia New" w:hAnsi="Cordia New"/>
          <w:lang w:val="en-GB"/>
        </w:rPr>
        <w:tab/>
        <w:tab/>
        <w:t>The XVA Ending</w:t>
      </w:r>
    </w:p>
    <w:p>
      <w:pPr>
        <w:pStyle w:val="Normal"/>
        <w:spacing w:lineRule="exact" w:line="240"/>
        <w:jc w:val="both"/>
        <w:rPr>
          <w:rFonts w:ascii="Cordia New" w:hAnsi="Cordia New" w:cs="Cordia New"/>
          <w:lang w:val="en-GB"/>
        </w:rPr>
      </w:pPr>
      <w:r>
        <w:rPr>
          <w:rFonts w:cs="Cordia New" w:ascii="Cordia New" w:hAnsi="Cordia New"/>
          <w:b/>
          <w:lang w:val="en-GB"/>
        </w:rPr>
        <w:t>68_Ending_NumberFour</w:t>
      </w:r>
      <w:r>
        <w:rPr>
          <w:rFonts w:cs="Cordia New" w:ascii="Cordia New" w:hAnsi="Cordia New"/>
          <w:lang w:val="en-GB"/>
        </w:rPr>
        <w:tab/>
        <w:tab/>
        <w:t>The Sacrifice Ending</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Cordia New" w:hAnsi="Cordia New" w:cs="Cordia New"/>
          <w:lang w:val="en-GB"/>
        </w:rPr>
      </w:pPr>
      <w:r>
        <w:rPr>
          <w:rFonts w:cs="Cordia New" w:ascii="Denmark" w:hAnsi="Denmark"/>
          <w:sz w:val="16"/>
          <w:szCs w:val="16"/>
          <w:lang w:val="en-GB"/>
        </w:rPr>
        <w:t>Total level count:</w:t>
      </w:r>
      <w:r>
        <w:rPr>
          <w:rFonts w:cs="Cordia New" w:ascii="Denmark" w:hAnsi="Denmark"/>
          <w:i/>
          <w:sz w:val="16"/>
          <w:szCs w:val="16"/>
          <w:lang w:val="en-GB"/>
        </w:rPr>
        <w:t xml:space="preserve"> </w:t>
        <w:tab/>
      </w:r>
      <w:r>
        <w:rPr>
          <w:rFonts w:cs="Cordia New" w:ascii="Cordia New" w:hAnsi="Cordia New"/>
          <w:b/>
          <w:lang w:val="en-GB"/>
        </w:rPr>
        <w:tab/>
      </w:r>
      <w:r>
        <w:rPr>
          <w:rFonts w:cs="Cordia New" w:ascii="Cordia New" w:hAnsi="Cordia New"/>
          <w:lang w:val="en-GB"/>
        </w:rPr>
        <w:t>27</w:t>
      </w:r>
      <w:r>
        <w:br w:type="page"/>
      </w:r>
    </w:p>
    <w:p>
      <w:pPr>
        <w:pStyle w:val="Normal"/>
        <w:spacing w:lineRule="exact" w:line="240"/>
        <w:jc w:val="both"/>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t>The Characters</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MAIN CHARACTERS</w:t>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MAD INGRAM</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 xml:space="preserve">ALIAS Wesley Cutter </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6 month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America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UNATCO Agent / Main Character</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The player character, nanoaugmented agent like JC and Paul Denton from the original game. Possesses the same abilities, possibly some new augmentations but for most parts he's not really different from JC player-wis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b/>
          <w:lang w:val="en-GB"/>
        </w:rPr>
        <w:t>MAD INGRAM</w:t>
      </w:r>
      <w:r>
        <w:rPr>
          <w:rFonts w:cs="Cordia New" w:ascii="Cordia New" w:hAnsi="Cordia New"/>
          <w:lang w:val="en-GB"/>
        </w:rPr>
        <w:t xml:space="preserve"> is actually a clone of a deceased FBI agent </w:t>
      </w:r>
      <w:r>
        <w:rPr>
          <w:rFonts w:cs="Cordia New" w:ascii="Cordia New" w:hAnsi="Cordia New"/>
          <w:b/>
          <w:lang w:val="en-GB"/>
        </w:rPr>
        <w:t>Wesley Cutter</w:t>
      </w:r>
      <w:r>
        <w:rPr>
          <w:rFonts w:cs="Cordia New" w:ascii="Cordia New" w:hAnsi="Cordia New"/>
          <w:lang w:val="en-GB"/>
        </w:rPr>
        <w:t xml:space="preserve"> who donated his body for science in his will. Wesley's body was acquired by MJ12 and was successfully used in the nanoaugmentation project many years later. In </w:t>
      </w:r>
      <w:r>
        <w:rPr>
          <w:rFonts w:cs="Cordia New" w:ascii="Cordia New" w:hAnsi="Cordia New"/>
          <w:b/>
          <w:lang w:val="en-GB"/>
        </w:rPr>
        <w:t>Project Mad Ingram</w:t>
      </w:r>
      <w:r>
        <w:rPr>
          <w:rFonts w:cs="Cordia New" w:ascii="Cordia New" w:hAnsi="Cordia New"/>
          <w:lang w:val="en-GB"/>
        </w:rPr>
        <w:t xml:space="preserve">, the scientists managed to create a new kind of an augmentation from Wesley Cutter's brain matter which was instilled into the brain of one of their clones. The clone itself was only 6 months old, with its growth heavily accelerated from the embryonic to the adult stage within the time period. The clone itself was led to believe that he was an FBI agent chosen to become the first nano-augmented UNATCO agent with the codename Mad Ingram to prevent his "past enemies" from figuring out his true identity. Mad Ingram accepted this and spent a few months in a MJ12 facility, training his skills and getting used to his new nickname. He was kept under an information lockdown of sorts, having access to the Internet with MJ12 moderating what kind of pages he could view, mainly to prevent him from finding out that he's supposed to be dead.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pPr>
      <w:r>
        <w:rPr>
          <w:rFonts w:cs="Cordia New" w:ascii="Cordia New" w:hAnsi="Cordia New"/>
          <w:lang w:val="en-GB"/>
        </w:rPr>
        <w:t xml:space="preserve">* Ingram's "real" name Wesley Cutter is a lousy reference to Wesley Snipes, who played Blade. And since blades are known from </w:t>
      </w:r>
      <w:r>
        <w:rPr>
          <w:rFonts w:cs="Cordia New" w:ascii="Cordia New" w:hAnsi="Cordia New"/>
          <w:i/>
          <w:lang w:val="en-GB"/>
        </w:rPr>
        <w:t>cutting</w:t>
      </w:r>
      <w:r>
        <w:rPr>
          <w:rFonts w:cs="Cordia New" w:ascii="Cordia New" w:hAnsi="Cordia New"/>
          <w:lang w:val="en-GB"/>
        </w:rPr>
        <w:t xml:space="preserve"> things, well, you know. It may be a silly name but I think this mod should have something referring to the original 2004 incarnations of the mod.</w:t>
      </w:r>
    </w:p>
    <w:p>
      <w:pPr>
        <w:pStyle w:val="Normal"/>
        <w:spacing w:lineRule="exact" w:line="240"/>
        <w:jc w:val="both"/>
        <w:rPr>
          <w:rFonts w:ascii="Cordia New" w:hAnsi="Cordia New" w:cs="Cordia New"/>
          <w:lang w:val="en-GB"/>
        </w:rPr>
      </w:pPr>
      <w:r>
        <w:rPr>
          <w:rFonts w:cs="Cordia New" w:ascii="Cordia New" w:hAnsi="Cordia New"/>
          <w:lang w:val="en-GB"/>
        </w:rPr>
        <w:t>* What Mad Ingram has retained from Wesley is somewhat ambiguous, but for sure he hasn't retained most of his memories. However, he has retained Wesley Cutter's fluency in English, Chinese, Russian and German (how coincidental!)</w:t>
      </w:r>
    </w:p>
    <w:p>
      <w:pPr>
        <w:pStyle w:val="Normal"/>
        <w:spacing w:lineRule="exact" w:line="240"/>
        <w:jc w:val="both"/>
        <w:rPr>
          <w:rFonts w:ascii="Cordia New" w:hAnsi="Cordia New" w:cs="Cordia New"/>
          <w:lang w:val="en-GB"/>
        </w:rPr>
      </w:pPr>
      <w:r>
        <w:rPr>
          <w:rFonts w:cs="Cordia New" w:ascii="Cordia New" w:hAnsi="Cordia New"/>
          <w:lang w:val="en-GB"/>
        </w:rPr>
        <w:t>* People might start wondering why Wesley takes orders so easily and why in the end he would actually consider MJ12's or Novikova's offers seriously. However, while he has retained most of Wesley Cutter's adult thinking, he's still just a 6-month old nano-agent prototype that hasn't experienced that much of the real world. During the NYC mission he questions why does he always have to follow orders and starts questioning if he has own free will at all. During one of the conversations with Novikova at Dynamene Station, the player can select a choice that will enable the 'Sacrifice' ending, which is essentially the only free act Ingram is going to take. It's somewhat hard to not make his character not seem like a cliché.</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LANA ZAVICH</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26</w:t>
        <w:br/>
        <w:t>Gender:</w:t>
        <w:tab/>
        <w:tab/>
        <w:t>Fe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German</w:t>
      </w:r>
    </w:p>
    <w:p>
      <w:pPr>
        <w:pStyle w:val="Normal"/>
        <w:spacing w:lineRule="exact" w:line="240"/>
        <w:jc w:val="both"/>
        <w:rPr/>
      </w:pPr>
      <w:r>
        <w:rPr>
          <w:rFonts w:cs="Cordia New" w:ascii="Cordia New" w:hAnsi="Cordia New"/>
          <w:sz w:val="22"/>
          <w:szCs w:val="22"/>
          <w:lang w:val="en-GB"/>
        </w:rPr>
        <w:t xml:space="preserve">Occupation: </w:t>
        <w:tab/>
        <w:tab/>
        <w:t>UNATCO Pilot/Tech Specialist</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t>Illuminati operativ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 xml:space="preserve">The "mission briefing" woman as well as a helicopter pilot, in other words the </w:t>
      </w:r>
      <w:r>
        <w:rPr>
          <w:rFonts w:cs="Cordia New" w:ascii="Cordia New" w:hAnsi="Cordia New"/>
          <w:i/>
          <w:lang w:val="en-GB"/>
        </w:rPr>
        <w:t xml:space="preserve">expy </w:t>
      </w:r>
      <w:r>
        <w:rPr>
          <w:rFonts w:cs="Cordia New" w:ascii="Cordia New" w:hAnsi="Cordia New"/>
          <w:lang w:val="en-GB"/>
        </w:rPr>
        <w:t>of Alex Jacobson and Jock. After Anthony Stafford's demise, she also becomes the voice of the Illuminati to Mad Ingram (getting orders from Morgan Everet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lang w:val="en-GB"/>
        </w:rPr>
        <w:t xml:space="preserve">Lana Zavich had already come into contact with the Illuminati as a 18-year-old student, when she was recruited in France by Morgan Everett (through Toby Atanwe). At the time, Illuminati needed someone to infiltrate UNATCO and report their findings to them. She changed her field of studies and by the late 2040s she already was a proficient tech specialist as well as a pilot and succeeded in being hired by UNATCO. Due to Everett's concerns about someone being able to compromise the communications between her and Everett, she was assigned to report to Anthony Stafford, a high-ranking Illuminati member who was also the head of a weapons RD&amp;D company named Stafford/Powell Enterprises (S.P.E). Conveniently at this time, the Illuminati had found out about the existence of Mad Ingram (through one of the organizations that gave funding to the "secondary scientists") and the terrorist attack in Shenzhen gave Zavich the opportunity of becoming Mad Ingram's UNATCO contact for the mission.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rFonts w:ascii="Cordia New" w:hAnsi="Cordia New" w:cs="Cordia New"/>
          <w:lang w:val="en-GB"/>
        </w:rPr>
      </w:pPr>
      <w:r>
        <w:rPr>
          <w:rFonts w:cs="Cordia New" w:ascii="Cordia New" w:hAnsi="Cordia New"/>
          <w:lang w:val="en-GB"/>
        </w:rPr>
        <w:t>* This character was also present in the 2004 and 2007 incarnations of the mod</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NUMBER ONE</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Real name unknow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61</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British</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High-ranking MJ12 member</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The (hopefully genuinely British) voice of MJ12 in the mod. Because getting new replacement voices for Bob Page and Walton Simons would sound rather silly, the main point of this character is to be the person in MJ12 responsible for Mad Ingram's actions and so forth. Page and Simons have grown to dislike him and those feelings only grow when Number One refuses to activate Ingram's killswitch (Number One holds the necessary data to launch the killswitch sequence, which is why Simons and Page aren't able to do it instead. Number One's odd fatherly feelings towards Ingram prove to be his downfall, which is why in the Sacrifice ending Page and Simons have reduced him into a regular corporate suit, a part of the vast droning masse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lang w:val="en-GB"/>
        </w:rPr>
        <w:t xml:space="preserve">A high-ranking member of MJ12, leader of </w:t>
      </w:r>
      <w:r>
        <w:rPr>
          <w:rFonts w:cs="Cordia New" w:ascii="Cordia New" w:hAnsi="Cordia New"/>
          <w:b/>
          <w:lang w:val="en-GB"/>
        </w:rPr>
        <w:t>Project Mad Ingram</w:t>
      </w:r>
      <w:r>
        <w:rPr>
          <w:rFonts w:cs="Cordia New" w:ascii="Cordia New" w:hAnsi="Cordia New"/>
          <w:lang w:val="en-GB"/>
        </w:rPr>
        <w:t>. Bob Page considers him to be an old fool, yet appreciates his loyalty to MJ12 as well as his efforts in advancing the nanoaugmentation project. Even so, Page refuses to give him the necessary funds to succeed in Project Mad Ingram, making Number One resort to alternate sources. Using fake humanitarian and similar excuses, Number One succeeds in receiving the necessary funds and his scientists finally make a breakthrough that brings Mad Ingram to life. Honestly impressed by this achievement, Page and Simons place trust in Ingram's abilities and send him to Hong Kong to "help the Chinese". After it seems like the mission was a success, Number One contacts the MPS Director and orders him to send Ingram back to the U.S. However, Number One didn't expect Mad Ingram to suddenly become kidnapped and that he'd suddenly lose all his means to monitor Ingram's movements. MJ12 hackers succeed in re-establishing contact with Ingram and even access the security systems of the Airborne Laboratory. Immediately after finding out that Ingram is supposed to land in Berlin, Number One departs for the city with a couple of MJ12 soldiers disguised as UNATCO agents, so Ingram would still assume he's working for UNATCO. Number One analyzes the data he got from the airplane's computers and finds out that the data Russians collected from Ingram is being held in Berlin. Regardless of Ingram's decision in Berlin (whether he takes XVA's or MJ12's side there), Number One once again loses control over Ingram (as he departs for NYC) and is unable to re-establish it until Ingram has hacked into MJ12's systems at the White House. During this time, Number One faces serious backlash from Page and Simons who order him to activate Ingram's killswitch, which he refuses to do, vowing that he will be able to bring Ingram back to their camp. Desperately contacting Ingram again when he's in Dynamene Station, he gives Ingram instructions on how to deactivate his killswitch as a gesture of trust. Whether this succeeds is up to the player.</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rFonts w:ascii="Cordia New" w:hAnsi="Cordia New" w:cs="Cordia New"/>
          <w:lang w:val="en-GB"/>
        </w:rPr>
      </w:pPr>
      <w:r>
        <w:rPr>
          <w:rFonts w:cs="Cordia New" w:ascii="Cordia New" w:hAnsi="Cordia New"/>
          <w:lang w:val="en-GB"/>
        </w:rPr>
        <w:t>* Yes, the character's name and his outfit in the future will be influenced by the TV series 'The Prisoner'. And I guess there has to be a reference to the infamous "I'm not a number, I'm a free man!" dialogue somewhere</w:t>
      </w:r>
    </w:p>
    <w:p>
      <w:pPr>
        <w:pStyle w:val="Normal"/>
        <w:spacing w:lineRule="exact" w:line="240"/>
        <w:jc w:val="both"/>
        <w:rPr>
          <w:rFonts w:ascii="Cordia New" w:hAnsi="Cordia New" w:cs="Cordia New"/>
          <w:lang w:val="en-GB"/>
        </w:rPr>
      </w:pPr>
      <w:r>
        <w:rPr>
          <w:rFonts w:cs="Cordia New" w:ascii="Cordia New" w:hAnsi="Cordia New"/>
          <w:lang w:val="en-GB"/>
        </w:rPr>
        <w:t>* This character is meant to represent a partial deconstruction of the "all-knowing fictional characters" plot device by having a character like this essentially making many human mistakes that might have been avoided if someone else had been monitoring Ingram's progress. Part of the explanation for his behavior is that after spending so much time with Project Mad Ingram he's started to project himself as his father. Go figur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ALEXIA NOVIKOVA</w:t>
      </w:r>
    </w:p>
    <w:p>
      <w:pPr>
        <w:pStyle w:val="Normal"/>
        <w:spacing w:lineRule="exact" w:line="240"/>
        <w:jc w:val="both"/>
        <w:rPr/>
      </w:pPr>
      <w:r>
        <w:rPr>
          <w:rFonts w:cs="Cordia New" w:ascii="Cordia New" w:hAnsi="Cordia New"/>
          <w:sz w:val="22"/>
          <w:szCs w:val="22"/>
          <w:lang w:val="en-GB"/>
        </w:rPr>
        <w:t xml:space="preserve">Age: </w:t>
        <w:tab/>
        <w:tab/>
        <w:t>45</w:t>
        <w:br/>
        <w:t>Gender:</w:t>
        <w:tab/>
        <w:tab/>
        <w:t>Fe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Russia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Director of XV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r>
      <w:r>
        <w:rPr>
          <w:rFonts w:cs="Cordia New" w:ascii="Cordia New" w:hAnsi="Cordia New"/>
          <w:i/>
          <w:sz w:val="22"/>
          <w:szCs w:val="22"/>
          <w:lang w:val="en-GB"/>
        </w:rPr>
        <w:t xml:space="preserve">De facto </w:t>
      </w:r>
      <w:r>
        <w:rPr>
          <w:rFonts w:cs="Cordia New" w:ascii="Cordia New" w:hAnsi="Cordia New"/>
          <w:sz w:val="22"/>
          <w:szCs w:val="22"/>
          <w:lang w:val="en-GB"/>
        </w:rPr>
        <w:t>leader of Far Eastern Russi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 xml:space="preserve">The "Big Bad" of the mod but depending on your choices, might also be one of the good people, truly believing in creating the new world by destructive means. Similar to the original game, there is no 1 v 1 battle against her, but in the end you're able to kill her before actually achieving any of the ending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lang w:val="en-GB"/>
        </w:rPr>
        <w:t xml:space="preserve">Novikova inherited the XVA Corporation after the death of her father, a former Illuminati executive (who had become a staunch opponent of the organization) who took advantage of the chaotic situation in Russia after the collapse of the USSR (and the Illuminati in Russia) and by the 2020s had consolidated his power to the Russian Pacific coast in the form of XVA Corporation. With most of the country practically under anarchy, XVA succeeded in stabilizing Far Eastern Russia and essentially created a "nation within a nation" of which the Novikov family formed the ruling elite. After his death, Alexia took over the company's assets and expanded the corporation's interests from military industry to scientific research, majorly focusing on nanotechnological research. With her agents across the globe - including MJ12 and the remaining assets of the Illuminati - she was able to take advantage of the chaotic situation in the U.S. during the 2020s and the 2030s and managed to convince many former American scientists to join XVA. Even though she and the scientists made tremendous progress in nanotechnological fields, their first attempt at creating a nanoaugmented human being failed.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As she found out about the existence of Mad Ingram, she devised a plan with David Yoon to lure Mad Ingram into Hong Kong where he would have been incapacitated in order for her scientists to extract all the necessary nanotechnological data they needed from him. The first attempt at the abandoned factory failed, but her long-time agents in the MPS finally succeeded in capturing agent Ingram as he was ready to depart back to the U.S. While some progress was made in one of XVA's hideouts in Hong Kong, Novikova ordered Ingram to be moved into their research laboratory in Berlin in the special XVA airplane nicknamed the Airborne Laboratory, where the scientists were able to continue working on Ingram at the same time as they were enroute to Berlin. In a surprising move, the scientists completed the process already in the airplane and sent the date immediately to the laboratories via an encrypted connection that MJ12 was unable to track. However, establishing this connection meant that power had to be shifted from some of the plane's security systems into the connection, enabling Number One to finally hack into the plane's systems and wake up Agent Ingram. Nevertheless, the data arrived safely at Berlin and despite of Ingram's efforts from retrieving the data from Berlin, it had already been sent to Dynamene Station where Novikova began enriching the nanovirus for her missiles. However, she knew that Mad Ingram could still be persuaded into helping her cause, which is why she contacted him in Berlin and tried to recruit him into her cause. Regardless of Ingram's decision in Berlin, she lost contact over him as he departed for NYC, but she had succeeded in retrieving all the information she needed for advancing her plans. However, her agents were successful in retrieving footage from the airports' security systems, revealing a mysterious woman (Zavich) talking to Ingram before they departed.</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Establishing nanoaugmentations in Ethan Yoon was a surprisingly easy task for the Dynamene scientists, who found out that the XVA groundwork for nanoaugmentations was about 80% complete and using the data "reverse engineered" from Ingram they were able to fix the remaining 20% very quickly. Reviving Ethan Yoon was a success and Novikova herself had one nanoaugmentation installed in her (resulting in her nanoaugmented appearance, but as with Bob Page it was mostly just for show). While she was preparing the station for the first test launch of the nanovirus missile, she was contacted by one of XVA's agents who had made a report on Ingram's allies in UNATCO. They had discovered that Zavich was the woman he had been talking with in Berlin and that she was an Illuminati operative placed under Anthony Stafford's task group. Novikova had extensive information on Stafford through her contacts in the Illuminati, who had been able to discover the location of his hideout. Surprised at this reveal, she assumed that Mad Ingram must have departed with Zavich for Stafford, meaning that Mad Ingram had defected to the Illuminati in only a few hours. Remembering her father's vow to not let Illuminati interfere in Russia's affairs, she decided that they should test the launch of her nanovirus missile on Stafford's headquarters. They used a small missile that would only strike the area of Stafford's mountain fortress and that their stealth systems was able to conceal as the missile had to travel from the Arctic Ocean to the West Coast of Canada. The attack was a success and Novikova now had an opening in Stafford's security systems, enabling her to appear in his office by using the holotransmitter. Ingram's presence at the office did not surprise her, and she warned him about trying to interfere with her plans. After ending the connection, she activated the 'Substance Dispenser Unit' and knew inside that Ingram was most likely going to appear on her doorstep very soo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rFonts w:ascii="Cordia New" w:hAnsi="Cordia New" w:cs="Cordia New"/>
          <w:lang w:val="en-GB"/>
        </w:rPr>
      </w:pPr>
      <w:r>
        <w:rPr>
          <w:rFonts w:cs="Cordia New" w:ascii="Cordia New" w:hAnsi="Cordia New"/>
          <w:lang w:val="en-GB"/>
        </w:rPr>
        <w:t xml:space="preserve">* The character's name is a very obscure reference to "Alexei Novikov", the creator of the best level editor for Jedi Knight, JED/ZED. </w:t>
      </w:r>
    </w:p>
    <w:p>
      <w:pPr>
        <w:pStyle w:val="Normal"/>
        <w:spacing w:lineRule="exact" w:line="240"/>
        <w:jc w:val="both"/>
        <w:rPr/>
      </w:pPr>
      <w:r>
        <w:rPr>
          <w:rFonts w:cs="Cordia New" w:ascii="Cordia New" w:hAnsi="Cordia New"/>
          <w:lang w:val="en-GB"/>
        </w:rPr>
        <w:t xml:space="preserve">* DX's graphical limitations prevent this character from looking like how she does in my vision, but mainly she'd be taller than the average </w:t>
      </w:r>
      <w:r>
        <w:rPr>
          <w:rFonts w:cs="Cordia New" w:ascii="Cordia New" w:hAnsi="Cordia New"/>
          <w:i/>
          <w:lang w:val="en-GB"/>
        </w:rPr>
        <w:t>male</w:t>
      </w:r>
      <w:r>
        <w:rPr>
          <w:rFonts w:cs="Cordia New" w:ascii="Cordia New" w:hAnsi="Cordia New"/>
          <w:lang w:val="en-GB"/>
        </w:rPr>
        <w:t xml:space="preserve"> and her outfit would be similar to female Commander Shepard's outfits in </w:t>
      </w:r>
      <w:r>
        <w:rPr>
          <w:rFonts w:cs="Cordia New" w:ascii="Cordia New" w:hAnsi="Cordia New"/>
          <w:i/>
          <w:lang w:val="en-GB"/>
        </w:rPr>
        <w:t>Mass Effect</w:t>
      </w:r>
      <w:r>
        <w:rPr>
          <w:rFonts w:cs="Cordia New" w:ascii="Cordia New" w:hAnsi="Cordia New"/>
          <w:lang w:val="en-GB"/>
        </w:rPr>
        <w:t>. But hey, whatcha gonna do.</w:t>
      </w:r>
    </w:p>
    <w:p>
      <w:pPr>
        <w:pStyle w:val="Normal"/>
        <w:spacing w:lineRule="exact" w:line="240"/>
        <w:jc w:val="both"/>
        <w:rPr>
          <w:rFonts w:ascii="Cordia New" w:hAnsi="Cordia New" w:cs="Cordia New"/>
          <w:lang w:val="en-GB"/>
        </w:rPr>
      </w:pPr>
      <w:r>
        <w:rPr>
          <w:rFonts w:cs="Cordia New" w:ascii="Cordia New" w:hAnsi="Cordia New"/>
          <w:lang w:val="en-GB"/>
        </w:rPr>
        <w:t xml:space="preserve">* Novikova knows that Mad Ingram is only 6 months old and that his "nano-augmented" adult mind can be dissuaded easier than other peoples' but even so, she doesn't view him as a human being and only cares about his abilities. In the XVA ending, however, she has given him an important position as the Director of UNATCO, telling him that the new nanoaugmented agents can take care of the groundwork and Ingram can stay behind the scene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MINOR CHARACTERS</w:t>
      </w:r>
    </w:p>
    <w:p>
      <w:pPr>
        <w:pStyle w:val="Normal"/>
        <w:spacing w:lineRule="exact" w:line="240"/>
        <w:jc w:val="both"/>
        <w:rPr>
          <w:rFonts w:ascii="Cordia New" w:hAnsi="Cordia New" w:cs="Cordia New"/>
          <w:b/>
          <w:b/>
          <w:sz w:val="28"/>
          <w:szCs w:val="28"/>
          <w:lang w:val="en-GB"/>
        </w:rPr>
      </w:pPr>
      <w:r>
        <w:rPr>
          <w:rFonts w:cs="Cordia New" w:ascii="Cordia New" w:hAnsi="Cordia New"/>
          <w:b/>
          <w:sz w:val="28"/>
          <w:szCs w:val="28"/>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DAVID YOO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55</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Filipino</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Hong Kong kingpin, owner of the Forichi Club</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t>XVA Operativ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He appears as the first "bad" character in the mod, but aside from the first missions he doesn't really serve any other purpose in the mod, but I guess being the catalyst in making the mod happen should be sufficien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lang w:val="en-GB"/>
        </w:rPr>
        <w:t xml:space="preserve">A Filipino businessman who arrived to Hong Kong years ago and became an influential figure of the HK underworld, part of the Luminous Path Triad, he's still a powerful criminal kingpin who's also in charge of maintaining XVA's operations in the area. His only soft spot is his son, Ethan Yoon, who signed up for XVA's preliminary nanoaugmentation project and got into a coma in the end. Using XVA's nano-tech explosives, David Yoon orchestrated the attack in Shenzhen and planted hints to international terrorism as well as an announcement to strike Hong Kong next to lure agent Mad Ingram into Hong Kong, where could strike against him and help XVA unlock the secrets of his nanoaugmentation and thus help them bring back his son. After luring Mad Ingram into the abandoned factory, he retreated to his home at the Tianbao Hotel and planned his escape from the city. However, Mad Ingram had discovered his location and the MPS took him into custody, where XVA agents later broke him out from. After hearing about Mad Ingram's capture and that he had been taken to Berlin, Novikova contacted him and told about her plan to possibly dissuade  Yoon departed for the city and, if the player so chooses, meets with Ingram again until they're ambushed by MJ12 troops. At this point, David Yoon can die since he won't have any purpose for the rest of the mod. In case of his demise, Ethan Yoon would hold it against Ingram at Dynamene Station. If he survives, Ethan will casually mention that David has returned to Hong Kong and he is planning to get there as well as soon as he's taken care of the "foetus punk" (i.e. Ingram).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rFonts w:ascii="Cordia New" w:hAnsi="Cordia New" w:cs="Cordia New"/>
          <w:lang w:val="en-GB"/>
        </w:rPr>
      </w:pPr>
      <w:r>
        <w:rPr>
          <w:rFonts w:cs="Cordia New" w:ascii="Cordia New" w:hAnsi="Cordia New"/>
          <w:lang w:val="en-GB"/>
        </w:rPr>
        <w:t>* Yet another 2004/2007 character, even though his role has been diminished in this on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LIEN TAKARA</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27</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Fe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Chinese (Hong Kong) with Japanese-Canadian root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Hong Kong Police Officer</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t>Undercover MJ12 Agent</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She's the "</w:t>
      </w:r>
      <w:r>
        <w:rPr>
          <w:rFonts w:cs="Cordia New" w:ascii="Cordia New" w:hAnsi="Cordia New"/>
          <w:i/>
          <w:lang w:val="en-GB"/>
        </w:rPr>
        <w:t>deus ex machina</w:t>
      </w:r>
      <w:r>
        <w:rPr>
          <w:rFonts w:cs="Cordia New" w:ascii="Cordia New" w:hAnsi="Cordia New"/>
          <w:lang w:val="en-GB"/>
        </w:rPr>
        <w:t>" in the abandoned factory mission, after which she's gonna make an appearance in the White House mission with a task to kill Ingram. While not being nanoaugmented, she relies on enhancing drugs and heavy weaponry, which won't be explained in the dialogue of the mod but the player can find hints about it somewhere during the HK mission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lang w:val="en-GB"/>
        </w:rPr>
        <w:t xml:space="preserve">A Hong Kong police officer, co-operating with the MPS, and the daughter of Yakedo, at some point before the mod she had become an undercover MJ12 agent, subtly advancing MJ12's plans to begin operations in Hong Kong. MJ12 actually assumed that David Yoon was an Illuminati agent, which is why they ordered Lien to start monitoring his activities, leading her to the abandoned factory shortly after the terrorist attack in Shenzhen. She had clear evidence of David Yoon being behind the operation but MJ12 officials instructed her to sit on the information until Mad Ingram had become to the same conclusion, due to MJ12's need to see Ingram in action. Lien obliged but was bored out of her mind while sitting in the abandoned factory, waiting for Ingram to get there. To facilitate Ingram's progress, she made a phone call to her father and told him that he should tell Ingram about David Yoon. Ingram eventually finds his way to the factory and Lien clues him on the situation, without making any references to MJ12. Afterwards, the player has a choice to commend the progress she had made to the MPS director, after which she is given a promotion and she hold Ingram in higher regard afterwards. Nevertheless, the next time he makes an appearance is in Washington D.C. where she had met with MJ12 officials for a completely unrelated matter on the same date. Given an order by Number One to kill Ingram, it depends on the player's actions if he's going to be able to kill her or not but in any case it won't make any difference to the endgame of the mod.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rFonts w:ascii="Cordia New" w:hAnsi="Cordia New" w:cs="Cordia New"/>
          <w:lang w:val="en-GB"/>
        </w:rPr>
      </w:pPr>
      <w:r>
        <w:rPr>
          <w:rFonts w:cs="Cordia New" w:ascii="Cordia New" w:hAnsi="Cordia New"/>
          <w:lang w:val="en-GB"/>
        </w:rPr>
        <w:t>* Her name is a reference to the character 'Lien' from Rich Burlew's webcomic 'Order of the Stick', and she should have blue hair or at least hair with a blueish tint to accentuate the referenc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YAKEDO</w:t>
      </w:r>
    </w:p>
    <w:p>
      <w:pPr>
        <w:pStyle w:val="Normal"/>
        <w:spacing w:lineRule="exact" w:line="240"/>
        <w:jc w:val="both"/>
        <w:rPr>
          <w:rFonts w:ascii="Cordia New" w:hAnsi="Cordia New" w:cs="Cordia New"/>
          <w:b/>
          <w:b/>
          <w:sz w:val="22"/>
          <w:szCs w:val="22"/>
          <w:lang w:val="en-GB"/>
        </w:rPr>
      </w:pPr>
      <w:r>
        <w:rPr>
          <w:rFonts w:cs="Cordia New" w:ascii="Cordia New" w:hAnsi="Cordia New"/>
          <w:b/>
          <w:sz w:val="22"/>
          <w:szCs w:val="22"/>
          <w:lang w:val="en-GB"/>
        </w:rPr>
        <w:t>ALIAS Nathan Takara (real nam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52</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Japanese-Canadia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Entrepreneur, mechanic</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t>Illuminati operativ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Probably the first character Mad Ingram meets in Hong Kong streets, he has lots of fancy gadgets and electronics and can give some errands to Mad Ingram if he wants to get a hold of some of the goodies. A background character whose actions will still move the mod forward.</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rFonts w:ascii="Cordia New" w:hAnsi="Cordia New" w:cs="Cordia New"/>
          <w:lang w:val="en-GB"/>
        </w:rPr>
      </w:pPr>
      <w:r>
        <w:rPr>
          <w:rFonts w:cs="Cordia New" w:ascii="Cordia New" w:hAnsi="Cordia New"/>
          <w:lang w:val="en-GB"/>
        </w:rPr>
        <w:t>Child of Japanese immigrants to Canada, Nathan Takara was trained in economics and he was already a respected young stockbroker in the late 2020s when he was approached by a man calling himself Terrence Koontz. He promised to give Takara 15 million dollars in exchange for his participation in an embezzlement conspiracy against a company Takara was working for. While the plan originally worked, Yakedo made smart and calculating moves and embezzled 50 million dollars from his clients before staging his own disappearance by framing it on some of his former clients. First, Takara stopped at Singapore where he underwent plastic surgery before moving on to Hong Kong where he assumed the name Yakedo. Throughout the 2030s and 2040s, Yakedo used his past experience and skills into becoming one of the most prominent businessmen in Hong Kong. During his career in Canada, he met Anthony Stafford and became involved in the Illuminati's business, but chose not to pursue a larger role in the organization's business and he "retired" to Hong Kong, where he married a Chinese woman and had a child, who would somewhat ironically become an MJ12 operative later in her life. Nevertheless, Yakedo helps Mad Ingram during his mission in Hong Kong and later on he's contacted by Anthony Stafford who orders him to help Lana Zavich escape from the MPS headquarters so she can figure out what happened to Mad Ingram.</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rFonts w:ascii="Cordia New" w:hAnsi="Cordia New" w:cs="Cordia New"/>
          <w:lang w:val="en-GB"/>
        </w:rPr>
      </w:pPr>
      <w:r>
        <w:rPr>
          <w:rFonts w:cs="Cordia New" w:ascii="Cordia New" w:hAnsi="Cordia New"/>
          <w:lang w:val="en-GB"/>
        </w:rPr>
        <w:t xml:space="preserve">* His name is referring to the creator of the Redsun2020 mod. Originally a character from UNATCO Born, the entire Japanese-Canadian back-story just came to my head all of a sudden sometime in 2007 and it's been lying in the project's workfiles ever since.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color w:val="C0C0C0"/>
          <w:lang w:val="en-GB"/>
        </w:rPr>
      </w:pPr>
      <w:r>
        <w:rPr>
          <w:rFonts w:cs="Cordia New" w:ascii="Cordia New" w:hAnsi="Cordia New"/>
          <w:color w:val="C0C0C0"/>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ANTHONY STAFFORD</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Age: </w:t>
        <w:tab/>
        <w:tab/>
        <w:t>58</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Gender:</w:t>
        <w:tab/>
        <w:tab/>
        <w:t>Male</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Nationality:</w:t>
        <w:tab/>
        <w:tab/>
        <w:t>Canadian</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 xml:space="preserve">Occupation: </w:t>
        <w:tab/>
        <w:tab/>
        <w:t>CEO of Stafford/Powell Enterprises</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tab/>
        <w:tab/>
        <w:t>High-ranking Illuminati member</w:t>
      </w:r>
    </w:p>
    <w:p>
      <w:pPr>
        <w:pStyle w:val="Normal"/>
        <w:spacing w:lineRule="exact" w:line="240"/>
        <w:jc w:val="both"/>
        <w:rPr>
          <w:rFonts w:ascii="Cordia New" w:hAnsi="Cordia New" w:cs="Cordia New"/>
          <w:sz w:val="22"/>
          <w:szCs w:val="22"/>
          <w:lang w:val="en-GB"/>
        </w:rPr>
      </w:pPr>
      <w:r>
        <w:rPr>
          <w:rFonts w:cs="Cordia New" w:ascii="Cordia New" w:hAnsi="Cordia New"/>
          <w:sz w:val="22"/>
          <w:szCs w:val="22"/>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Purpose in the mod:</w:t>
      </w:r>
    </w:p>
    <w:p>
      <w:pPr>
        <w:pStyle w:val="Normal"/>
        <w:spacing w:lineRule="exact" w:line="240"/>
        <w:jc w:val="both"/>
        <w:rPr>
          <w:rFonts w:ascii="Cordia New" w:hAnsi="Cordia New" w:cs="Cordia New"/>
          <w:lang w:val="en-GB"/>
        </w:rPr>
      </w:pPr>
      <w:r>
        <w:rPr>
          <w:rFonts w:cs="Cordia New" w:ascii="Cordia New" w:hAnsi="Cordia New"/>
          <w:lang w:val="en-GB"/>
        </w:rPr>
        <w:t xml:space="preserve">A very "behind the scenes" character who makes an appearance in only one mission where he's being touted as the Morgan Everett of the mod until he's killed by the nanovirus only moments later.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Character History:</w:t>
      </w:r>
    </w:p>
    <w:p>
      <w:pPr>
        <w:pStyle w:val="Normal"/>
        <w:spacing w:lineRule="exact" w:line="240"/>
        <w:jc w:val="both"/>
        <w:rPr/>
      </w:pPr>
      <w:r>
        <w:rPr>
          <w:rFonts w:cs="Cordia New" w:ascii="Cordia New" w:hAnsi="Cordia New"/>
          <w:lang w:val="en-GB"/>
        </w:rPr>
        <w:t>One of the surviving ruling members of the Illuminati along with Stanton Dowd and Morgan Everett. Anthony Stafford is not his real name as he has to hide from Bob Page and MJ12. To advance the masquerade, he has never appeared in the public and all photographs and the few videos of him that are available for the public feature someone else in them. After Everett left for France and Dowd began hiding in New York City, Stafford retreated to British Columbia where he has lived comfortably in his mountain fortress for several years. He's still involved in the Illuminati's affairs and has been ordered by Everett to specifically focus on the activities of XVA Corporation. Novikova has discovered several of his agents within her organization, and while she has been partially successful in infiltrating several facilities of S.P.E., she hasn't been able to discover the location of his prestigious mountain fortress. Before the beginning of the mod, Everett assigns Lana Zavich to report to Anthony Stafford of her activities and later on, the success of MJ12's first nanoaugmented prototype agent. After Mad Ingram is captured by XVA, Anthony Stafford tells Zavich to try persuade Ingram to their side, starting from revealing his true roots to him in New York City. Ingram eventually agrees to meet with Stafford, which somewhat inadvertently turns out to be his demise.</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lang w:val="en-GB"/>
        </w:rPr>
      </w:pPr>
      <w:r>
        <w:rPr>
          <w:rFonts w:cs="Cordia New" w:ascii="Cordia New" w:hAnsi="Cordia New"/>
          <w:b/>
          <w:lang w:val="en-GB"/>
        </w:rPr>
        <w:t>Other Notes:</w:t>
      </w:r>
    </w:p>
    <w:p>
      <w:pPr>
        <w:pStyle w:val="Normal"/>
        <w:spacing w:lineRule="exact" w:line="240"/>
        <w:jc w:val="both"/>
        <w:rPr>
          <w:rFonts w:ascii="Cordia New" w:hAnsi="Cordia New" w:cs="Cordia New"/>
          <w:lang w:val="en-GB"/>
        </w:rPr>
      </w:pPr>
      <w:r>
        <w:rPr>
          <w:rFonts w:cs="Cordia New" w:ascii="Cordia New" w:hAnsi="Cordia New"/>
          <w:lang w:val="en-GB"/>
        </w:rPr>
        <w:t xml:space="preserve">* Another character from the 2004 &amp; 2007 incarnations of the mod, his role was supposed to be much larger, and he was supposed to represent an organization called The Black Widow, which would have been yet another offspring of the Illuminati besides MJ12.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lang w:val="en-GB"/>
        </w:rPr>
      </w:pPr>
      <w:r>
        <w:rPr>
          <w:rFonts w:eastAsia="Cordia New" w:cs="Cordia New" w:ascii="Cordia New" w:hAnsi="Cordia New"/>
          <w:lang w:val="en-GB"/>
        </w:rPr>
        <w:t xml:space="preserve"> </w:t>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THIRD TIER CHARACTERS</w:t>
      </w:r>
    </w:p>
    <w:p>
      <w:pPr>
        <w:pStyle w:val="Normal"/>
        <w:spacing w:lineRule="exact" w:line="240"/>
        <w:jc w:val="both"/>
        <w:rPr>
          <w:rFonts w:ascii="Cordia New" w:hAnsi="Cordia New" w:cs="Cordia New"/>
          <w:b/>
          <w:b/>
          <w:sz w:val="28"/>
          <w:szCs w:val="28"/>
          <w:lang w:val="en-GB"/>
        </w:rPr>
      </w:pPr>
      <w:r>
        <w:rPr>
          <w:rFonts w:cs="Cordia New" w:ascii="Cordia New" w:hAnsi="Cordia New"/>
          <w:b/>
          <w:sz w:val="28"/>
          <w:szCs w:val="28"/>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ETHAN YOON</w:t>
      </w:r>
    </w:p>
    <w:p>
      <w:pPr>
        <w:pStyle w:val="Normal"/>
        <w:spacing w:lineRule="exact" w:line="240"/>
        <w:jc w:val="both"/>
        <w:rPr>
          <w:rFonts w:ascii="Cordia New" w:hAnsi="Cordia New" w:cs="Cordia New"/>
          <w:lang w:val="en-GB"/>
        </w:rPr>
      </w:pPr>
      <w:r>
        <w:rPr>
          <w:rFonts w:cs="Cordia New" w:ascii="Cordia New" w:hAnsi="Cordia New"/>
          <w:lang w:val="en-GB"/>
        </w:rPr>
        <w:t>The son of David Yoon who participated in XVA's nanoaugmentation program and fell into a comatose state due to unforeseen complications as his body started to reject the nanoaugmentations. He's being kept in a coma at Dynamene Station with doctors constantly monitoring his condition. Believing that unlocking Mad Ingram's augmentations will bring him back to life, Novikova and David Yoon devise the Shenzhen terrorist attack plot to lure Mad Ingram into the city. After they've succeeded in reverse engineering his augmentations, Ethan Yoon is revived and he decides to help Novikova despite the doctors warning that it's still too early for him to engage in stressful combat. If David Yoon is still alive, he mentions that he's planning to return to Hong Kong for a well-deserved vacation. Ethan is a young hot-headed character who considers Mad Ingram to be a "foetus punk" and not worthy of his nanoaugmentation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MPS DIRECTOR</w:t>
      </w:r>
    </w:p>
    <w:p>
      <w:pPr>
        <w:pStyle w:val="Normal"/>
        <w:spacing w:lineRule="exact" w:line="240"/>
        <w:jc w:val="both"/>
        <w:rPr>
          <w:rFonts w:ascii="Denmark" w:hAnsi="Denmark" w:cs="Cordia New"/>
          <w:sz w:val="16"/>
          <w:szCs w:val="16"/>
          <w:lang w:val="en-GB"/>
        </w:rPr>
      </w:pPr>
      <w:r>
        <w:rPr>
          <w:rFonts w:cs="Cordia New" w:ascii="Cordia New" w:hAnsi="Cordia New"/>
          <w:lang w:val="en-GB"/>
        </w:rPr>
        <w:t>Currently nameless, the director will only brief Mad Ingram on his missions in Hong Kong and doesn't hold any other importance in the mod. Likes soy food.</w:t>
      </w:r>
    </w:p>
    <w:p>
      <w:pPr>
        <w:pStyle w:val="Normal"/>
        <w:spacing w:lineRule="exact" w:line="240"/>
        <w:jc w:val="both"/>
        <w:rPr>
          <w:rFonts w:ascii="Cordia New" w:hAnsi="Cordia New" w:cs="Cordia New"/>
          <w:sz w:val="16"/>
          <w:szCs w:val="16"/>
          <w:lang w:val="en-GB"/>
        </w:rPr>
      </w:pPr>
      <w:r>
        <w:rPr>
          <w:rFonts w:cs="Cordia New" w:ascii="Cordia New" w:hAnsi="Cordia New"/>
          <w:sz w:val="16"/>
          <w:szCs w:val="16"/>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MORGAN EVERETT</w:t>
      </w:r>
    </w:p>
    <w:p>
      <w:pPr>
        <w:pStyle w:val="Normal"/>
        <w:spacing w:lineRule="exact" w:line="240"/>
        <w:jc w:val="both"/>
        <w:rPr>
          <w:rFonts w:ascii="Cordia New" w:hAnsi="Cordia New" w:cs="Cordia New"/>
          <w:lang w:val="en-GB"/>
        </w:rPr>
      </w:pPr>
      <w:r>
        <w:rPr>
          <w:rFonts w:cs="Cordia New" w:ascii="Cordia New" w:hAnsi="Cordia New"/>
          <w:lang w:val="en-GB"/>
        </w:rPr>
        <w:t xml:space="preserve">Not actually seen in the mod (or at least not having any talking roles), Everett still becomes a part of the mod after Stafford's death, when Zavich mentions that she is getting new orders from him. The in-mod explanation is that Everett doesn't want to confuse Ingram by appearing to him, so he's letting a familiar character like Zavich channel his orders to him, but the true reason is that I'm just not gonna bother with getting a voice actor that sounds like him so he can stay in the shadow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BOB PAGE</w:t>
      </w:r>
    </w:p>
    <w:p>
      <w:pPr>
        <w:pStyle w:val="Normal"/>
        <w:spacing w:lineRule="exact" w:line="240"/>
        <w:jc w:val="both"/>
        <w:rPr>
          <w:rFonts w:ascii="Cordia New" w:hAnsi="Cordia New" w:cs="Cordia New"/>
          <w:lang w:val="en-GB"/>
        </w:rPr>
      </w:pPr>
      <w:r>
        <w:rPr>
          <w:rFonts w:cs="Cordia New" w:ascii="Cordia New" w:hAnsi="Cordia New"/>
          <w:lang w:val="en-GB"/>
        </w:rPr>
        <w:t>Only referred by name in the mod, he only makes an appearance in the end of the 'Sacrifice' ending with audio straight from the intro of Deus Ex itself. There might be some emails in the mod where the player can read about conversations he's had with Number One concerning Project Mad Ingram, Number One's incompetence and other things.</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ELIAS NADEL</w:t>
      </w:r>
    </w:p>
    <w:p>
      <w:pPr>
        <w:pStyle w:val="Normal"/>
        <w:spacing w:lineRule="exact" w:line="240"/>
        <w:jc w:val="both"/>
        <w:rPr>
          <w:rFonts w:ascii="Cordia New" w:hAnsi="Cordia New" w:cs="Cordia New"/>
          <w:lang w:val="en-GB"/>
        </w:rPr>
      </w:pPr>
      <w:r>
        <w:rPr>
          <w:rFonts w:cs="Cordia New" w:ascii="Cordia New" w:hAnsi="Cordia New"/>
          <w:lang w:val="en-GB"/>
        </w:rPr>
        <w:t>Former MJ12 scientist who acquired Wesley Cutter's remains for Project Mad Ingram, and who ended up quitting MJ12 before the project was finished. He also managed to acquire Wesley Cutter's former home where he moved later.</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STANTON DOWD</w:t>
      </w:r>
    </w:p>
    <w:p>
      <w:pPr>
        <w:pStyle w:val="Normal"/>
        <w:spacing w:lineRule="exact" w:line="240"/>
        <w:jc w:val="both"/>
        <w:rPr>
          <w:rFonts w:ascii="Cordia New" w:hAnsi="Cordia New" w:cs="Cordia New"/>
          <w:lang w:val="en-GB"/>
        </w:rPr>
      </w:pPr>
      <w:r>
        <w:rPr>
          <w:rFonts w:cs="Cordia New" w:ascii="Cordia New" w:hAnsi="Cordia New"/>
          <w:lang w:val="en-GB"/>
        </w:rPr>
        <w:t>One of the leaders of the Illuminati, currently hiding in New York City. Makes an appearance in the NYC streets level (with other bums), doesn't appear to recognize the player and just keeps on coughing. However, since there's no Gray Death (yet) in this universe, he just has a normal cough (smart!).</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PRESIDENT PHILIP MEAD</w:t>
      </w:r>
    </w:p>
    <w:p>
      <w:pPr>
        <w:pStyle w:val="Normal"/>
        <w:spacing w:lineRule="exact" w:line="240"/>
        <w:jc w:val="both"/>
        <w:rPr>
          <w:rFonts w:ascii="Cordia New" w:hAnsi="Cordia New" w:cs="Cordia New"/>
          <w:lang w:val="en-GB"/>
        </w:rPr>
      </w:pPr>
      <w:r>
        <w:rPr>
          <w:rFonts w:cs="Cordia New" w:ascii="Cordia New" w:hAnsi="Cordia New"/>
          <w:lang w:val="en-GB"/>
        </w:rPr>
        <w:t xml:space="preserve">Freshly elected President of the United States (ostensibly making the project take place sometime after 2048 but before 2052). Surprisingly absent from the White House mission (out of the </w:t>
      </w:r>
      <w:r>
        <w:rPr>
          <w:rFonts w:cs="Cordia New" w:ascii="Cordia New" w:hAnsi="Cordia New"/>
          <w:i/>
          <w:lang w:val="en-GB"/>
        </w:rPr>
        <w:t>house</w:t>
      </w:r>
      <w:r>
        <w:rPr>
          <w:rFonts w:cs="Cordia New" w:ascii="Cordia New" w:hAnsi="Cordia New"/>
          <w:lang w:val="en-GB"/>
        </w:rPr>
        <w:t xml:space="preserve"> at the time Ingram gets there), but makes an appearance in the Illuminati ending. I can't remember if he was serving his first or second term in the normal DX universe but in the DXN verse he began his second term in 2052.</w:t>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FORMER PRESIDENT NICHOLAS MCBECKEY</w:t>
      </w:r>
    </w:p>
    <w:p>
      <w:pPr>
        <w:pStyle w:val="Normal"/>
        <w:spacing w:lineRule="exact" w:line="240"/>
        <w:jc w:val="both"/>
        <w:rPr>
          <w:rFonts w:ascii="Cordia New" w:hAnsi="Cordia New" w:cs="Cordia New"/>
          <w:lang w:val="en-GB"/>
        </w:rPr>
      </w:pPr>
      <w:r>
        <w:rPr>
          <w:rFonts w:cs="Cordia New" w:ascii="Cordia New" w:hAnsi="Cordia New"/>
          <w:lang w:val="en-GB"/>
        </w:rPr>
        <w:t xml:space="preserve">Former President of the United States, succeeded by Philip Mead. An eccentric character of whom the player is able to find out information through emails, datacubes and books. His portraits also appear throughout the mod. The character is a shameless self-insertion of the creator of the mod (his name being a variation of </w:t>
      </w:r>
      <w:r>
        <w:rPr>
          <w:rFonts w:cs="Cordia New" w:ascii="Cordia New" w:hAnsi="Cordia New"/>
          <w:i/>
          <w:lang w:val="en-GB"/>
        </w:rPr>
        <w:t>Nikumubeki</w:t>
      </w:r>
      <w:r>
        <w:rPr>
          <w:rFonts w:cs="Cordia New" w:ascii="Cordia New" w:hAnsi="Cordia New"/>
          <w:lang w:val="en-GB"/>
        </w:rPr>
        <w:t xml:space="preserve">), even featuring some of his </w:t>
      </w:r>
      <w:r>
        <w:rPr>
          <w:rFonts w:cs="Cordia New" w:ascii="Cordia New" w:hAnsi="Cordia New"/>
          <w:i/>
          <w:lang w:val="en-GB"/>
        </w:rPr>
        <w:t xml:space="preserve">assumed </w:t>
      </w:r>
      <w:r>
        <w:rPr>
          <w:rFonts w:cs="Cordia New" w:ascii="Cordia New" w:hAnsi="Cordia New"/>
          <w:lang w:val="en-GB"/>
        </w:rPr>
        <w:t xml:space="preserve">likenes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JC DENTON</w:t>
      </w:r>
    </w:p>
    <w:p>
      <w:pPr>
        <w:pStyle w:val="Normal"/>
        <w:spacing w:lineRule="exact" w:line="240"/>
        <w:jc w:val="both"/>
        <w:rPr>
          <w:rFonts w:ascii="Cordia New" w:hAnsi="Cordia New" w:cs="Cordia New"/>
          <w:lang w:val="en-GB"/>
        </w:rPr>
      </w:pPr>
      <w:r>
        <w:rPr>
          <w:rFonts w:cs="Cordia New" w:ascii="Cordia New" w:hAnsi="Cordia New"/>
          <w:lang w:val="en-GB"/>
        </w:rPr>
        <w:t>Makes an appearance in the XVA ending, suggesting that in any case the next "generation" of nanoaugmented agents will feature him and that he's going to bring Mad Ingram and XVA down.</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OTHER CHARACTERS</w:t>
      </w:r>
    </w:p>
    <w:p>
      <w:pPr>
        <w:pStyle w:val="Normal"/>
        <w:spacing w:lineRule="exact" w:line="240"/>
        <w:jc w:val="both"/>
        <w:rPr>
          <w:rFonts w:ascii="Cordia New" w:hAnsi="Cordia New" w:cs="Cordia New"/>
          <w:lang w:val="en-GB"/>
        </w:rPr>
      </w:pPr>
      <w:r>
        <w:rPr>
          <w:rFonts w:cs="Cordia New" w:ascii="Cordia New" w:hAnsi="Cordia New"/>
          <w:lang w:val="en-GB"/>
        </w:rPr>
        <w:t xml:space="preserve">At this moment there shouldn't be any other separately specified characters, but they will probably include Triad members in the Hong Kong levels, various people giving sidequests throughout the mod, gang &amp; police members in the NYC levels and so forth. </w:t>
      </w:r>
      <w:r>
        <w:br w:type="page"/>
      </w:r>
    </w:p>
    <w:p>
      <w:pPr>
        <w:pStyle w:val="Normal"/>
        <w:spacing w:lineRule="exact" w:line="240"/>
        <w:jc w:val="both"/>
        <w:rPr>
          <w:rFonts w:ascii="Cordia New" w:hAnsi="Cordia New" w:cs="Cordia New"/>
          <w:b/>
          <w:b/>
          <w:lang w:val="en-GB"/>
        </w:rPr>
      </w:pPr>
      <w:r>
        <w:rPr>
          <w:rFonts w:cs="Cordia New" w:ascii="Cordia New" w:hAnsi="Cordia New"/>
          <w:b/>
          <w:lang w:val="en-GB"/>
        </w:rPr>
        <w:t>————————————————————————————————————————————————————————————————————</w:t>
      </w:r>
    </w:p>
    <w:p>
      <w:pPr>
        <w:pStyle w:val="Normal"/>
        <w:spacing w:lineRule="exact" w:line="240"/>
        <w:jc w:val="both"/>
        <w:rPr>
          <w:rFonts w:ascii="Cordia New" w:hAnsi="Cordia New" w:cs="Cordia New"/>
          <w:b/>
          <w:b/>
          <w:lang w:val="en-GB"/>
        </w:rPr>
      </w:pPr>
      <w:r>
        <w:rPr>
          <w:rFonts w:cs="Cordia New" w:ascii="Cordia New" w:hAnsi="Cordia New"/>
          <w:b/>
          <w:lang w:val="en-GB"/>
        </w:rPr>
      </w:r>
    </w:p>
    <w:p>
      <w:pPr>
        <w:pStyle w:val="Normal"/>
        <w:spacing w:lineRule="exact" w:line="240"/>
        <w:jc w:val="both"/>
        <w:rPr>
          <w:rFonts w:ascii="Cordia New" w:hAnsi="Cordia New" w:cs="Cordia New"/>
          <w:b/>
          <w:b/>
          <w:sz w:val="32"/>
          <w:szCs w:val="32"/>
          <w:lang w:val="en-GB"/>
        </w:rPr>
      </w:pPr>
      <w:r>
        <w:rPr>
          <w:rFonts w:cs="Cordia New" w:ascii="Cordia New" w:hAnsi="Cordia New"/>
          <w:b/>
          <w:sz w:val="32"/>
          <w:szCs w:val="32"/>
          <w:lang w:val="en-GB"/>
        </w:rPr>
        <w:t>Factions</w:t>
      </w:r>
    </w:p>
    <w:p>
      <w:pPr>
        <w:pStyle w:val="Normal"/>
        <w:spacing w:lineRule="exact" w:line="240"/>
        <w:jc w:val="both"/>
        <w:rPr>
          <w:rFonts w:ascii="Cordia New" w:hAnsi="Cordia New" w:cs="Cordia New"/>
          <w:b/>
          <w:b/>
          <w:sz w:val="32"/>
          <w:szCs w:val="32"/>
          <w:lang w:val="en-GB" w:eastAsia="en-US"/>
        </w:rPr>
      </w:pPr>
      <w:r>
        <w:rPr>
          <w:rFonts w:cs="Cordia New" w:ascii="Cordia New" w:hAnsi="Cordia New"/>
          <w:b/>
          <w:sz w:val="32"/>
          <w:szCs w:val="32"/>
          <w:lang w:val="en-GB"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114300</wp:posOffset>
            </wp:positionV>
            <wp:extent cx="2014220" cy="3086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014220" cy="3086100"/>
                    </a:xfrm>
                    <a:prstGeom prst="rect">
                      <a:avLst/>
                    </a:prstGeom>
                  </pic:spPr>
                </pic:pic>
              </a:graphicData>
            </a:graphic>
          </wp:anchor>
        </w:drawing>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XVA CORPORATION</w:t>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r>
    </w:p>
    <w:p>
      <w:pPr>
        <w:pStyle w:val="Normal"/>
        <w:spacing w:lineRule="exact" w:line="240"/>
        <w:jc w:val="both"/>
        <w:rPr/>
      </w:pPr>
      <w:r>
        <w:rPr>
          <w:rFonts w:cs="Cordia New" w:ascii="Denmark" w:hAnsi="Denmark"/>
          <w:sz w:val="16"/>
          <w:szCs w:val="16"/>
          <w:lang w:val="en-GB"/>
        </w:rPr>
        <w:t>In brief:</w:t>
      </w:r>
    </w:p>
    <w:p>
      <w:pPr>
        <w:pStyle w:val="Normal"/>
        <w:spacing w:lineRule="exact" w:line="240"/>
        <w:jc w:val="both"/>
        <w:rPr>
          <w:rFonts w:ascii="Cordia New" w:hAnsi="Cordia New" w:cs="Cordia New"/>
          <w:lang w:val="en-GB"/>
        </w:rPr>
      </w:pPr>
      <w:r>
        <w:rPr>
          <w:rFonts w:cs="Cordia New" w:ascii="Cordia New" w:hAnsi="Cordia New"/>
          <w:lang w:val="en-GB"/>
        </w:rPr>
        <w:t xml:space="preserve">A Russian megacorporation based in Vladivostok. Their influence has made them the </w:t>
      </w:r>
      <w:r>
        <w:rPr>
          <w:rFonts w:cs="Cordia New" w:ascii="Cordia New" w:hAnsi="Cordia New"/>
          <w:i/>
          <w:lang w:val="en-GB"/>
        </w:rPr>
        <w:t xml:space="preserve">de facto </w:t>
      </w:r>
      <w:r>
        <w:rPr>
          <w:rFonts w:cs="Cordia New" w:ascii="Cordia New" w:hAnsi="Cordia New"/>
          <w:lang w:val="en-GB"/>
        </w:rPr>
        <w:t>rulers of the Russian Far East (as marked on the map) as well as the most stable and influential faction within Russia. Originally focusing on weapons research &amp; development for the military, it has expanded its operations on various fields, e.g. scientific, especially nanotechnological research.</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Denmark" w:hAnsi="Denmark" w:cs="Cordia New"/>
          <w:sz w:val="16"/>
          <w:szCs w:val="16"/>
          <w:lang w:val="en-GB"/>
        </w:rPr>
      </w:pPr>
      <w:r>
        <w:rPr>
          <w:rFonts w:cs="Cordia New" w:ascii="Denmark" w:hAnsi="Denmark"/>
          <w:sz w:val="16"/>
          <w:szCs w:val="16"/>
          <w:lang w:val="en-GB"/>
        </w:rPr>
        <w:t>History:</w:t>
      </w:r>
    </w:p>
    <w:p>
      <w:pPr>
        <w:pStyle w:val="Normal"/>
        <w:spacing w:lineRule="exact" w:line="240"/>
        <w:jc w:val="both"/>
        <w:rPr>
          <w:rFonts w:ascii="Cordia New" w:hAnsi="Cordia New" w:cs="Cordia New"/>
          <w:lang w:val="en-GB"/>
        </w:rPr>
      </w:pPr>
      <w:r>
        <w:rPr>
          <w:rFonts w:cs="Cordia New" w:ascii="Cordia New" w:hAnsi="Cordia New"/>
          <w:lang w:val="en-GB"/>
        </w:rPr>
        <w:t xml:space="preserve">XVA Corporation was established by the Illuminati in the 1960s. The company has always been managed by the prestigious Novikov family. In the 1990s, after the USSR collapsed and Illuminati lost its influence in Russia, Gennady Novikov - a former Illuminati member - transferred most of the company's operations and assets to Vladivostok and Far Eastern Russia, where the Illuminati had the least influence. After eliminating the rest of the Illuminati in the region, Novikov began assimilating the Russian Pacific Fleet under his influence. By the 2020s, XVA Corporation had practically become the true seat of power in the region. XVA had succeeded in stabilizing Far Eastern Russia and essentially created a "nation within a nation" of which the Novikov family formed the ruling elite, while the rest of the country was practically living in anarchy. After Gennady died, Alexia took over the company's assets and begun expanding the company's influence beyond military industry for example to scientific research, majorly focusing on nanotechnological research. With her agents across the globe - including MJ12 and the remaining assets of the Illuminati - she was able to take advantage of the chaotic situation in the U.S. during the 2020s and the 2030s and managed to convince many former American scientists to join XVA. Even though she and the scientists made tremendous progress in nanotechnological fields, their first attempt at creating a nanoaugmented human being failed. XVA discovered the existence of Mad Ingram through Yumashev Industries, one of the international "puppet organizations" that was in fact firmly in XVA's hands.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Denmark" w:hAnsi="Denmark"/>
          <w:sz w:val="16"/>
          <w:szCs w:val="16"/>
          <w:lang w:val="en-GB"/>
        </w:rPr>
        <w:t>Goals:</w:t>
      </w:r>
    </w:p>
    <w:p>
      <w:pPr>
        <w:pStyle w:val="Normal"/>
        <w:spacing w:lineRule="exact" w:line="240"/>
        <w:jc w:val="both"/>
        <w:rPr>
          <w:rFonts w:ascii="Cordia New" w:hAnsi="Cordia New" w:cs="Cordia New"/>
          <w:lang w:val="en-GB"/>
        </w:rPr>
      </w:pPr>
      <w:r>
        <w:rPr>
          <w:rFonts w:cs="Cordia New" w:ascii="Cordia New" w:hAnsi="Cordia New"/>
          <w:lang w:val="en-GB"/>
        </w:rPr>
        <w:t xml:space="preserve">XVA's main goal is to eliminate the remnants of the Illuminati as well as MJ12 (even though for most of its existence XVA has been in good terms with MJ12) in order to unleash their vision of world peace.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t>By using the nanovirus and traditional nuclear devices to eliminate most of its resistance, XVA would proceed applying nanoaugmentations to its soldiers (from the Russian Far East) who would be immune to the viruses in order to swiftly make the entire Earth their sphere of influence. The XVA ending, however, suggests that they've only partially succeeded in this task and the Illuminati has been able to form resistance against them in the form of Silhouette (except in this universe the attack on Liberty Island might have been caused by the Illuminati itself rather than MJ12).</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pPr>
      <w:r>
        <w:rPr>
          <w:rFonts w:cs="Cordia New" w:ascii="Cordia New" w:hAnsi="Cordia New"/>
          <w:lang w:val="en-GB"/>
        </w:rPr>
        <w:t xml:space="preserve">In Dynamene Station, there's an unit named "Selected Individuals Unit" that includes people, mainly members of the Illuminati, that were cryogenically frozen in the 1980s for the purpose of being awaken to a world in perfect peace and harmony. Novikova claims to agent Ingram that after she has succeeded in her plan, she is able to revive these people and convince them that she is the successor of the Illuminati and that they've succeeded in the goal. However, in reality she's actually using them to convince Ingram and his "feeble 6-month-old brain" to his side and there will be hints that suggest that those people have actually been dead all along with fake monitors showing that they have a stable heart rate and so on.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b/>
          <w:b/>
          <w:color w:val="C0C0C0"/>
          <w:lang w:val="en-GB"/>
        </w:rPr>
      </w:pPr>
      <w:r>
        <w:rPr>
          <w:rFonts w:cs="Cordia New" w:ascii="Cordia New" w:hAnsi="Cordia New"/>
          <w:b/>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MAJESTIC 12</w:t>
      </w:r>
    </w:p>
    <w:p>
      <w:pPr>
        <w:pStyle w:val="Normal"/>
        <w:spacing w:lineRule="exact" w:line="240"/>
        <w:jc w:val="both"/>
        <w:rPr/>
      </w:pPr>
      <w:r>
        <w:rPr>
          <w:rFonts w:cs="Cordia New" w:ascii="Denmark" w:hAnsi="Denmark"/>
          <w:sz w:val="16"/>
          <w:szCs w:val="16"/>
          <w:lang w:val="en-GB"/>
        </w:rPr>
        <w:t>Goals:</w:t>
      </w:r>
    </w:p>
    <w:p>
      <w:pPr>
        <w:pStyle w:val="Normal"/>
        <w:spacing w:lineRule="exact" w:line="240"/>
        <w:jc w:val="both"/>
        <w:rPr>
          <w:rFonts w:ascii="Cordia New" w:hAnsi="Cordia New" w:cs="Cordia New"/>
          <w:lang w:val="en-GB"/>
        </w:rPr>
      </w:pPr>
      <w:r>
        <w:rPr>
          <w:rFonts w:cs="Cordia New" w:ascii="Cordia New" w:hAnsi="Cordia New"/>
          <w:lang w:val="en-GB"/>
        </w:rPr>
        <w:t xml:space="preserve">Eliminating the threat XVA poses by using Mad Ingram. Even with all their power, MJ12 as an organization is seemingly unable to stop Ingram's progress due to Number One retaining the codes to his killswitch. In the end, however, Mad Ingram might support MJ12 after all if he realizes that it doesn't really matter which organization is practically controlling the world and it might as well could be MJ12. However, this ending really needs to be worded properly so it doesn't seem like it's being pulled off a hat. </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color w:val="C0C0C0"/>
          <w:lang w:val="en-GB"/>
        </w:rPr>
      </w:pPr>
      <w:r>
        <w:rPr>
          <w:rFonts w:cs="Cordia New" w:ascii="Cordia New" w:hAnsi="Cordia New"/>
          <w:b/>
          <w:color w:val="C0C0C0"/>
          <w:lang w:val="en-GB"/>
        </w:rPr>
        <w:t>————————————————————————————————————————————————————————————————————</w:t>
      </w:r>
    </w:p>
    <w:p>
      <w:pPr>
        <w:pStyle w:val="Normal"/>
        <w:spacing w:lineRule="exact" w:line="240"/>
        <w:jc w:val="both"/>
        <w:rPr>
          <w:rFonts w:ascii="Cordia New" w:hAnsi="Cordia New" w:cs="Cordia New"/>
          <w:b/>
          <w:b/>
          <w:color w:val="C0C0C0"/>
          <w:lang w:val="en-GB"/>
        </w:rPr>
      </w:pPr>
      <w:r>
        <w:rPr>
          <w:rFonts w:cs="Cordia New" w:ascii="Cordia New" w:hAnsi="Cordia New"/>
          <w:b/>
          <w:color w:val="C0C0C0"/>
          <w:lang w:val="en-GB"/>
        </w:rPr>
      </w:r>
    </w:p>
    <w:p>
      <w:pPr>
        <w:pStyle w:val="Normal"/>
        <w:spacing w:lineRule="exact" w:line="240"/>
        <w:jc w:val="both"/>
        <w:rPr>
          <w:rFonts w:ascii="Ignis et Glacies Extra Sharp" w:hAnsi="Ignis et Glacies Extra Sharp" w:cs="Cordia New"/>
          <w:b/>
          <w:b/>
          <w:sz w:val="28"/>
          <w:szCs w:val="28"/>
          <w:lang w:val="en-GB"/>
        </w:rPr>
      </w:pPr>
      <w:r>
        <w:rPr>
          <w:rFonts w:cs="Cordia New" w:ascii="Ignis et Glacies Extra Sharp" w:hAnsi="Ignis et Glacies Extra Sharp"/>
          <w:b/>
          <w:sz w:val="28"/>
          <w:szCs w:val="28"/>
          <w:lang w:val="en-GB"/>
        </w:rPr>
        <w:t>ILLUMINATI</w:t>
      </w:r>
    </w:p>
    <w:p>
      <w:pPr>
        <w:pStyle w:val="Normal"/>
        <w:spacing w:lineRule="exact" w:line="240"/>
        <w:jc w:val="both"/>
        <w:rPr/>
      </w:pPr>
      <w:r>
        <w:rPr>
          <w:rFonts w:cs="Cordia New" w:ascii="Denmark" w:hAnsi="Denmark"/>
          <w:sz w:val="16"/>
          <w:szCs w:val="16"/>
          <w:lang w:val="en-GB"/>
        </w:rPr>
        <w:t>Goals:</w:t>
      </w:r>
    </w:p>
    <w:p>
      <w:pPr>
        <w:pStyle w:val="Normal"/>
        <w:spacing w:lineRule="exact" w:line="240"/>
        <w:jc w:val="both"/>
        <w:rPr>
          <w:rFonts w:ascii="Cordia New" w:hAnsi="Cordia New" w:cs="Cordia New"/>
          <w:lang w:val="en-GB"/>
        </w:rPr>
      </w:pPr>
      <w:r>
        <w:rPr>
          <w:rFonts w:cs="Cordia New" w:ascii="Cordia New" w:hAnsi="Cordia New"/>
          <w:lang w:val="en-GB"/>
        </w:rPr>
        <w:t>Eliminating the threat XVA and MJ12 pose by using Mad Ingram, thus restoring themselves back as the true rulers of the world. Once again, Ingram decides that as it doesn't matter which organization rules the world, it might as well be the Illuminati. In the ending, however, despite being celebrated as an UNATCO agent, he still wonders if he did the right thing.</w:t>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lang w:val="en-GB"/>
        </w:rPr>
      </w:pPr>
      <w:r>
        <w:rPr>
          <w:rFonts w:cs="Cordia New" w:ascii="Cordia New" w:hAnsi="Cordia New"/>
          <w:lang w:val="en-GB"/>
        </w:rPr>
      </w:r>
    </w:p>
    <w:p>
      <w:pPr>
        <w:pStyle w:val="Normal"/>
        <w:spacing w:lineRule="exact" w:line="240"/>
        <w:jc w:val="both"/>
        <w:rPr>
          <w:rFonts w:ascii="Cordia New" w:hAnsi="Cordia New" w:cs="Cordia New"/>
          <w:b/>
          <w:b/>
          <w:color w:val="C0C0C0"/>
          <w:lang w:val="en-GB"/>
        </w:rPr>
      </w:pPr>
      <w:r>
        <w:rPr>
          <w:rFonts w:cs="Cordia New" w:ascii="Cordia New" w:hAnsi="Cordia New"/>
          <w:b/>
          <w:color w:val="C0C0C0"/>
          <w:lang w:val="en-GB"/>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gnis et Glacies Extra Sharp">
    <w:charset w:val="00"/>
    <w:family w:val="auto"/>
    <w:pitch w:val="variable"/>
  </w:font>
  <w:font w:name="Cordia New">
    <w:charset w:val="00"/>
    <w:family w:val="swiss"/>
    <w:pitch w:val="variable"/>
  </w:font>
  <w:font w:name="Denmark">
    <w:charset w:val="00"/>
    <w:family w:val="auto"/>
    <w:pitch w:val="variable"/>
  </w:font>
</w:fonts>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5:28:00Z</dcterms:created>
  <dc:creator>STANDARD</dc:creator>
  <dc:description/>
  <cp:keywords/>
  <dc:language>en-US</dc:language>
  <cp:lastModifiedBy>STANDARD</cp:lastModifiedBy>
  <dcterms:modified xsi:type="dcterms:W3CDTF">2011-01-23T15:34:00Z</dcterms:modified>
  <cp:revision>253</cp:revision>
  <dc:subject/>
  <dc:title>DEUS EX NIHILUM</dc:title>
</cp:coreProperties>
</file>