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4">
            <wp:simplePos x="0" y="0"/>
            <wp:positionH relativeFrom="column">
              <wp:posOffset>-6350</wp:posOffset>
            </wp:positionH>
            <wp:positionV relativeFrom="paragraph">
              <wp:posOffset>-273050</wp:posOffset>
            </wp:positionV>
            <wp:extent cx="1965325" cy="1105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965325" cy="1105535"/>
                    </a:xfrm>
                    <a:prstGeom prst="rect">
                      <a:avLst/>
                    </a:prstGeom>
                  </pic:spPr>
                </pic:pic>
              </a:graphicData>
            </a:graphic>
          </wp:anchor>
        </w:drawing>
      </w:r>
      <w:r>
        <w:rPr>
          <w:rFonts w:eastAsia="Ignis et Glacies Extra Sharp" w:cs="Ignis et Glacies Extra Sharp" w:ascii="Ignis et Glacies Extra Sharp" w:hAnsi="Ignis et Glacies Extra Sharp"/>
          <w:b/>
          <w:shadow/>
          <w:sz w:val="72"/>
          <w:szCs w:val="72"/>
          <w:lang w:val="en-GB"/>
        </w:rPr>
        <w:t xml:space="preserve"> </w:t>
      </w:r>
      <w:r>
        <w:rPr>
          <w:rFonts w:cs="Ignis et Glacies Extra Sharp" w:ascii="Ignis et Glacies Extra Sharp" w:hAnsi="Ignis et Glacies Extra Sharp"/>
          <w:b/>
          <w:shadow/>
          <w:sz w:val="72"/>
          <w:szCs w:val="72"/>
          <w:lang w:val="en-GB"/>
        </w:rPr>
        <w:t>DEUS EX NIHILUM</w:t>
      </w:r>
    </w:p>
    <w:p>
      <w:pPr>
        <w:pStyle w:val="Normal"/>
        <w:spacing w:lineRule="exact" w:line="280"/>
        <w:jc w:val="right"/>
        <w:rPr>
          <w:rFonts w:ascii="Cordia New" w:hAnsi="Cordia New" w:cs="Cordia New"/>
          <w:b/>
          <w:b/>
          <w:emboss/>
          <w:color w:val="595959"/>
          <w:sz w:val="44"/>
          <w:szCs w:val="44"/>
          <w:lang w:val="en-GB"/>
        </w:rPr>
      </w:pPr>
      <w:r>
        <w:rPr>
          <w:rFonts w:cs="Cordia New" w:ascii="Cordia New" w:hAnsi="Cordia New"/>
          <w:b/>
          <w:emboss/>
          <w:color w:val="595959"/>
          <w:sz w:val="44"/>
          <w:szCs w:val="44"/>
          <w:lang w:val="en-GB"/>
        </w:rPr>
        <w:t>Continuity Bible - 2013</w:t>
      </w:r>
    </w:p>
    <w:p>
      <w:pPr>
        <w:pStyle w:val="Normal"/>
        <w:spacing w:lineRule="exact" w:line="240"/>
        <w:jc w:val="right"/>
        <w:rPr>
          <w:rFonts w:ascii="Calibri" w:hAnsi="Calibri" w:cs="Calibri"/>
          <w:shadow/>
          <w:color w:val="595959"/>
          <w:sz w:val="18"/>
          <w:szCs w:val="16"/>
          <w:lang w:val="en-GB"/>
        </w:rPr>
      </w:pPr>
      <w:r>
        <w:rPr>
          <w:rFonts w:cs="Calibri" w:ascii="Calibri" w:hAnsi="Calibri"/>
          <w:shadow/>
          <w:color w:val="595959"/>
          <w:sz w:val="18"/>
          <w:szCs w:val="16"/>
          <w:lang w:val="en-GB"/>
        </w:rPr>
        <w:t>Written by FastGamerr</w:t>
      </w:r>
    </w:p>
    <w:p>
      <w:pPr>
        <w:pStyle w:val="Normal"/>
        <w:rPr>
          <w:rFonts w:ascii="Cordia New" w:hAnsi="Cordia New" w:cs="Cordia New"/>
          <w:b/>
          <w:b/>
          <w:lang w:val="en-GB"/>
        </w:rPr>
      </w:pPr>
      <w:r>
        <w:rPr>
          <w:rFonts w:cs="Cordia New" w:ascii="Cordia New" w:hAnsi="Cordia New"/>
          <w:b/>
          <w:lang w:val="en-GB"/>
        </w:rPr>
        <w:t>————————————————————————————————————————————————————————————————————</w:t>
      </w:r>
    </w:p>
    <w:p>
      <w:pPr>
        <w:pStyle w:val="Normal"/>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t>The Initial Setting:</w:t>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The status of the world in brief</w:t>
      </w:r>
    </w:p>
    <w:p>
      <w:pPr>
        <w:pStyle w:val="Normal"/>
        <w:spacing w:lineRule="exact" w:line="240"/>
        <w:jc w:val="both"/>
        <w:rPr/>
      </w:pPr>
      <w:r>
        <w:rPr>
          <w:rFonts w:cs="Cordia New" w:ascii="Cordia New" w:hAnsi="Cordia New"/>
          <w:lang w:val="en-GB"/>
        </w:rPr>
        <w:t xml:space="preserve">The mod takes place in the 2049 in an alternate Deus Ex universe. The Illuminati has lost most of its power over the world and </w:t>
      </w:r>
      <w:r>
        <w:rPr>
          <w:rFonts w:cs="Cordia New" w:ascii="Cordia New" w:hAnsi="Cordia New"/>
          <w:b/>
          <w:lang w:val="en-GB"/>
        </w:rPr>
        <w:t>Majestic 12</w:t>
      </w:r>
      <w:r>
        <w:rPr>
          <w:rFonts w:cs="Cordia New" w:ascii="Cordia New" w:hAnsi="Cordia New"/>
          <w:lang w:val="en-GB"/>
        </w:rPr>
        <w:t xml:space="preserve"> is in the final stages of taking over their assets and influence throughout the world, </w:t>
      </w:r>
      <w:r>
        <w:rPr>
          <w:rFonts w:cs="Cordia New" w:ascii="Cordia New" w:hAnsi="Cordia New"/>
          <w:b/>
          <w:lang w:val="en-GB"/>
        </w:rPr>
        <w:t xml:space="preserve">essentially making them </w:t>
      </w:r>
      <w:r>
        <w:rPr>
          <w:rFonts w:cs="Cordia New" w:ascii="Cordia New" w:hAnsi="Cordia New"/>
          <w:b/>
          <w:i/>
          <w:lang w:val="en-GB"/>
        </w:rPr>
        <w:t xml:space="preserve">de facto </w:t>
      </w:r>
      <w:r>
        <w:rPr>
          <w:rFonts w:cs="Cordia New" w:ascii="Cordia New" w:hAnsi="Cordia New"/>
          <w:b/>
          <w:lang w:val="en-GB"/>
        </w:rPr>
        <w:t>rulers of Asia, Eastern Europe and South America</w:t>
      </w:r>
      <w:r>
        <w:rPr>
          <w:rFonts w:cs="Cordia New" w:ascii="Cordia New" w:hAnsi="Cordia New"/>
          <w:lang w:val="en-GB"/>
        </w:rPr>
        <w:t>. The world is in a state of disarray: the United States is recovering from their war against the Northwest Secessionist Forces and waging a war against Mexico. Terrorism is rampant everywhere yet people manage to live on, middle classes live in gated communities guarded by artillery, and the higher classes live in skyscrapers and other prestigious areas far away from squalor. Various diseases are rampant all over the world, while MJ12 holds the cures to most of them but gives access to them sporadically. The Illuminati also possesses knowledge on how to manufacture the cures, but they have no means of production for them - and in some instances they are reluctant to produce them. Even with the situation this dire, MJ12 is seeking out to create an even more devastating disease to facilitate their agenda.</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The Nanoaugmentation Project</w:t>
      </w:r>
    </w:p>
    <w:p>
      <w:pPr>
        <w:pStyle w:val="Normal"/>
        <w:spacing w:lineRule="exact" w:line="240"/>
        <w:jc w:val="both"/>
        <w:rPr>
          <w:rFonts w:ascii="Cordia New" w:hAnsi="Cordia New" w:cs="Cordia New"/>
          <w:b/>
          <w:b/>
          <w:lang w:val="en-GB"/>
        </w:rPr>
      </w:pPr>
      <w:r>
        <w:rPr>
          <w:rFonts w:cs="Cordia New" w:ascii="Cordia New" w:hAnsi="Cordia New"/>
          <w:lang w:val="en-GB"/>
        </w:rPr>
        <w:t xml:space="preserve">The other main focus of MJ12 is their </w:t>
      </w:r>
      <w:r>
        <w:rPr>
          <w:rFonts w:cs="Cordia New" w:ascii="Cordia New" w:hAnsi="Cordia New"/>
          <w:b/>
          <w:lang w:val="en-GB"/>
        </w:rPr>
        <w:t>nanoaugmentation project</w:t>
      </w:r>
      <w:r>
        <w:rPr>
          <w:rFonts w:cs="Cordia New" w:ascii="Cordia New" w:hAnsi="Cordia New"/>
          <w:lang w:val="en-GB"/>
        </w:rPr>
        <w:t xml:space="preserve">. Initiated in the 2020s, the project initially produced several failures, e.g. extremely short-lived or otherwise defected clones. Paul and JC Denton have already been born but they haven't been subjected to their nanoaugmentations yet, due to MJ12 wanting to have mastered the nanoaugmentation process before installing them on their most prestigious experimentations, the Denton brothers. </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Project Mad Ingram</w:t>
      </w:r>
    </w:p>
    <w:p>
      <w:pPr>
        <w:pStyle w:val="Normal"/>
        <w:spacing w:lineRule="exact" w:line="240"/>
        <w:jc w:val="both"/>
        <w:rPr>
          <w:rFonts w:ascii="Cordia New" w:hAnsi="Cordia New" w:cs="Cordia New"/>
          <w:lang w:val="en-GB"/>
        </w:rPr>
      </w:pPr>
      <w:r>
        <w:rPr>
          <w:rFonts w:cs="Cordia New" w:ascii="Cordia New" w:hAnsi="Cordia New"/>
          <w:lang w:val="en-GB"/>
        </w:rPr>
        <w:t xml:space="preserve">However, a breakthrough has been made in the project, as their latest prototype has exceeded MJ12's expectations in their various mental, physical and chemical tests. The prototype, known as </w:t>
      </w:r>
      <w:r>
        <w:rPr>
          <w:rFonts w:cs="Cordia New" w:ascii="Cordia New" w:hAnsi="Cordia New"/>
          <w:b/>
          <w:lang w:val="en-GB"/>
        </w:rPr>
        <w:t>MAD INGRAM</w:t>
      </w:r>
      <w:r>
        <w:rPr>
          <w:rFonts w:cs="Cordia New" w:ascii="Cordia New" w:hAnsi="Cordia New"/>
          <w:lang w:val="en-GB"/>
        </w:rPr>
        <w:t xml:space="preserve"> is actually a clone of the deceased FBI agent </w:t>
      </w:r>
      <w:r>
        <w:rPr>
          <w:rFonts w:cs="Cordia New" w:ascii="Cordia New" w:hAnsi="Cordia New"/>
          <w:b/>
          <w:lang w:val="en-GB"/>
        </w:rPr>
        <w:t>Wesley Cutter</w:t>
      </w:r>
      <w:r>
        <w:rPr>
          <w:rFonts w:cs="Cordia New" w:ascii="Cordia New" w:hAnsi="Cordia New"/>
          <w:lang w:val="en-GB"/>
        </w:rPr>
        <w:t xml:space="preserve"> who donated his body for science in his will. Naturally unbeknownst to him, his body was acquired by MJ12 and was successfully used in this project. In </w:t>
      </w:r>
      <w:r>
        <w:rPr>
          <w:rFonts w:cs="Cordia New" w:ascii="Cordia New" w:hAnsi="Cordia New"/>
          <w:b/>
          <w:lang w:val="en-GB"/>
        </w:rPr>
        <w:t>Project Mad Ingram</w:t>
      </w:r>
      <w:r>
        <w:rPr>
          <w:rFonts w:cs="Cordia New" w:ascii="Cordia New" w:hAnsi="Cordia New"/>
          <w:lang w:val="en-GB"/>
        </w:rPr>
        <w:t xml:space="preserve">, the scientists managed to create a new kind of an augmentation from Wesley Cutter's brain matter which was instilled into the brain of one of his clones successfully. The clone itself was only 6 months old, with its growth very heavily accelerated from the embryonic to the adult stage within the time period. The clone itself was led to believe that he was chosen to become the first nano-augmented UNATCO agent with the codename Mad Ingram. The clone accepted this and spent a few weeks in an undisclosed MJ12 facility, training his skills and getting used to his new nickname. He was kept under an information lockdown, having access to the Internet with MJ12 moderating what kind of pages he could view, mainly to prevent him from starting to question his identity, and discovering that he's supposed to be deceased.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Leading to 'Deus Ex Nihilum’</w:t>
      </w:r>
    </w:p>
    <w:p>
      <w:pPr>
        <w:pStyle w:val="Normal"/>
        <w:spacing w:lineRule="exact" w:line="240"/>
        <w:jc w:val="both"/>
        <w:rPr>
          <w:rFonts w:ascii="Cordia New" w:hAnsi="Cordia New" w:cs="Cordia New"/>
          <w:lang w:val="en-GB"/>
        </w:rPr>
      </w:pPr>
      <w:r>
        <w:rPr>
          <w:rFonts w:cs="Cordia New" w:ascii="Cordia New" w:hAnsi="Cordia New"/>
          <w:lang w:val="en-GB"/>
        </w:rPr>
        <w:t xml:space="preserve">MJ12 officials told him that he was going to enter active duty in the near future, whilst Bob Page and other leaders of MJ12 were surprised that they had a successful nanoaugmented agent in their grasp. In fact </w:t>
      </w:r>
      <w:r>
        <w:rPr>
          <w:rFonts w:cs="Cordia New" w:ascii="Cordia New" w:hAnsi="Cordia New"/>
          <w:i/>
          <w:lang w:val="en-GB"/>
        </w:rPr>
        <w:t>Project Mad Ingram</w:t>
      </w:r>
      <w:r>
        <w:rPr>
          <w:rFonts w:cs="Cordia New" w:ascii="Cordia New" w:hAnsi="Cordia New"/>
          <w:lang w:val="en-GB"/>
        </w:rPr>
        <w:t xml:space="preserve"> was not a part of the main nanoaugmentation project per se, and was mainly the "brain child" of a team of so-called "secondary scientists" within the organization, led by one of the oldest MJ12 members, a man simply called </w:t>
      </w:r>
      <w:r>
        <w:rPr>
          <w:rFonts w:cs="Cordia New" w:ascii="Cordia New" w:hAnsi="Cordia New"/>
          <w:b/>
          <w:lang w:val="en-GB"/>
        </w:rPr>
        <w:t>Number One</w:t>
      </w:r>
      <w:r>
        <w:rPr>
          <w:rFonts w:cs="Cordia New" w:ascii="Cordia New" w:hAnsi="Cordia New"/>
          <w:lang w:val="en-GB"/>
        </w:rPr>
        <w:t xml:space="preserve">. The project was widely thought to end up in a failure and the funds given to the project were insignificant compared to the funds given to other projects within the organization. Thus funds were acquired from other sources, with false information given to them regarding how the funding would be utilized. One of these companies, </w:t>
      </w:r>
      <w:r>
        <w:rPr>
          <w:rFonts w:cs="Cordia New" w:ascii="Cordia New" w:hAnsi="Cordia New"/>
          <w:i/>
          <w:lang w:val="en-GB"/>
        </w:rPr>
        <w:t>Yumashev Industries</w:t>
      </w:r>
      <w:r>
        <w:rPr>
          <w:rFonts w:cs="Cordia New" w:ascii="Cordia New" w:hAnsi="Cordia New"/>
          <w:lang w:val="en-GB"/>
        </w:rPr>
        <w:t xml:space="preserve">, managed to find out the true purpose of the project through industrial espionage* and reported its findings to its mother company, the Russian-based </w:t>
      </w:r>
      <w:r>
        <w:rPr>
          <w:rFonts w:cs="Cordia New" w:ascii="Cordia New" w:hAnsi="Cordia New"/>
          <w:b/>
          <w:lang w:val="en-GB"/>
        </w:rPr>
        <w:t>XVA Corporation</w:t>
      </w:r>
      <w:r>
        <w:rPr>
          <w:rFonts w:cs="Cordia New" w:ascii="Cordia New" w:hAnsi="Cordia New"/>
          <w:lang w:val="en-GB"/>
        </w:rPr>
        <w:t xml:space="preserve">. XVA had been aware of MJ12's nanoaugmentation project for a long time, and they had been working on their own nanoaugmented individual, </w:t>
      </w:r>
      <w:r>
        <w:rPr>
          <w:rFonts w:cs="Cordia New" w:ascii="Cordia New" w:hAnsi="Cordia New"/>
          <w:i/>
          <w:lang w:val="en-GB"/>
        </w:rPr>
        <w:t>Ethan Yoon</w:t>
      </w:r>
      <w:r>
        <w:rPr>
          <w:rFonts w:cs="Cordia New" w:ascii="Cordia New" w:hAnsi="Cordia New"/>
          <w:lang w:val="en-GB"/>
        </w:rPr>
        <w:t>, in the past. However, their experiment failed, leaving Ethan Yoon comatose. Ethan's father,</w:t>
      </w:r>
      <w:r>
        <w:rPr>
          <w:rFonts w:cs="Cordia New" w:ascii="Cordia New" w:hAnsi="Cordia New"/>
          <w:b/>
          <w:lang w:val="en-GB"/>
        </w:rPr>
        <w:t xml:space="preserve"> David Yoon</w:t>
      </w:r>
      <w:r>
        <w:rPr>
          <w:rFonts w:cs="Cordia New" w:ascii="Cordia New" w:hAnsi="Cordia New"/>
          <w:lang w:val="en-GB"/>
        </w:rPr>
        <w:t xml:space="preserve">, a wealthy Filipino </w:t>
      </w:r>
      <w:r>
        <w:rPr>
          <w:rFonts w:cs="Cordia New" w:ascii="Cordia New" w:hAnsi="Cordia New"/>
          <w:i/>
          <w:lang w:val="en-GB"/>
        </w:rPr>
        <w:t>kingpin</w:t>
      </w:r>
      <w:r>
        <w:rPr>
          <w:rFonts w:cs="Cordia New" w:ascii="Cordia New" w:hAnsi="Cordia New"/>
          <w:lang w:val="en-GB"/>
        </w:rPr>
        <w:t xml:space="preserve"> based in Hong Kong had joined XVA's ranks years ago and was devastated by the loss of his son. The director of XVA, </w:t>
      </w:r>
      <w:r>
        <w:rPr>
          <w:rFonts w:cs="Cordia New" w:ascii="Cordia New" w:hAnsi="Cordia New"/>
          <w:b/>
          <w:lang w:val="en-GB"/>
        </w:rPr>
        <w:t>Alexia Novikova</w:t>
      </w:r>
      <w:r>
        <w:rPr>
          <w:rFonts w:cs="Cordia New" w:ascii="Cordia New" w:hAnsi="Cordia New"/>
          <w:lang w:val="en-GB"/>
        </w:rPr>
        <w:t xml:space="preserve">, contacted David after discovering the existence of Mad Ingram and told him that now had a chance to lure Mad Ingram to Hong Kong, where they could reverse engineer his augmentations and possibly revive Ethan. </w:t>
      </w:r>
    </w:p>
    <w:p>
      <w:pPr>
        <w:pStyle w:val="Normal"/>
        <w:spacing w:lineRule="exact" w:line="240"/>
        <w:jc w:val="both"/>
        <w:rPr/>
      </w:pPr>
      <w:r>
        <w:rPr>
          <w:rFonts w:cs="Cordia New" w:ascii="Cordia New" w:hAnsi="Cordia New"/>
          <w:sz w:val="18"/>
          <w:szCs w:val="18"/>
          <w:lang w:val="en-GB"/>
        </w:rPr>
        <w:t>* Several X-51 scientists had "defected" to XVA due to their more efficient assets and facilities for research. One of these scientists was working undercover at MJ12, found out that they were receiving funds from Yumashev Industries (one of XVA's puppet organizations) and then reported his knowledge about Project Mad Ingram to XVA through them</w:t>
      </w:r>
    </w:p>
    <w:p>
      <w:pPr>
        <w:pStyle w:val="Normal"/>
        <w:spacing w:lineRule="exact" w:line="240"/>
        <w:jc w:val="both"/>
        <w:rPr>
          <w:rFonts w:ascii="Cordia New" w:hAnsi="Cordia New" w:cs="Cordia New"/>
          <w:sz w:val="18"/>
          <w:szCs w:val="18"/>
          <w:lang w:val="en-GB"/>
        </w:rPr>
      </w:pPr>
      <w:r>
        <w:rPr>
          <w:rFonts w:cs="Cordia New" w:ascii="Cordia New" w:hAnsi="Cordia New"/>
          <w:sz w:val="18"/>
          <w:szCs w:val="18"/>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The Initial Premise of the Mod</w:t>
      </w:r>
    </w:p>
    <w:p>
      <w:pPr>
        <w:pStyle w:val="Normal"/>
        <w:spacing w:lineRule="exact" w:line="240"/>
        <w:jc w:val="both"/>
        <w:rPr>
          <w:rFonts w:ascii="Cordia New" w:hAnsi="Cordia New" w:cs="Cordia New"/>
          <w:lang w:val="en-GB"/>
        </w:rPr>
      </w:pPr>
      <w:r>
        <w:rPr>
          <w:rFonts w:cs="Cordia New" w:ascii="Cordia New" w:hAnsi="Cordia New"/>
          <w:lang w:val="en-GB"/>
        </w:rPr>
        <w:t xml:space="preserve">As mentioned earlier, the world is in a tumultuous state. After inheriting the mantle of the Illuminati, MJ12 continues spreading its influence throughout the world, with a particular focus in Hong Kong and Germany. While the United States has virtually lost its superpower status, the </w:t>
      </w:r>
      <w:r>
        <w:rPr>
          <w:rFonts w:cs="Cordia New" w:ascii="Cordia New" w:hAnsi="Cordia New"/>
          <w:b/>
          <w:lang w:val="en-GB"/>
        </w:rPr>
        <w:t>People's Republic of China</w:t>
      </w:r>
      <w:r>
        <w:rPr>
          <w:rFonts w:cs="Cordia New" w:ascii="Cordia New" w:hAnsi="Cordia New"/>
          <w:lang w:val="en-GB"/>
        </w:rPr>
        <w:t xml:space="preserve"> has become a major player in the world's affairs. The state itself is stable and relatively free of disarray, partly owing to them leaving the United Nations in the 2030s, but mostly because China has emerged as one of the Illuminati's successful experiments, a mixture of socialism and capitalism. Now under MJ12 control, there is only one source of grief for MJ12: </w:t>
      </w:r>
      <w:r>
        <w:rPr>
          <w:rFonts w:cs="Cordia New" w:ascii="Cordia New" w:hAnsi="Cordia New"/>
          <w:b/>
          <w:lang w:val="en-GB"/>
        </w:rPr>
        <w:t>Hong Kong</w:t>
      </w:r>
      <w:r>
        <w:rPr>
          <w:rFonts w:cs="Cordia New" w:ascii="Cordia New" w:hAnsi="Cordia New"/>
          <w:lang w:val="en-GB"/>
        </w:rPr>
        <w:t xml:space="preserve">. Viewed as a </w:t>
      </w:r>
      <w:r>
        <w:rPr>
          <w:rFonts w:cs="Cordia New" w:ascii="Cordia New" w:hAnsi="Cordia New"/>
          <w:i/>
          <w:lang w:val="en-GB"/>
        </w:rPr>
        <w:t xml:space="preserve">den of freedom </w:t>
      </w:r>
      <w:r>
        <w:rPr>
          <w:rFonts w:cs="Cordia New" w:ascii="Cordia New" w:hAnsi="Cordia New"/>
          <w:lang w:val="en-GB"/>
        </w:rPr>
        <w:t xml:space="preserve">by its citizens, MJ12 has fought for decades to gain control over there, but they've been unable to infiltrate the Triad and kingpin influence in the city. The corrupt law enforcement in the city is their only way of attempting to gain any power and the latest political conflict between Hong Kong and the mainland was solved by instating an office for the </w:t>
      </w:r>
      <w:r>
        <w:rPr>
          <w:rFonts w:cs="Cordia New" w:ascii="Cordia New" w:hAnsi="Cordia New"/>
          <w:b/>
          <w:lang w:val="en-GB"/>
        </w:rPr>
        <w:t xml:space="preserve">Ministry of Public Security </w:t>
      </w:r>
      <w:r>
        <w:rPr>
          <w:rFonts w:cs="Cordia New" w:ascii="Cordia New" w:hAnsi="Cordia New"/>
          <w:lang w:val="en-GB"/>
        </w:rPr>
        <w:t xml:space="preserve">in the city. While the main purpose of the MPS in Hong Kong is to prevent and investigate criminal activity that affects both Hong Kong and the mainland, in practice it is mostly staffed by the Hong Kong police and has little actual power in the city. In Hong Kong, however, the MPS is viewed as a mainland attempt to subvert the special status of the city. In the past, MJ12 has invoked anti-HK agenda in the mainland; creating groups that have demanded more mainland influence in the city, sometimes even with direct military presence. However, facing the threat of a Triad retaliation and increased terrorism in the mainland, MJ12 has been trying to figure out a new way to assume the city under its control. Their other and more subtle attempts at takeover have been either too slow or just plain ineffectual.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When all of a sudden a major terrorist attack takes place in the city of Shenzhen (directly outside the border of Hong Kong), MJ12 immediately takes interest after they discover links to the Hong Kong Triads. The Chinese media is suddenly bombarded by reports purportedly based on leaked MPS documents that ostensibly prove that the attacks can be traced to the Triads in Hong Kong. The report causes an uproar both in the mainland – where some high-ranking military officials make suggestive remarks in the media concerning martial law or a full-scale military occupation in the city – as well as Hong Kong itself – where the so-called Triad links are seen as an excuse to interfere in the city’s autonomy - ultimately leading to anti-PRC protesters violently attacking the MPS headquarters. The MPS releases an official statement on the situation, revealing that the terrorists operated from Hong Kong and had international connections. Not long after, the Chinese government unexpectedly sends a request to the U.N, asking for help in the investigation, citing the attack's ties to the international terrorism as the reason. This move was of course orchestrated by MJ12 (maintaining control over both China and UNATCO) who could now send their "fresh" nanoaugmented agent to China, seemingly as an act of compassion as well as a gesture of co-operation, due to China not being a U.N. member. The authorities in both mainland (directly influenced by MJ12) and Hong Kong (indirectly influenced by MJ12) approve of this move, since the PRC's direct involvement would be seen as infringing on Hong Kong's status as a Special Administrative Regio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While the situation appears to have occurred to the MJ12 in the right place at the right time, MJ12 itself is mostly unaware of the true perpetrators behind the attack (leading MJ12 to appoint Lien Takara to covertly investigate the causes of the attack). Using XVA's nano-tech explosives, David Yoon orchestrated the attack in Shenzhen and planted hints to international terrorism (namely Yumashev Industries) to lure agent Mad Ingram into Hong Kong, where he could strike against him, help XVA unlock the secrets of his nanoaugmentations and help them bring his son back to life. MJ12 officials assume that the attack was mounted by the few remains of the Illuminati in the area who hope that they could cause a Chinese military intervention into China and a massive revolt against them, possibly spreading throughout the mainland and advancing in the Illuminati's goals. While far away from the truth, Bob Page orchestrated Mad Ingram to be sent to Hong Kong, where MJ12 would see his true capabilitie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Departing from the MJ12 facility in the United States, Mad Ingram is given a briefing on his first mission, which shouldn't be too hard considering his "past" as the FBI agent Wesley Cutter. Fluent in several languages, including Chinese, agent Ingram also sees the mission as an interesting opportunity to showcase his skills to himself. He is accompanied by his mission controller, the UNATCO Pilot/Tech Specialist </w:t>
      </w:r>
      <w:r>
        <w:rPr>
          <w:rFonts w:cs="Cordia New" w:ascii="Cordia New" w:hAnsi="Cordia New"/>
          <w:b/>
          <w:lang w:val="en-GB"/>
        </w:rPr>
        <w:t>Lana Zavich</w:t>
      </w:r>
      <w:r>
        <w:rPr>
          <w:rFonts w:cs="Cordia New" w:ascii="Cordia New" w:hAnsi="Cordia New"/>
          <w:lang w:val="en-GB"/>
        </w:rPr>
        <w:t>, and they're told to first make contact with the MPS' headquarters in Hong Kong where the MPS director of the region would further brief him on the situatio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rPr>
          <w:rFonts w:ascii="Cordia New" w:hAnsi="Cordia New" w:cs="Cordia New"/>
          <w:b/>
          <w:b/>
          <w:lang w:val="en-GB"/>
        </w:rPr>
      </w:pPr>
      <w:r>
        <w:rPr>
          <w:rFonts w:cs="Cordia New" w:ascii="Cordia New" w:hAnsi="Cordia New"/>
          <w:b/>
          <w:lang w:val="en-GB"/>
        </w:rPr>
        <w:t>————————————————————————————————————————————————————————————————————</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t>The General/Story Outline of the Mod:</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ACT I - Hong Kong</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Ministry of Public Security - Hong Kong, China</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Receiving the mission briefing</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Stocking up on weapons</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Discovering books, news items, datacubes etc. about the situation of the world and the plot of the mod</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pPr>
      <w:r>
        <w:rPr>
          <w:rFonts w:cs="Cordia New" w:ascii="Cordia New" w:hAnsi="Cordia New"/>
          <w:lang w:val="en-GB"/>
        </w:rPr>
        <w:t xml:space="preserve">Arriving at Hong Kong with Lana Zavich, Mad Ingram is told to make contact with the director of MPS/HK while Zavich prepares to monitor Ingram's operations through his infolink. The MPS HQ itself was under an attack by anti-PRC protesters a few days ago, which is why security has been enforced in the area. The director of the MPS/HK, Robert Chen, explains to Mad Ingram that despite what he may have heard, their leads on the matter aren't very clear and they are in desperate need of more information. However, they have strong leads that the attack must have been orchestrated in the district of Kowloon and that international funding was involved.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While the MPS is prepared to give him some equipment, most of it is in current use by the Hong Kong Police upholding the law and stability in the city. Talking to people in the headquarters, Mad Ingram feels like he's not being treated with trust, due to his nationality, allegiance to the U.N. or his nanoaugmentations – possibly even all of them. After gearing up, Ingram departs for the city by entering a police van which takes him to Yakedo, an entrepreneur in the city who has agreed to co-operate with the authorities and Ingram for his missio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Streets (Kowloon) and Forichi Night Club – Hong Kong, China</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Investigating the terrorism plot, i.e. making contact with David Yoon who requires Ingram's help in exchange for informat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 The streets are supposed to be highly interactive with realistic locations, plentiful of conversations and sidequests to keep the player busy, give him credits and </w:t>
      </w:r>
      <w:r>
        <w:rPr>
          <w:rFonts w:cs="Cordia New" w:ascii="Cordia New" w:hAnsi="Cordia New"/>
          <w:i/>
          <w:sz w:val="22"/>
          <w:szCs w:val="22"/>
          <w:lang w:val="en-GB"/>
        </w:rPr>
        <w:t>EXP</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Ingram meets Yakedo who gives him a map of the district, warning him that he shouldn't mess with the Triads and/or with his business. Ingram can explore Yakedo's compound and find some nice equipment, probably making Yakedo annoyed. On the streets, Ingram can take sidequests from various people in exchange for experience points, credits and neat items, but he also has to keep an eye out for the Triads, who also roam the streets, abusing each other as well as innocent civilians. Coincidentally, Ingram can also meet up with other MPS agents and Hong Kong police personnel who don’t seem to be too busy investigating the terrorist plot, possibly threatening Ingram or trying to bribe him or some sort. Intervening in their affairs might cause them to become hostile against Ingram which the player can use to his advantage in some situations, and earn the ire of the MP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The main plot continues when Ingram enters the Forichi club and meets with David Yoon, unbeknownst of his true motives. Yoon agrees to help him by giving him an assassination mission, making Ingram quip something about how he's not one of Yoon's goons but he carries it out anyway after Yoon proves to him that he has extensive knowledge of the situation and he'd benefit well from co-operation. Completing those tasks, Yoon assures Ingram that trust has been formed between them and he informs Ingram on how the Shenzhen police’s forensics report traced some of the highly peculiar explosives used in the attack to a manufacturing plant owned by Yumashev Industries. The facility is located on the other side of the island at Tuen Mun, near Shenzhen, which Ingram can either reach with Yakedo’s help (involving a humongous fee if the player acted like an ass at his place) or by hitching a helicopter ride from one of the Forichi club patron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Yumashev Industries Manufacturing Plant – Tuen Mun District, Hong Kong, China</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 Ingram is ambushed by then-unknown militia (undercover XVA agents) who attempt to capture him, but he is saved by the HK police officer </w:t>
      </w:r>
      <w:r>
        <w:rPr>
          <w:rFonts w:cs="Cordia New" w:ascii="Cordia New" w:hAnsi="Cordia New"/>
          <w:b/>
          <w:sz w:val="22"/>
          <w:szCs w:val="22"/>
          <w:lang w:val="en-GB"/>
        </w:rPr>
        <w:t>Lien Takara</w:t>
      </w:r>
      <w:r>
        <w:rPr>
          <w:rFonts w:cs="Cordia New" w:ascii="Cordia New" w:hAnsi="Cordia New"/>
          <w:sz w:val="22"/>
          <w:szCs w:val="22"/>
          <w:lang w:val="en-GB"/>
        </w:rPr>
        <w:t xml:space="preserve"> (an undercover MJ12 agent) who clues Ingram in on David Yoon and urges him to go after him</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At the factory, Mad Ingram succeeds in infiltrating a nanotech storage room, where he finds several explosives stored in nanotech containers, which Zavich soon identifies as nanotech explosives. Finding a datacube in the area, Ingram also discovers plans by the terrorists to strike several locations in Hong Kong – including the MPS headquarters. Zavich delivers new orders to Ingram, to secure the location so MPS agents can enter the factory and dispose of the explosives. However, the infolink is suddenly interrupted, the large blast door-like exits are closed and nanotech virus starts spreading into the room. Surprisingly, Ingram soon gets an infolink from a woman named </w:t>
      </w:r>
      <w:r>
        <w:rPr>
          <w:rFonts w:cs="Cordia New" w:ascii="Cordia New" w:hAnsi="Cordia New"/>
          <w:b/>
          <w:lang w:val="en-GB"/>
        </w:rPr>
        <w:t>Lien Takara</w:t>
      </w:r>
      <w:r>
        <w:rPr>
          <w:rFonts w:cs="Cordia New" w:ascii="Cordia New" w:hAnsi="Cordia New"/>
          <w:lang w:val="en-GB"/>
        </w:rPr>
        <w:t xml:space="preserve"> who instructs him to get into the decontamination chamber in the nanotech storage room. After that, she instructs him to meet her at a secret location that can be accessed by keypad. If the player gets infected by the virus, he dies almost instantly (this will prompt a conversation later with David Yoon about how the XVA agents there didn't administer the virus properly and would have killed Ingram anyway). So to proceed, Ingram must get past XVA’s agents and to the secret room, which leads him to an inner part of the factory where he meets Lien Takara.</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Takara clues Ingram in on the situation. She is a Hong Kong police agent, working for the MPS, who has been monitoring the activities of David Yoon, and discovered the existence of the factory and how it was used during mysterious operations by various people, including Triads as well as foreigners. Takara also explains that she had infiltrated the factory after the terrorist attack in Shenzhen and that she had found the same information as Ingram but was told to continue investigation at the factory by her superiors in order to gain further information </w:t>
      </w:r>
      <w:r>
        <w:rPr>
          <w:rFonts w:cs="Cordia New" w:ascii="Cordia New" w:hAnsi="Cordia New"/>
          <w:color w:val="0070C0"/>
          <w:lang w:val="en-GB"/>
        </w:rPr>
        <w:t>(</w:t>
      </w:r>
      <w:r>
        <w:rPr>
          <w:rFonts w:cs="Cordia New" w:ascii="Cordia New" w:hAnsi="Cordia New"/>
          <w:b/>
          <w:color w:val="0070C0"/>
          <w:lang w:val="en-GB"/>
        </w:rPr>
        <w:t>Special Conspiracy Note:</w:t>
      </w:r>
      <w:r>
        <w:rPr>
          <w:rFonts w:cs="Cordia New" w:ascii="Cordia New" w:hAnsi="Cordia New"/>
          <w:color w:val="0070C0"/>
          <w:lang w:val="en-GB"/>
        </w:rPr>
        <w:t xml:space="preserve"> </w:t>
      </w:r>
      <w:r>
        <w:rPr>
          <w:rFonts w:cs="Cordia New" w:ascii="Cordia New" w:hAnsi="Cordia New"/>
          <w:i/>
          <w:color w:val="0070C0"/>
          <w:lang w:val="en-GB"/>
        </w:rPr>
        <w:t>Takara is actually an MJ12 operative and she was told to keep a low profile because they wanted to see Ingram in action)</w:t>
      </w:r>
      <w:r>
        <w:rPr>
          <w:rFonts w:cs="Cordia New" w:ascii="Cordia New" w:hAnsi="Cordia New"/>
          <w:lang w:val="en-GB"/>
        </w:rPr>
        <w:t xml:space="preserve">. Mad Ingram can ask few questions from her, including who the owners of the facility are. Takara reveals that she has only begun investigating those files but there are strong hints that Yumashev Industries is in league with Yoon over the matter. Ingram can actually take out all the XVA mercenaries before leaving, receiving a commendation from Lien Takara, Lana Zavich and later on from Robert Chen. At any rate, he has to gain access to another part of the docks to return to Kowloon and reach the Forichi club from an alternate entrance.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Streets (Yuanda Zhu), Forichi Night Club and the Tianbao Hotel – Hong Kong, China</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Ingram finds out that Yoon has departed from the club to the Tianbao Hotel, which despite of its name is not in use as a hotel but has been acquired by David Yoon as his personal “villa”</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Arriving at Yuanda Zhu, Ingram receives an infolink from Zavich who is glad that she finally established a connection with him, reporting that he was offline for quite some time, causing worry and suspicion at the MPS. Ingram finds out that the club is closed, but the club’s offices are located nearby. He enters the offices and finds a secret room in the office floor, clueing him into Yoon’s location. He’s able to investigate his computer and probably other files, revealing him the location of the Tianbao Hotel. Aside from security guards, who are hostile to agent Ingram, there are various Luminous Path Triad members there, who don't react to Ingram's presence in a friendly manner either. However, if the player got into good terms with the Luminous Path in the first street level, the thugs don’t immediately attack him but still question his presence (and depending on the circumstances, might give Ingram access to the office complex itself and nothing more). In any case, Ingram can also stealthily bypass all the people by sneaking in ventilation ducts and whatnot, once again getting back on the streets where he's off to his next destination, the Tianbao Hotel.</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After finding out the location of the Tianbao Hotel, Zavich informs Ingram that the police are closing the streets near the hotel and Director Chen has ordered her to take Ingram straight on top of the hotel by chopper (prompting a conversation about retrieving “chopper privileges). At the hotel, Ingram finds out that it is guarded by hired XVA goons disguised as Luminous Path members. The two guards will tell him that Yoon has departed from the hotel – and give him a choice to retreat or face the Luminous Path’s wrath (of course, not mentioning that everyone aside from those two have been given orders to attack Ingram). If Ingram chooses to retreat, he can return back to the rooftop and search for an alternate route (prompting interesting conversations if the welcoming “committee” goons were left alive). If he chooses to continue his investigation, the two guards will attack him (the other one heads straight for the alarm, the other attacks him).</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Ingram must investigate the hotel further in order to find Yoon’s current whereabouts. As it turns out, Yoon is hiding inside the safe house right next to the penthouse, discussing the failed factory operation with one of his associates (indeed mentioning that the virus they were going to use was too powerful in the first place and would have killed Ingram, thus nullifying the whole XVA operation). Ingram is able to kill the associate which will cause some difference in the following conversation: Ingram confronts Yoon and orders him to surrender. Yoon sees no other outcome in the situation, surrenders and pleads Ingram to listen to his side of the story. Yoon doesn't reveal his allegiances at this point but he warns Ingram of more powerful figures who are manipulating him into achieving their goals which aren't as well-meaning as he may believe. Ingram questions why Yoon would want to endanger the stability of China by creating the plot to plunge Hong Kong under Chinese martial law and how that would improve anything. Not receiving useful answers, Ingram tells Yoon that he’ll take him to the MPS HQ where he will be interrogated and his true allegiances will be found out.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Ministry of Public Security - Hong Kong, China</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pPr>
      <w:r>
        <w:rPr>
          <w:rFonts w:cs="Cordia New" w:ascii="Cordia New" w:hAnsi="Cordia New"/>
          <w:sz w:val="22"/>
          <w:szCs w:val="22"/>
          <w:lang w:val="en-GB"/>
        </w:rPr>
        <w:t xml:space="preserve">* Ingram is contacted by UNATCO who tell him to get back to their headquarters </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During lift-off, Ingram is incapacitated by an EMP explo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pPr>
      <w:r>
        <w:rPr>
          <w:rFonts w:cs="Cordia New" w:ascii="Cordia New" w:hAnsi="Cordia New"/>
          <w:lang w:val="en-GB"/>
        </w:rPr>
        <w:t xml:space="preserve">Ingram meets with Robert Chen for a debriefing (getting points and reprimands if he did something especially naughty in the city). Ingram is able to commend agent Takara for her help with the mission, prompting a positive comment from the MPS director. </w:t>
      </w:r>
      <w:r>
        <w:rPr>
          <w:rFonts w:cs="Cordia New" w:ascii="Cordia New" w:hAnsi="Cordia New"/>
          <w:color w:val="4F6228"/>
          <w:lang w:val="en-GB"/>
        </w:rPr>
        <w:t>(</w:t>
      </w:r>
      <w:r>
        <w:rPr>
          <w:rFonts w:cs="Cordia New" w:ascii="Cordia New" w:hAnsi="Cordia New"/>
          <w:b/>
          <w:color w:val="4F6228"/>
          <w:lang w:val="en-GB"/>
        </w:rPr>
        <w:t xml:space="preserve">Gameplay Note: </w:t>
      </w:r>
      <w:r>
        <w:rPr>
          <w:rFonts w:cs="Cordia New" w:ascii="Cordia New" w:hAnsi="Cordia New"/>
          <w:i/>
          <w:color w:val="4F6228"/>
          <w:lang w:val="en-GB"/>
        </w:rPr>
        <w:t>Doing this makes it possible for the player to spare Takara’s life and get the nanosword in the Washington D.C. streets level)</w:t>
      </w:r>
      <w:r>
        <w:rPr>
          <w:rFonts w:cs="Cordia New" w:ascii="Cordia New" w:hAnsi="Cordia New"/>
          <w:lang w:val="en-GB"/>
        </w:rPr>
        <w:t xml:space="preserve"> Chen tells Ingram that he has served Hong Kong well and UNATCO has requested him back to the United States. However, Zavich has offered to help the MPS in de-encrypting the data they got from the abandoned factory so he will return to the U.S. alone for now. Ingram is able to talk with other people and Zavich, who expresses her concern that everything still doesn't add up and that they might be back in the city faster than they both could assume. Ingram prepares for departure and enters the helipad, unaware that the base and the chopper have been infiltrated by XVA. Several EMP blasts eliminate most of the electricity in the area and makes Ingram lose consciousnes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rPr>
          <w:rFonts w:ascii="Cordia New" w:hAnsi="Cordia New" w:cs="Cordia New"/>
          <w:b/>
          <w:b/>
          <w:lang w:val="en-GB"/>
        </w:rPr>
      </w:pPr>
      <w:r>
        <w:rPr>
          <w:rFonts w:cs="Cordia New" w:ascii="Cordia New" w:hAnsi="Cordia New"/>
          <w:b/>
          <w:lang w:val="en-GB"/>
        </w:rPr>
        <w:t>————————————————————————————————————————————————————————————————————</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ACT II - xva revealed</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Yumashev Antonov AN-880 (Airborne Laboratory) - Berlin, Germany (en route)</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Ingram regains mobility not long after his nanoaugmentations have successfully been cracked by XVA scientists</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 The main MJ12 operative in the mod, </w:t>
      </w:r>
      <w:r>
        <w:rPr>
          <w:rFonts w:cs="Cordia New" w:ascii="Cordia New" w:hAnsi="Cordia New"/>
          <w:b/>
          <w:sz w:val="22"/>
          <w:szCs w:val="22"/>
          <w:lang w:val="en-GB"/>
        </w:rPr>
        <w:t xml:space="preserve">Number One </w:t>
      </w:r>
      <w:r>
        <w:rPr>
          <w:rFonts w:cs="Cordia New" w:ascii="Cordia New" w:hAnsi="Cordia New"/>
          <w:sz w:val="22"/>
          <w:szCs w:val="22"/>
          <w:lang w:val="en-GB"/>
        </w:rPr>
        <w:t>contacts Ingram by infolink and instructs him to hide into the cargo department until the plane has landed to Berli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pPr>
      <w:r>
        <w:rPr>
          <w:rFonts w:cs="Cordia New" w:ascii="Cordia New" w:hAnsi="Cordia New"/>
          <w:lang w:val="en-GB"/>
        </w:rPr>
        <w:t xml:space="preserve">Ingram wakes up in a cell. He can move around, but there is no way out. He can hear weird noises surrounding the room, when he’s contacted by a person calling himself </w:t>
      </w:r>
      <w:r>
        <w:rPr>
          <w:rFonts w:cs="Cordia New" w:ascii="Cordia New" w:hAnsi="Cordia New"/>
          <w:b/>
          <w:lang w:val="en-GB"/>
        </w:rPr>
        <w:t>Number One</w:t>
      </w:r>
      <w:r>
        <w:rPr>
          <w:rFonts w:cs="Cordia New" w:ascii="Cordia New" w:hAnsi="Cordia New"/>
          <w:lang w:val="en-GB"/>
        </w:rPr>
        <w:t xml:space="preserve">. He introduces himself as "someone you shouldn’t know, but who's been involved in his career since the beginning". He tells Ingram that it's been several days after he was reported to have departed from Hong Kong and they've been unable to contact him during that time. He informs that the plane is enroute to Berlin as well as that his nanoaugmentations have been compromised and he was put in stasis, probably on his way to be dissected.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 xml:space="preserve">Number One notes that his equipment is still with him because they weren’t planning to wake him up. In any case, he also gives Ingram instructions on how to leave the plane. There are a few scientists on board the plane who experimented on him, and he must take care of them before the plane lands without causing any ruckus, get to the cargo department of the plane and hide himself in one of the containers from which he can easily exit after the plane has landed. As his final note, Number One mentions that there's nothing he can do anymore except for one final hack, after which he's unwelcome to the plane's security systems. The infolink ends and the doors are opened to the cell where Ingram is. Ingram can access computers and datacubes to find out that the scientists have finally succeeded in unlocking his augmentations on the airplane (as well as finding ‘additional research’ on how “they seemed to want to find out how you can store large amounts of equipment in your coat”) and the data has been transferred to Berlin and the "subject" (Ingram himself) will be taken there for cryogenic storage.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Leaving the laboratory, Ingram is supposed to get to the cargo department without causing an alarm since causing an alarm will prevent access to the cargo department. To deactivate the alarm, Ingram has to shut it down from 4 different locations due to the plane’s security system. The level ends when Ingram gets to the cargo department and manages to get himself inside a safe container where he waits for the plane to land in Berlin.</w:t>
      </w:r>
      <w:r>
        <w:br w:type="page"/>
      </w:r>
    </w:p>
    <w:p>
      <w:pPr>
        <w:pStyle w:val="Normal"/>
        <w:spacing w:lineRule="exact" w:line="240"/>
        <w:jc w:val="both"/>
        <w:rPr>
          <w:rFonts w:ascii="Cordia New" w:hAnsi="Cordia New" w:cs="Cordia New"/>
          <w:lang w:val="en-GB"/>
        </w:rPr>
      </w:pPr>
      <w:r>
        <w:rPr>
          <w:rFonts w:cs="Cordia New" w:ascii="Cordia New" w:hAnsi="Cordia New"/>
          <w:b/>
          <w:color w:val="C0C0C0"/>
          <w:lang w:val="en-GB"/>
        </w:rPr>
        <w:t>————————————————————————————————————————————————————————————————————</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Streets (Berlin-Neustadt) and Hütter-Neustadt Airport – Berlin, Germany</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Ingram is ordered to meet up with Number One in order to be clued in on the situation with XVA and receive his next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As with the Hong Kong Streets mission, Ingram can engage in sidequests and find out about the general situation in Germany</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The container has stopped under a truck depot at a private airport (Hütter-Neustadt Airport) in Berlin, where Ingram exits the container and attempts to figure out where he is. </w:t>
      </w:r>
      <w:r>
        <w:rPr>
          <w:rFonts w:cs="Cordia New" w:ascii="Cordia New" w:hAnsi="Cordia New"/>
          <w:i/>
          <w:lang w:val="en-GB"/>
        </w:rPr>
        <w:t xml:space="preserve">If the player managed to activate the alarm in the airplane, there will be XVA agents waiting for him. </w:t>
      </w:r>
      <w:r>
        <w:rPr>
          <w:rFonts w:cs="Cordia New" w:ascii="Cordia New" w:hAnsi="Cordia New"/>
          <w:lang w:val="en-GB"/>
        </w:rPr>
        <w:t xml:space="preserve">Reaching the district of Neustadt by an underground rail line, he is once again contacted by Number One who instructs Ingram to meet him at a nearby café. In the café, Number One introduces himself as his mission supervisor at UNATCO and congratulates him on his success at Hong Kong. Ingram doesn't remember meeting him before and Number One explains that being told that he was being monitored by a high-ranking official such as himself would have potentially disrupted the mission.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Number One explains that Ingram's mission in Hong Kong has brought them further to the true perpetrator of the attacks, a widely influential Russian megacorporation XVA, led by the bold businesswoman </w:t>
      </w:r>
      <w:r>
        <w:rPr>
          <w:rFonts w:cs="Cordia New" w:ascii="Cordia New" w:hAnsi="Cordia New"/>
          <w:b/>
          <w:lang w:val="en-GB"/>
        </w:rPr>
        <w:t>Alexia Novikova</w:t>
      </w:r>
      <w:r>
        <w:rPr>
          <w:rFonts w:cs="Cordia New" w:ascii="Cordia New" w:hAnsi="Cordia New"/>
          <w:lang w:val="en-GB"/>
        </w:rPr>
        <w:t xml:space="preserve">. The corporation practically owns the Russian Pacific Fleet and is </w:t>
      </w:r>
      <w:r>
        <w:rPr>
          <w:rFonts w:cs="Cordia New" w:ascii="Cordia New" w:hAnsi="Cordia New"/>
          <w:i/>
          <w:lang w:val="en-GB"/>
        </w:rPr>
        <w:t xml:space="preserve">de facto </w:t>
      </w:r>
      <w:r>
        <w:rPr>
          <w:rFonts w:cs="Cordia New" w:ascii="Cordia New" w:hAnsi="Cordia New"/>
          <w:lang w:val="en-GB"/>
        </w:rPr>
        <w:t xml:space="preserve">the ruling body of Far Eastern Russia, the most stable and prosperous region of the otherwise restless country. They've been engaging on their own nanoaugmentation program for years but UNATCO has only recently managed to discover these operations. Engaging in "traditional Russian industrial espionage" under their puppet organization </w:t>
      </w:r>
      <w:r>
        <w:rPr>
          <w:rFonts w:cs="Cordia New" w:ascii="Cordia New" w:hAnsi="Cordia New"/>
          <w:i/>
          <w:lang w:val="en-GB"/>
        </w:rPr>
        <w:t>Yumashev Industries</w:t>
      </w:r>
      <w:r>
        <w:rPr>
          <w:rFonts w:cs="Cordia New" w:ascii="Cordia New" w:hAnsi="Cordia New"/>
          <w:lang w:val="en-GB"/>
        </w:rPr>
        <w:t>, XVA discovered the existence of Mad Ingram and captured him at Hong Kong in order to unlock the secrets of his augmentations for their purposes. Number One is not aware of the full extent of what kind of discoveries they've made with the samples they've taken from him, but he knows that the data collected from him onboard the Airborne Laboratory has been transferred to their laboratories in Berlin (Ingram: “Why didn’t they just transfer the data to another facility out of our reach?” Number One: “The better they’ve got in stealing the secrets of nanotechnology, the worse they’ve got in keeping their networks secure.”). Maintaining that it's crucial for XVA to not have further access to this data, Number One gives Ingram his second mission as a UNATCO agent - to infiltrate the XVA laboratories and retrieve the data. He mentions that they don’t expect the data to have been transferred to other XVA facilities – due to having imposed a communications lockdown in the city -, meaning it's crucial to infiltrate the Berlin laboratories immediately. Mad Ingram was reported missing in action after the EMP incident in Hong Kong, which could be advantageous to their cause but XVA is now probably aware that Mad Ingram himself was missing from the Airborne Laboratory. Ingram accepts the mission even with the odd circumstances and departs for the laboratorie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XVA Laboratory Complex - Platz der Republik, Berlin, Germany</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pPr>
      <w:r>
        <w:rPr>
          <w:rFonts w:cs="Cordia New" w:ascii="Cordia New" w:hAnsi="Cordia New"/>
          <w:sz w:val="22"/>
          <w:szCs w:val="22"/>
          <w:lang w:val="en-GB"/>
        </w:rPr>
        <w:t xml:space="preserve">* Ingram infiltrates the laboratories in order to find the nanoaugmentation data taken from him </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Alexia Novikova contacts him and tells him that their "co-operation" doesn't have to end and that they can make amends if Ingram joins XVA's caus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XVA’s headquarters in Berlin are located opposite of the Reichstag building, the iconic – and in DXN’s 2049 timeline, former – seat of the German parliament. Due to XVA's help for the integrity of the German nation during its internal crises in the 2020s and afterwards, they were granted a permission to build their HQ building in the Platz der Republik – after the seat of government had been moved to Bonn. Hinting on MJ12’s attempts at expanding its influence, there is a small protest in front of the Reichstag building concerning UNATCO’s presence in the city, the construction of ‘unnecessary’ and obstructive walls, barriers and roadblocks among other thing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In the laboratories, Ingram faces XVA security (bots and humans) and he finds out that the main complex where the samples are collected are restricted to only high-ranking XVA employees, resulting in him either forging himself a pass (probably through multiple computers), or possibly making contact with a XVA scientist who agrees to help Ingram in his cause in exchange for a side quest - or perhaps Ingram is just able to force someone to give him access there.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However, as soon as he has retrieved the data he is contacted by Alexia Novikova who wants to talk with him in a holotransmitter nearby. Novikova indeed confirms that the data has been transferred to Russia (Ingram: “How utterly convenient.”) by their secure network </w:t>
      </w:r>
      <w:r>
        <w:rPr>
          <w:rFonts w:cs="Cordia New" w:ascii="Cordia New" w:hAnsi="Cordia New"/>
          <w:color w:val="0070C0"/>
          <w:lang w:val="en-GB"/>
        </w:rPr>
        <w:t>(</w:t>
      </w:r>
      <w:r>
        <w:rPr>
          <w:rFonts w:cs="Cordia New" w:ascii="Cordia New" w:hAnsi="Cordia New"/>
          <w:b/>
          <w:color w:val="0070C0"/>
          <w:lang w:val="en-GB"/>
        </w:rPr>
        <w:t>Special Conspiracy Note:</w:t>
      </w:r>
      <w:r>
        <w:rPr>
          <w:rFonts w:cs="Cordia New" w:ascii="Cordia New" w:hAnsi="Cordia New"/>
          <w:b/>
          <w:i/>
          <w:color w:val="0070C0"/>
          <w:lang w:val="en-GB"/>
        </w:rPr>
        <w:t xml:space="preserve"> </w:t>
      </w:r>
      <w:r>
        <w:rPr>
          <w:rFonts w:cs="Cordia New" w:ascii="Cordia New" w:hAnsi="Cordia New"/>
          <w:i/>
          <w:color w:val="0070C0"/>
          <w:lang w:val="en-GB"/>
        </w:rPr>
        <w:t>This being the Russian AI experiment that only becomes apparent at the end of the mod</w:t>
      </w:r>
      <w:r>
        <w:rPr>
          <w:rFonts w:cs="Cordia New" w:ascii="Cordia New" w:hAnsi="Cordia New"/>
          <w:color w:val="0070C0"/>
          <w:lang w:val="en-GB"/>
        </w:rPr>
        <w:t>)</w:t>
      </w:r>
      <w:r>
        <w:rPr>
          <w:rFonts w:cs="Cordia New" w:ascii="Cordia New" w:hAnsi="Cordia New"/>
          <w:lang w:val="en-GB"/>
        </w:rPr>
        <w:t xml:space="preserve"> that isn't dependable on the Daedalus protocol located at Mount Weather (regardless of where Daedalus is located, either Area 51 or Mt. Weather is irrelevant because Novikova is just under that impression). However, Novikova concedes that they might have begun their "co-operation" on the wrong foot and gives Ingram a chance to help her instead, mentioning that UNATCO doesn’t tell him everything he deserves to know, as well as hinting on his true origins. Ingram complies (either genuinely or in order to make Novikova spill out more information so he can inform Number One about it) and she informs him that David Yoon is currently located in Berlin (as a happy coincidence) and he can instruct him more on what to do next. Ending the transmission, </w:t>
      </w:r>
      <w:r>
        <w:rPr>
          <w:rFonts w:cs="Cordia New" w:ascii="Cordia New" w:hAnsi="Cordia New"/>
          <w:b/>
          <w:lang w:val="en-GB"/>
        </w:rPr>
        <w:t>Ingram now has two option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1) Meet with David Yoon and practically join XVA's cause</w:t>
      </w:r>
    </w:p>
    <w:p>
      <w:pPr>
        <w:pStyle w:val="Normal"/>
        <w:spacing w:lineRule="exact" w:line="240"/>
        <w:jc w:val="both"/>
        <w:rPr>
          <w:rFonts w:ascii="Cordia New" w:hAnsi="Cordia New" w:cs="Cordia New"/>
          <w:b/>
          <w:b/>
          <w:lang w:val="en-GB"/>
        </w:rPr>
      </w:pPr>
      <w:r>
        <w:rPr>
          <w:rFonts w:cs="Cordia New" w:ascii="Cordia New" w:hAnsi="Cordia New"/>
          <w:b/>
          <w:lang w:val="en-GB"/>
        </w:rPr>
        <w:t>2) Return to the café and inform Number One about the success of the mission and Yoon's location</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pPr>
      <w:r>
        <w:rPr>
          <w:rFonts w:cs="Cordia New" w:ascii="Cordia New" w:hAnsi="Cordia New"/>
          <w:lang w:val="en-GB"/>
        </w:rPr>
        <w:t>Leaving the complex, Ingram returns to Neustadt and has two locations where can head to.</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Streets (Berlin-Neustadt) – Berlin, Germany</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1) Meet with David Yoon and practically join the XVA's caus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2) Return to the café and inform Number One about the success of the mission and Yoon's location</w:t>
      </w:r>
    </w:p>
    <w:p>
      <w:pPr>
        <w:pStyle w:val="Normal"/>
        <w:spacing w:lineRule="exact" w:line="240"/>
        <w:jc w:val="both"/>
        <w:rPr>
          <w:rFonts w:ascii="Cordia New" w:hAnsi="Cordia New" w:cs="Cordia New"/>
          <w:i/>
          <w:i/>
          <w:sz w:val="22"/>
          <w:szCs w:val="22"/>
          <w:lang w:val="en-GB"/>
        </w:rPr>
      </w:pPr>
      <w:r>
        <w:rPr>
          <w:rFonts w:cs="Cordia New" w:ascii="Cordia New" w:hAnsi="Cordia New"/>
          <w:i/>
          <w:sz w:val="22"/>
          <w:szCs w:val="22"/>
          <w:lang w:val="en-GB"/>
        </w:rPr>
        <w:t>3) Return to the airport without doing anything, disregarding both MJ12 and XVA</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Regardless of the decision, Ingram returns to the airport</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1) Ingram enters Yoon's hideout and has a conversation with him about Yoon's son, Ethan. As XVA's plans for a nanoaugmentation project first surfaced, Ethan was keen on joining the program and was augmented himself. In the beginning it seemed like the infusion was a success but during one operation Ethan lost consciousness and fell in to a coma as his body had started to repel the nanoaugmentations by severely damaging his internal organs. XVA's doctors managed to stop most of the deterioration but currently there's no possibility that Ethan could be woken up without irrevocably damaging his body. The doctors have deduced that the only way to fix the situation is to restore the functionality of his nanoaugmentations so he can regenerate the deteriorated body matter himself. As MJ12 was the only other faction with access to nanoaugmentations, David had to wait until they had direct knowledge of Mad Ingram's existence in order to </w:t>
      </w:r>
      <w:r>
        <w:rPr>
          <w:rFonts w:cs="Cordia New" w:ascii="Cordia New" w:hAnsi="Cordia New"/>
          <w:i/>
          <w:lang w:val="en-GB"/>
        </w:rPr>
        <w:t>reverse engineer</w:t>
      </w:r>
      <w:r>
        <w:rPr>
          <w:rFonts w:cs="Cordia New" w:ascii="Cordia New" w:hAnsi="Cordia New"/>
          <w:lang w:val="en-GB"/>
        </w:rPr>
        <w:t xml:space="preserve"> his augmentations. By luring him to Hong Kong with the terrorist attack at Shenzhen, David Yoon expects XVA to make a breakthrough in their nanoaugmentation experiments and bringing his son back.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 xml:space="preserve">Agreeing to help him, Ingram and Yoon are supposed to get back to the airport and depart for Vladivostok where XVA is based. As soon as they're leaving, the building they're in is invaded by MJ12 troops and Ingram receives an infolink message from Number One, who angrily vows that he will find a way to bring Ingram down due to his treachery </w:t>
      </w:r>
      <w:r>
        <w:rPr>
          <w:rFonts w:cs="Cordia New" w:ascii="Cordia New" w:hAnsi="Cordia New"/>
          <w:color w:val="0070C0"/>
          <w:lang w:val="en-GB"/>
        </w:rPr>
        <w:t>(</w:t>
      </w:r>
      <w:r>
        <w:rPr>
          <w:rFonts w:cs="Cordia New" w:ascii="Cordia New" w:hAnsi="Cordia New"/>
          <w:b/>
          <w:color w:val="0070C0"/>
          <w:lang w:val="en-GB"/>
        </w:rPr>
        <w:t>Special Conspiracy Note:</w:t>
      </w:r>
      <w:r>
        <w:rPr>
          <w:rFonts w:cs="Cordia New" w:ascii="Cordia New" w:hAnsi="Cordia New"/>
          <w:color w:val="0070C0"/>
          <w:lang w:val="en-GB"/>
        </w:rPr>
        <w:t xml:space="preserve"> </w:t>
      </w:r>
      <w:r>
        <w:rPr>
          <w:rFonts w:cs="Cordia New" w:ascii="Cordia New" w:hAnsi="Cordia New"/>
          <w:i/>
          <w:color w:val="0070C0"/>
          <w:lang w:val="en-GB"/>
        </w:rPr>
        <w:t>The basic reason for Number One not activating Ingram's killswitch is mainly personal, he wants to prove his competence to Bob Page and Walton Simons and he believes he can somehow scheme Mad Ingram back into MJ12's line. He also takes advantage of the Illuminati “honor system” that essentially prevents Bob Page from just offing him</w:t>
      </w:r>
      <w:r>
        <w:rPr>
          <w:rFonts w:cs="Cordia New" w:ascii="Cordia New" w:hAnsi="Cordia New"/>
          <w:color w:val="0070C0"/>
          <w:lang w:val="en-GB"/>
        </w:rPr>
        <w:t>)</w:t>
      </w:r>
      <w:r>
        <w:rPr>
          <w:rFonts w:cs="Cordia New" w:ascii="Cordia New" w:hAnsi="Cordia New"/>
          <w:lang w:val="en-GB"/>
        </w:rPr>
        <w:t>. After the ambush, Yoon tells Ingram that they should get to the airport separately in order to attract less attention by MJ12. However, if David Yoon is killed during the raid, Ingram receives an infolink message from Novikova to get to the airport as soon as he's able before MJ12 gets him.</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 xml:space="preserve">The streets aren't exactly safe to walk now as MJ12 has programmed the security bots to attack Ingram, there are some MJ12 soldiers (still wearing UNATCO uniforms) visibly patrolling the streets as well as undercover MJ12 agent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2) Ingram returns to the café and meets with Number One, who is angry that Ingram's mission to the laboratories failed (Number One: “How UTTERLY CONVENIENT for the Russians to suddenly have their own fucking network protocol!” - Ingram: “I hear ya.”). Nevertheless, they can now catch Yoon and finish his interrogation since it was disrupted at Hong Kong due to XVA's attack there. Number One orders Mad Ingram to go to Yoon's hideout, strike a conversation with him after which MJ12 agents are supposed to capture him. Ingram goes to the hideout but Yoon is nowhere to be found. Novikova contacts him by infolink and expresses her dissatisfaction with his choice; quipping that they will use the data they’ve extracted to eliminate him. Number One contacts Ingram immediately afterwards and instructs him to get to the airport where he's supposed to board an UNATCO chopper that should take him to UNATCO HQ where they'd plan their next mov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3) Ingram just returns to the airport.</w:t>
      </w:r>
    </w:p>
    <w:p>
      <w:pPr>
        <w:pStyle w:val="Normal"/>
        <w:spacing w:lineRule="exact" w:line="240"/>
        <w:jc w:val="both"/>
        <w:rPr>
          <w:rFonts w:ascii="Cordia New" w:hAnsi="Cordia New" w:cs="Cordia New"/>
          <w:lang w:val="en-GB"/>
        </w:rPr>
      </w:pPr>
      <w:r>
        <w:rPr>
          <w:rFonts w:cs="Cordia New" w:ascii="Cordia New" w:hAnsi="Cordia New"/>
          <w:lang w:val="en-GB"/>
        </w:rPr>
        <w:t>(</w:t>
      </w:r>
      <w:r>
        <w:rPr>
          <w:rFonts w:cs="Cordia New" w:ascii="Cordia New" w:hAnsi="Cordia New"/>
          <w:b/>
          <w:lang w:val="en-GB"/>
        </w:rPr>
        <w:t>Gameplay Note</w:t>
      </w:r>
      <w:r>
        <w:rPr>
          <w:rFonts w:cs="Cordia New" w:ascii="Cordia New" w:hAnsi="Cordia New"/>
          <w:lang w:val="en-GB"/>
        </w:rPr>
        <w:t xml:space="preserve">: </w:t>
      </w:r>
      <w:r>
        <w:rPr>
          <w:rFonts w:cs="Cordia New" w:ascii="Cordia New" w:hAnsi="Cordia New"/>
          <w:i/>
          <w:lang w:val="en-GB"/>
        </w:rPr>
        <w:t>If the player accidentally goes back to the airport, Zavich’s initial infolink will start with something like “You done in the city?”</w:t>
      </w:r>
      <w:r>
        <w:rPr>
          <w:rFonts w:cs="Cordia New" w:ascii="Cordia New" w:hAnsi="Cordia New"/>
          <w:lang w:val="en-GB"/>
        </w:rPr>
        <w:t>)</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Cordia New" w:hAnsi="Cordia New" w:cs="Cordia New"/>
          <w:b/>
          <w:b/>
          <w:sz w:val="22"/>
          <w:szCs w:val="22"/>
          <w:lang w:val="en-GB"/>
        </w:rPr>
      </w:pPr>
      <w:r>
        <w:rPr>
          <w:rFonts w:cs="Cordia New" w:ascii="Denmark" w:hAnsi="Denmark"/>
          <w:i/>
          <w:sz w:val="16"/>
          <w:szCs w:val="16"/>
          <w:lang w:val="en-GB"/>
        </w:rPr>
        <w:t>Hütter-Neustadt Airport – Berlin, Germany</w:t>
      </w:r>
      <w:r>
        <w:rPr>
          <w:rFonts w:cs="Cordia New" w:ascii="Cordia New" w:hAnsi="Cordia New"/>
          <w:b/>
          <w:sz w:val="22"/>
          <w:szCs w:val="22"/>
          <w:lang w:val="en-GB"/>
        </w:rPr>
        <w:t xml:space="preserve"> </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Ingram has to rendez-vous with Lana Zavich who has taken Illuminati's side in the conflict and wants him to go to New York City and discover his true identity</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At the airport, Ingram is first supposed to enter the helicopter of the faction he sided with in the last mission </w:t>
      </w:r>
      <w:r>
        <w:rPr>
          <w:rFonts w:cs="Cordia New" w:ascii="Cordia New" w:hAnsi="Cordia New"/>
          <w:color w:val="4F6228"/>
          <w:lang w:val="en-GB"/>
        </w:rPr>
        <w:t>(</w:t>
      </w:r>
      <w:r>
        <w:rPr>
          <w:rFonts w:cs="Cordia New" w:ascii="Cordia New" w:hAnsi="Cordia New"/>
          <w:b/>
          <w:color w:val="4F6228"/>
          <w:lang w:val="en-GB"/>
        </w:rPr>
        <w:t>Gameplay Note</w:t>
      </w:r>
      <w:r>
        <w:rPr>
          <w:rFonts w:cs="Cordia New" w:ascii="Cordia New" w:hAnsi="Cordia New"/>
          <w:i/>
          <w:color w:val="4F6228"/>
          <w:lang w:val="en-GB"/>
        </w:rPr>
        <w:t>:</w:t>
      </w:r>
      <w:r>
        <w:rPr>
          <w:rFonts w:cs="Cordia New" w:ascii="Cordia New" w:hAnsi="Cordia New"/>
          <w:color w:val="4F6228"/>
          <w:lang w:val="en-GB"/>
        </w:rPr>
        <w:t xml:space="preserve"> </w:t>
      </w:r>
      <w:r>
        <w:rPr>
          <w:rFonts w:cs="Cordia New" w:ascii="Cordia New" w:hAnsi="Cordia New"/>
          <w:i/>
          <w:color w:val="4F6228"/>
          <w:lang w:val="en-GB"/>
        </w:rPr>
        <w:t>MJ12 or XVA, depending on his decision the other copter won't show up at the airport i.e. if he sided with XVA the MJ12 copter wouldn't be present and vice versa</w:t>
      </w:r>
      <w:r>
        <w:rPr>
          <w:rFonts w:cs="Cordia New" w:ascii="Cordia New" w:hAnsi="Cordia New"/>
          <w:color w:val="4F6228"/>
          <w:lang w:val="en-GB"/>
        </w:rPr>
        <w:t>)</w:t>
      </w:r>
      <w:r>
        <w:rPr>
          <w:rFonts w:cs="Cordia New" w:ascii="Cordia New" w:hAnsi="Cordia New"/>
          <w:lang w:val="en-GB"/>
        </w:rPr>
        <w:t>. However, he's unable to enter the heliport as he's contacted by Lana Zavich who wants to meet him at the closed railroad nearby.</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Meeting Zavich, Ingram ponders "by what sheer coincidence is everybody in Berlin today?". Zavich informs that it's not UNATCO he's working for, but MJ12 instead and that Number One is a high ranking member of that organization, but Ingram already heard this (or something to that degree) from Novikova. She essentially proclaims that the U.N. is in the hands of terrorists (her way of referring to MJ12) and she got a job from there as a part of her organization's plan to restore U.N. to the people. With disbelief in his voice, Ingram inquires what might that organization be, Zavich replying with "</w:t>
      </w:r>
      <w:r>
        <w:rPr>
          <w:rFonts w:cs="Cordia New" w:ascii="Cordia New" w:hAnsi="Cordia New"/>
          <w:i/>
          <w:lang w:val="en-GB"/>
        </w:rPr>
        <w:t>the Illuminati</w:t>
      </w:r>
      <w:r>
        <w:rPr>
          <w:rFonts w:cs="Cordia New" w:ascii="Cordia New" w:hAnsi="Cordia New"/>
          <w:lang w:val="en-GB"/>
        </w:rPr>
        <w:t>". She tells him that Ingram is not the man who he thinks he is and that he has based his life and career on lies. When Ingram points out that Mad Ingram is just his codename and his real name is Wesley Cutter, Zavich asks him some questions to which he has no answer (including where he was born, memories of his former co-workers or something similar), then telling him that he should pay a visit to his childhood home in Queens, New York City to meet a scientist named Elias Nadel, who can explain the truth about his past and see the light in her cause. She vows that after he has found the answers, she can take him to her mentor who can help both of them to prevent both MJ12 and XVA from taking the world into their hand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 xml:space="preserve">At this point, Zavich also reveals what exactly happened at the MPS HQ in Hong Kong. Undercover XVA agents struck the HQ’s special electricity net and the pilot of the chopper (protected by XVA’s gadgets) launched a specialized EMP attack against Ingram, disabling the functionality of his nanoaugmentations (including the infolink) and rendering him unconscious. Preceding the attack, Zavich had started investigating the files they had found from the Yumashev factory in Hong Kong (as she mentioned at MPS HQ), discovering the links to XVA. In the ensuing chaos, she had copied the data onto a storage device and removed all the information from the MPS databases, after which she escaped from the headquarters with the help of Yakedo, an Illuminati agent himself (Ingram quips if Yakedo is in Berlin as well, which he isn’t) </w:t>
      </w:r>
      <w:r>
        <w:rPr>
          <w:rFonts w:cs="Cordia New" w:ascii="Cordia New" w:hAnsi="Cordia New"/>
          <w:color w:val="4F6228"/>
          <w:lang w:val="en-GB"/>
        </w:rPr>
        <w:t>(</w:t>
      </w:r>
      <w:r>
        <w:rPr>
          <w:rFonts w:cs="Cordia New" w:ascii="Cordia New" w:hAnsi="Cordia New"/>
          <w:b/>
          <w:color w:val="4F6228"/>
          <w:lang w:val="en-GB"/>
        </w:rPr>
        <w:t>Gameplay Note</w:t>
      </w:r>
      <w:r>
        <w:rPr>
          <w:rFonts w:cs="Cordia New" w:ascii="Cordia New" w:hAnsi="Cordia New"/>
          <w:i/>
          <w:color w:val="4F6228"/>
          <w:lang w:val="en-GB"/>
        </w:rPr>
        <w:t>: Zavich will make note of Yakedo’s hatred for Ingram if Ingram made him angry in HK</w:t>
      </w:r>
      <w:r>
        <w:rPr>
          <w:rFonts w:cs="Cordia New" w:ascii="Cordia New" w:hAnsi="Cordia New"/>
          <w:color w:val="4F6228"/>
          <w:lang w:val="en-GB"/>
        </w:rPr>
        <w:t>)</w:t>
      </w:r>
      <w:r>
        <w:rPr>
          <w:rFonts w:cs="Cordia New" w:ascii="Cordia New" w:hAnsi="Cordia New"/>
          <w:lang w:val="en-GB"/>
        </w:rPr>
        <w:t xml:space="preserve">. Yakedo had the necessary technology to monitor Ingram's infolink and movements, and she was online as he was contacted by Number One onboard the Airborne Laboratory, after which she departed for Berlin. Still in contact with Yakedo, she kept on monitoring Ingram's movements until he made the decision of either helping Yoon or disclosing his location to Number One, after which Yakedo activated a special encryption on his augmentations as issued to him by a high-ranking Illuminati member, meaning that at this moment neither XVA or MJ12 are able to monitor his movements, further meaning that they can go to New York to meet with the scientist Elias Nadel and then meet with her Illuminati mentor when Ingram has come face to face with his past. Ingram ultimately agrees (Ingram: “I guess I don’t have a choice here.”) and Zavich takes him to NYC.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Denmark" w:hAnsi="Denmark" w:cs="Cordia New"/>
          <w:i/>
          <w:i/>
          <w:color w:val="C0C0C0"/>
          <w:sz w:val="16"/>
          <w:szCs w:val="16"/>
          <w:lang w:val="en-GB"/>
        </w:rPr>
      </w:pPr>
      <w:r>
        <w:rPr>
          <w:rFonts w:cs="Cordia New" w:ascii="Denmark" w:hAnsi="Denmark"/>
          <w:i/>
          <w:color w:val="C0C0C0"/>
          <w:sz w:val="16"/>
          <w:szCs w:val="16"/>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Streets (Queens) and the Cutter Estate – New York City, USA</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Ingram returns to his childhood home in Queens, NYC, that is currently being occupied by a local drug gang who have imprisoned Elias Nadel</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Ingram arrives at Queens by helicopter, not far away from his childhood home. He encounters some odd fellows, like an older bum who yells "Ghost!" after seeing him and begins running around in panic. Another bum has a casual conversation with him until he realizes that Ingram is not the person who he looks like (as in Wesley Cutter) and then avoids the conversation for the rest of the mod (even after Ingram finds out his origins the man thinks he's an impostor).</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The part of Queens where the scientist is located is located in a district that’s </w:t>
      </w:r>
      <w:r>
        <w:rPr>
          <w:rFonts w:cs="Cordia New" w:ascii="Cordia New" w:hAnsi="Cordia New"/>
          <w:i/>
          <w:lang w:val="en-GB"/>
        </w:rPr>
        <w:t xml:space="preserve">de facto </w:t>
      </w:r>
      <w:r>
        <w:rPr>
          <w:rFonts w:cs="Cordia New" w:ascii="Cordia New" w:hAnsi="Cordia New"/>
          <w:lang w:val="en-GB"/>
        </w:rPr>
        <w:t>controlled by a local Zyme gang. The district borders more prestigious middle-class buildings and the police force is mostly comprised of locals (as well as bots) who receive payment from both the gang as well as the middle classes to prevent outside intervention and keep the district under the gang’s control. On top of that, Ingram’s childhood home currently serves as the headquarters of the gang – and the building and its immediate surrounding areas are off-limits to non-gang members. After a while, Zavich contacts Ingram by infolink and informs him that apparently Nadel is being held captive in the basement of the estat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The Truth About Mad Ingram</w:t>
      </w:r>
    </w:p>
    <w:p>
      <w:pPr>
        <w:pStyle w:val="Normal"/>
        <w:spacing w:lineRule="exact" w:line="240"/>
        <w:jc w:val="both"/>
        <w:rPr>
          <w:rFonts w:ascii="Cordia New" w:hAnsi="Cordia New" w:cs="Cordia New"/>
          <w:lang w:val="en-GB"/>
        </w:rPr>
      </w:pPr>
      <w:r>
        <w:rPr>
          <w:rFonts w:cs="Cordia New" w:ascii="Cordia New" w:hAnsi="Cordia New"/>
          <w:lang w:val="en-GB"/>
        </w:rPr>
        <w:t xml:space="preserve">Either by violence or stealth, Ingram gets inside his childhood home and finds the basement where Nadel is being held. There's only one guard in the basement who actually attacks Ingram if he sneaks inside but refrains from attacking if he came in violently, citing that a guy with all that firepower is someone he doesn't want to mess with (Ingram can order him to give him his weapon or something or let out a one-liner and then the player can just kill him). Whatever the choice, Elias Nadel, gives Ingram a nanokey to his own room located on the upper floor ("Wait, where did you keep that nanokey while you were captured? Actually, never mind that." "Huh? In my pockets, of course."). In the room, Ingram finds a memorial shrine for Wesley Cutter and can read about Agent Cutter's achievements from various books and datacubes. From the datacubes, Ingram finally finds out that Wesley Cutter had perished 10 years ago (and for that matter was never an FBI agent to begin with) and that his body was donated for scientific purposes. Ingram confronts the scientist who indeed confirms that agent Ingram is not Wesley Cutter, or for that matter a real adult human being, what with being only a few months old. Wesley Cutter donated his body for science and it was soon after acquired by MJ12 who thought he was the perfect sample of a tough individual who would serve as a great model for nanoaugmented units. However, it took several years for Wesley's DNA and brain matter to be utilized in the creation of Mad Ingram, and the scientist in question was the one who acquired Wesley's remains and used them in the project due to his </w:t>
      </w:r>
      <w:r>
        <w:rPr>
          <w:rFonts w:cs="Cordia New" w:ascii="Cordia New" w:hAnsi="Cordia New"/>
          <w:i/>
          <w:lang w:val="en-GB"/>
        </w:rPr>
        <w:t>admiration</w:t>
      </w:r>
      <w:r>
        <w:rPr>
          <w:rFonts w:cs="Cordia New" w:ascii="Cordia New" w:hAnsi="Cordia New"/>
          <w:lang w:val="en-GB"/>
        </w:rPr>
        <w:t xml:space="preserve"> of all his aspects. The scientist himself left MJ12 (hinting towards a forced retirement and even MJ12 being involved in his current imprisonment) before Project Mad Ingram was finished so he's very surprised and glad to see him there right at that moment.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4F6228"/>
          <w:lang w:val="en-GB"/>
        </w:rPr>
      </w:pPr>
      <w:r>
        <w:rPr>
          <w:rFonts w:cs="Cordia New" w:ascii="Cordia New" w:hAnsi="Cordia New"/>
          <w:lang w:val="en-GB"/>
        </w:rPr>
        <w:t xml:space="preserve">Ingram deduces that his existence is indeed to only be a test monkey for MJ12 and XVA to see if his nanoaugmentations are worth anything and that he's been planned to be like that since the beginning. He also launches a </w:t>
      </w:r>
      <w:r>
        <w:rPr>
          <w:rFonts w:cs="Cordia New" w:ascii="Cordia New" w:hAnsi="Cordia New"/>
          <w:i/>
          <w:lang w:val="en-GB"/>
        </w:rPr>
        <w:t>lampshade hanging-</w:t>
      </w:r>
      <w:r>
        <w:rPr>
          <w:rFonts w:cs="Cordia New" w:ascii="Cordia New" w:hAnsi="Cordia New"/>
          <w:lang w:val="en-GB"/>
        </w:rPr>
        <w:t xml:space="preserve">speech about how his short life has been full of errands "go to place X, Y, rinse and repeat!". The scientist gives him a speech over how he shouldn't worry too much about the conditions of his existence, after which Wesley deduces that the least he could do is to prevent MJ12 and XVA from achieving their goals of world domination </w:t>
      </w:r>
      <w:r>
        <w:rPr>
          <w:rFonts w:cs="Cordia New" w:ascii="Cordia New" w:hAnsi="Cordia New"/>
          <w:color w:val="4F6228"/>
          <w:lang w:val="en-GB"/>
        </w:rPr>
        <w:t>(</w:t>
      </w:r>
      <w:r>
        <w:rPr>
          <w:rFonts w:cs="Cordia New" w:ascii="Cordia New" w:hAnsi="Cordia New"/>
          <w:b/>
          <w:i/>
          <w:color w:val="4F6228"/>
          <w:lang w:val="en-GB"/>
        </w:rPr>
        <w:t>Gameplay Note</w:t>
      </w:r>
      <w:r>
        <w:rPr>
          <w:rFonts w:cs="Cordia New" w:ascii="Cordia New" w:hAnsi="Cordia New"/>
          <w:b/>
          <w:color w:val="4F6228"/>
          <w:lang w:val="en-GB"/>
        </w:rPr>
        <w:t>:</w:t>
      </w:r>
      <w:r>
        <w:rPr>
          <w:rFonts w:cs="Cordia New" w:ascii="Cordia New" w:hAnsi="Cordia New"/>
          <w:color w:val="4F6228"/>
          <w:lang w:val="en-GB"/>
        </w:rPr>
        <w:t xml:space="preserve"> </w:t>
      </w:r>
      <w:r>
        <w:rPr>
          <w:rFonts w:cs="Cordia New" w:ascii="Cordia New" w:hAnsi="Cordia New"/>
          <w:i/>
          <w:color w:val="4F6228"/>
          <w:lang w:val="en-GB"/>
        </w:rPr>
        <w:t>If Ingram witnessed the conversation between Number One and the MJ12 agent in Berlin, he will inquire about the existence of the killswitch from the scientist who indeed admits that it exists. If he didn't witness that conversation, the scientist will inform him about that. Nadel also expresses his surprise at why it actually hasn’t been activated yet.</w:t>
      </w:r>
      <w:r>
        <w:rPr>
          <w:rFonts w:cs="Cordia New" w:ascii="Cordia New" w:hAnsi="Cordia New"/>
          <w:color w:val="4F6228"/>
          <w:lang w:val="en-GB"/>
        </w:rPr>
        <w:t>).</w:t>
      </w:r>
    </w:p>
    <w:p>
      <w:pPr>
        <w:pStyle w:val="Normal"/>
        <w:spacing w:lineRule="exact" w:line="240"/>
        <w:jc w:val="both"/>
        <w:rPr>
          <w:rFonts w:ascii="Cordia New" w:hAnsi="Cordia New" w:cs="Cordia New"/>
          <w:color w:val="4F6228"/>
          <w:lang w:val="en-GB"/>
        </w:rPr>
      </w:pPr>
      <w:r>
        <w:rPr>
          <w:rFonts w:cs="Cordia New" w:ascii="Cordia New" w:hAnsi="Cordia New"/>
          <w:color w:val="4F6228"/>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After the conversation, Ingram is contacted by Anthony Stafford by infolink who commends Ingram on realizing his potential in bringing forth justice against XVA and MJ12 despite his origins. He is then given instructions to meet with Zavich who's going to take him to Stafford's hideout at Woodfibre, British Columbia, Canada. </w:t>
      </w:r>
      <w:r>
        <w:br w:type="page"/>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Mountain Fortress - Woodfibre, British Columbia, Canada</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 Ingram must meet with Anthony Stafford who's going to brief him on XVA’s true goals (unleashing a nanotech-virus throughout the world) </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Anthony Stafford knows that XVA has a secret base somewhere in the Arctic Ocean and that a former Illuminati communications hub located beneath The White House contains the information of its location, and Ingram must infiltrate the White House for this purpos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The fortress is attacked by XVA and Novikova gloats that Mad Ingram is going to be powerless in stopping her</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Ingram must access the lowest levels of the fortress and access a beachfront station by an underwater transport</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After arriving at the mountain fortress, Zavich's helicopter departs for a reconnaissance mission over the region. Ingram descends on the lower levels where Stafford's office is located. Stafford once again commends him on the decisions he made in Queens and begins to brief him on the true motives of XVA. According to the information Stafford has received from the leader of the Illuminati, Morgan Everett, MJ12 has been working on a nanotechnological virus for several years, and by the extension of industrial espionage, XVA has been working on the same thing. Former MJ12/X-51 scientists who have joined XVA have deduced that by changing the structure of the nanomachines, they can use the same technology that powers Ingram's augmentations for nanotech-based viruse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However, due to the wars that have devastated the United States, MJ12 has had access to fewer weapons that could be used to deliver this virus throughout the world, whereas XVA, after stabilizing Far Eastern Russia, has been able to build highly advanced missiles throughout the decades. In other words, if XVA succeeds in infusing their missiles with the virus, they could launch several missiles throughout the world in mere moments to spread the virus. By installing nanoaugmentations on their infantry – thus making them immune to the nanovirus -, they could invade the infected areas with little to no resistance in no tim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Stafford also doubts that the missiles would be launched from Far Eastern Russia because now that XVA’s true intentions are known to MJ12, they must have increased their surveillance over the area – and Stafford actually has received reports of increased MJ12 activity in the region, as well as all of Russia, which is why it is more or less apparent that XVA is going to act very soon. In addition, Stafford has been investigating several old Illuminati files from the 20th century and he has found information about a prestigious military research station called ‘</w:t>
      </w:r>
      <w:r>
        <w:rPr>
          <w:rFonts w:cs="Cordia New" w:ascii="Cordia New" w:hAnsi="Cordia New"/>
          <w:b/>
          <w:lang w:val="en-GB"/>
        </w:rPr>
        <w:t>Dynamene Station</w:t>
      </w:r>
      <w:r>
        <w:rPr>
          <w:rFonts w:cs="Cordia New" w:ascii="Cordia New" w:hAnsi="Cordia New"/>
          <w:lang w:val="en-GB"/>
        </w:rPr>
        <w:t>’, somewhere in the Arctic Ocean that was built by the Illuminati in the 1960s when XVA was still a secret division of the Soviet government. The Illuminati used its global assets to financially support XVA until the Soviet Union was disbanded in December 1991 and the Illuminati were ousted from Russia. In the ensuing chaos, as MJ12 began to overtake the Illuminati’s assets, loyal members of the Illuminati destroyed as much data as they could, including the location of the station from most other Illuminati hubs and stations. Stafford also discovered that one of the mysterious radio frequencies, 4625 kHz AKA “The Buzzer” is actually a signal to other Illuminati agents that Dynamene Station is still operational.</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Since the Illuminati no longer has control over their traditional hubs (including Area 51 and Mt. Weather), they're unable to speculate on the exact location of the station. However, Stafford has discovered that one former Illuminati communications hub located beneath the White House is not currently in use by MJ12. Built as a backup hub, it lost its importance almost right after it was built and was officially shut down in the early 1990s. After planting a spy into the White House, Stafford has discovered that the hub is still there as MJ12, for unknown reasons, hasn’t got rid of it and should still be operable. Stafford also knows that MJ12 doesn’t have the necessary de-encrypting tools to access the files, whereas Stafford is an expert in de-encrypting Illuminati data from the 20</w:t>
      </w:r>
      <w:r>
        <w:rPr>
          <w:rFonts w:cs="Cordia New" w:ascii="Cordia New" w:hAnsi="Cordia New"/>
          <w:vertAlign w:val="superscript"/>
          <w:lang w:val="en-GB"/>
        </w:rPr>
        <w:t>th</w:t>
      </w:r>
      <w:r>
        <w:rPr>
          <w:rFonts w:cs="Cordia New" w:ascii="Cordia New" w:hAnsi="Cordia New"/>
          <w:lang w:val="en-GB"/>
        </w:rPr>
        <w:t xml:space="preserve"> century. (Ingram: “Why would they encrypt their own files so that people in their own organization cannot access them?” Stafford: “Delving into the history of power struggles within the Illuminati would take its own lifetime, agent Ingram.”) After he's ready to call Zavich and her chopper back from her mission (the conversation ends and Stafford begins to walk towards his computer), the base is suddenly attacked by a missile, supposedly coming out of nowhere, and Novikova suddenly appears on the holotransmitter.</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She informs them that they have just witnessed a test of one of their new missiles, packed with their new nanotech virus based on MJ12’s concept. Stafford's voice starts to crack and he begins coughing and Novikova tells them that he should make their few minutes left in this world comfortable. As Ingram shows no symptoms, Novikova comments that he just managed to prove her dissuading scientists that due to his nanoaugmentations, he is practically immune to any kind of nanotech based viruses (Ingram quips how she should have reused the poison gas as in Hong Kong (and Berlin, if Ingram took the MJ12 option there). She casually mentions that she should begin augmenting her soldiers immediately, preparing them for the global assault after taking care of MJ12 and the Illuminati first (at this point she will also express her dissatisfaction with Ingram's choice at Berlin, if he chose XVA's path during the missio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 xml:space="preserve">Ingram vows that he's going to find out the location of Novikova's hideout in the Arctic Ocean (Novikova: "How, you're gonna take a swim?") after which she cuts off the connection. Before dying, Stafford tells Ingram the he should access his computer in order to download the de-encryption tool as well as send a message to Lana Zavich to land at a secondary helipad located a few clicks away from the fortress. He instructs Ingram to get to the fortress’ lowest levels and board a transport that will take him to the shore outpost where Zavich will take him to Washington D.C to meet up with their informant. Following the conversation and brief “goodbyes”, Stafford instructs Ingram to move as far away from his as possible because he's about to explode (Stafford: "I’d like to die on my own terms. It's a… safety mechanism I've installed on myself many years ago" Ingram: “I’ve heard that’s nice.”). Thanking him for his help, Ingram moves away and Stafford die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Investigating the fortress, Ingram finds out that there isn’t much structural damage but the nanovirus has affected everyone in the fortress aside from a few scientists who were fast enough (or in the middle of an experiment) to get into decontamination chambers. He also finds out that the missile attack also launched a “scrambler attack” against the fortress’ computer systems, thus releasing karkians and greasels from their cages. Due to the circumstances, the transport is the only way out of the fortress and in 24 hours the fortress will detonate in accordance to Stafford’s “self destruct system”. Helping the people in the decontamination chambers does earn Ingram EXP and some helpful equipment, but knowing that the nanovirus would affect them immediately if they exited the chambers ultimately leaves them to their eventual deaths (or does it?). Eventually, Ingram gets to the transport and gets back to the surface.</w:t>
      </w:r>
    </w:p>
    <w:p>
      <w:pPr>
        <w:pStyle w:val="Normal"/>
        <w:rPr>
          <w:rFonts w:ascii="Cordia New" w:hAnsi="Cordia New" w:cs="Cordia New"/>
          <w:lang w:val="en-GB"/>
        </w:rPr>
      </w:pPr>
      <w:r>
        <w:rPr>
          <w:rFonts w:cs="Cordia New" w:ascii="Cordia New" w:hAnsi="Cordia New"/>
          <w:lang w:val="en-GB"/>
        </w:rPr>
      </w:r>
    </w:p>
    <w:p>
      <w:pPr>
        <w:pStyle w:val="Normal"/>
        <w:rPr>
          <w:rFonts w:ascii="Cordia New" w:hAnsi="Cordia New" w:cs="Cordia New"/>
          <w:b/>
          <w:b/>
          <w:lang w:val="en-GB"/>
        </w:rPr>
      </w:pPr>
      <w:r>
        <w:rPr>
          <w:rFonts w:cs="Cordia New" w:ascii="Cordia New" w:hAnsi="Cordia New"/>
          <w:b/>
          <w:lang w:val="en-GB"/>
        </w:rPr>
        <w:t>————————————————————————————————————————————————————————————————————</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ACT III - ATTACKING XVA</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Beachfront - Woodfibre, British Columbia, Canada</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Summon Zavich to the fortress</w:t>
      </w:r>
    </w:p>
    <w:p>
      <w:pPr>
        <w:pStyle w:val="Normal"/>
        <w:spacing w:lineRule="exact" w:line="240"/>
        <w:jc w:val="both"/>
        <w:rPr>
          <w:rFonts w:ascii="Cordia New" w:hAnsi="Cordia New" w:cs="Cordia New"/>
          <w:i/>
          <w:i/>
          <w:sz w:val="22"/>
          <w:szCs w:val="22"/>
          <w:lang w:val="en-GB"/>
        </w:rPr>
      </w:pPr>
      <w:r>
        <w:rPr>
          <w:rFonts w:cs="Cordia New" w:ascii="Cordia New" w:hAnsi="Cordia New"/>
          <w:sz w:val="22"/>
          <w:szCs w:val="22"/>
          <w:lang w:val="en-GB"/>
        </w:rPr>
        <w:t>* Depart for Washington DC</w:t>
      </w:r>
    </w:p>
    <w:p>
      <w:pPr>
        <w:pStyle w:val="Normal"/>
        <w:spacing w:lineRule="exact" w:line="240"/>
        <w:jc w:val="both"/>
        <w:rPr>
          <w:rFonts w:ascii="Cordia New" w:hAnsi="Cordia New" w:cs="Cordia New"/>
          <w:i/>
          <w:i/>
          <w:sz w:val="22"/>
          <w:szCs w:val="22"/>
          <w:lang w:val="en-GB"/>
        </w:rPr>
      </w:pPr>
      <w:r>
        <w:rPr>
          <w:rFonts w:cs="Cordia New" w:ascii="Cordia New" w:hAnsi="Cordia New"/>
          <w:i/>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A very short level; Zavich has landed on a helipad near the beach outpost where the transport has taken Ingram. Before departure, they have a short conversation about Stafford's demise, Ingram telling her about the de-encryption tools and how she probably knows how to use them (off-screen). Finally the chopper departs for Washington D.C. </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b/>
          <w:b/>
          <w:color w:val="C0C0C0"/>
          <w:sz w:val="32"/>
          <w:szCs w:val="32"/>
          <w:lang w:val="en-GB"/>
        </w:rPr>
      </w:pPr>
      <w:r>
        <w:rPr>
          <w:rFonts w:cs="Cordia New" w:ascii="Cordia New" w:hAnsi="Cordia New"/>
          <w:b/>
          <w:color w:val="C0C0C0"/>
          <w:sz w:val="32"/>
          <w:szCs w:val="32"/>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East Potomac Memorial Park and the White House - Washington D.C, USA</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pPr>
      <w:r>
        <w:rPr>
          <w:rFonts w:cs="Cordia New" w:ascii="Cordia New" w:hAnsi="Cordia New"/>
          <w:sz w:val="22"/>
          <w:szCs w:val="22"/>
          <w:lang w:val="en-GB"/>
        </w:rPr>
        <w:t>* Gain access to the White House</w:t>
      </w:r>
    </w:p>
    <w:p>
      <w:pPr>
        <w:pStyle w:val="Normal"/>
        <w:spacing w:lineRule="exact" w:line="240"/>
        <w:jc w:val="both"/>
        <w:rPr>
          <w:rFonts w:ascii="Cordia New" w:hAnsi="Cordia New" w:cs="Cordia New"/>
          <w:i/>
          <w:i/>
          <w:sz w:val="22"/>
          <w:szCs w:val="22"/>
          <w:lang w:val="en-GB"/>
        </w:rPr>
      </w:pPr>
      <w:r>
        <w:rPr>
          <w:rFonts w:cs="Cordia New" w:ascii="Cordia New" w:hAnsi="Cordia New"/>
          <w:sz w:val="22"/>
          <w:szCs w:val="22"/>
          <w:lang w:val="en-GB"/>
        </w:rPr>
        <w:t>* Access the former Illuminati communications hub in order to retrieve the location of Novikova’s station</w:t>
      </w:r>
    </w:p>
    <w:p>
      <w:pPr>
        <w:pStyle w:val="Normal"/>
        <w:spacing w:lineRule="exact" w:line="240"/>
        <w:jc w:val="both"/>
        <w:rPr>
          <w:rFonts w:ascii="Cordia New" w:hAnsi="Cordia New" w:cs="Cordia New"/>
          <w:i/>
          <w:i/>
          <w:sz w:val="22"/>
          <w:szCs w:val="22"/>
          <w:lang w:val="en-GB"/>
        </w:rPr>
      </w:pPr>
      <w:r>
        <w:rPr>
          <w:rFonts w:cs="Cordia New" w:ascii="Cordia New" w:hAnsi="Cordia New"/>
          <w:i/>
          <w:sz w:val="22"/>
          <w:szCs w:val="22"/>
          <w:lang w:val="en-GB"/>
        </w:rPr>
      </w:r>
    </w:p>
    <w:p>
      <w:pPr>
        <w:pStyle w:val="Normal"/>
        <w:spacing w:lineRule="exact" w:line="240"/>
        <w:jc w:val="both"/>
        <w:rPr/>
      </w:pPr>
      <w:r>
        <w:rPr>
          <w:rFonts w:cs="Cordia New" w:ascii="Cordia New" w:hAnsi="Cordia New"/>
          <w:lang w:val="en-GB"/>
        </w:rPr>
        <w:t>Zavich lands her helicopter in the East Potomac Memorial Park – a park commemorating a battle in the U.S. Civil War of the 21</w:t>
      </w:r>
      <w:r>
        <w:rPr>
          <w:rFonts w:cs="Cordia New" w:ascii="Cordia New" w:hAnsi="Cordia New"/>
          <w:vertAlign w:val="superscript"/>
          <w:lang w:val="en-GB"/>
        </w:rPr>
        <w:t>st</w:t>
      </w:r>
      <w:r>
        <w:rPr>
          <w:rFonts w:cs="Cordia New" w:ascii="Cordia New" w:hAnsi="Cordia New"/>
          <w:lang w:val="en-GB"/>
        </w:rPr>
        <w:t xml:space="preserve"> century. Due to incidents of the war that led to the area’s reconstruction, there is a direct underground connection from the park to the White House. Ingram meets with Stafford’s spy, who takes him to the underground levels and gives him some basic information on the area’s basic layout and current security post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After gaining access to the White House, Ingram has to gain access to the communications hub beneath it, after which he must access the old computers in order for Zavich to infiltrate the system, and discover the location of the XVA research station. Despite all the security features, Ingram also finds out that they are actually less strict than they usually are due to President Mead being out of the building at the time of Ingram’s mission. It turns out that MJ12 has infiltrated the hub as well but haven’t been able to gain access to the main computer network there. Bypassing MJ12 and gaining access to the Illuminati computers, Ingram discovers the location of Dynamene Station: it can be reached from the former Soviet nuclear test zone, the island of Novaya Zemlya. She also tampers with the data immediately so MJ12 shouldn't be able to track them immediately. Not long after this, Number One sends a rather frustrated-sounding infolink to Mad Ingram, requesting his presence in the holotransmitter at the Oval Offic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 xml:space="preserve">Number One scolds him on his treachery at Berlin, whilst also blaming Bob Page for never listening him on the importance of investigating the files they’ve retrieved from old Illuminati communications hubs. Ingram states that his mission is to prevent Novikova from launching her missiles, MJ12 gaining access to the same technology and informing the public about the web of secrecy the MJ12 is currently upholding. Number One tries to effect Ingram’s mind, even mentioning that he gave him his last name (still not revealing his first one, however) but eventually vows that Ingram won't leave Washington alive, telling him to face his failure as a human being ("That is, if you’ve installed the canister that makes you one!").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As he is about to return to the memorial park, Zavich contacts Ingram by infolink, warning him that something’s going on in the tunnels due to the spy suddenly disappearing when he went to investigate. She also informs him that she temporarily departed from the park until she’s sure that the threat has been taken care of. Not long after, Ingram is suddenly confronted by Lien Takara, who reveals that her true allegiance has been with MJ12 since the very beginning and she can't let him get to Dynamene Station. </w:t>
      </w:r>
      <w:r>
        <w:rPr>
          <w:rFonts w:cs="Cordia New" w:ascii="Cordia New" w:hAnsi="Cordia New"/>
          <w:color w:val="4F6228"/>
          <w:lang w:val="en-GB"/>
        </w:rPr>
        <w:t>(</w:t>
      </w:r>
      <w:r>
        <w:rPr>
          <w:rFonts w:cs="Cordia New" w:ascii="Cordia New" w:hAnsi="Cordia New"/>
          <w:b/>
          <w:color w:val="4F6228"/>
          <w:lang w:val="en-GB"/>
        </w:rPr>
        <w:t xml:space="preserve">Gameplay Note: </w:t>
      </w:r>
      <w:r>
        <w:rPr>
          <w:rFonts w:cs="Cordia New" w:ascii="Cordia New" w:hAnsi="Cordia New"/>
          <w:i/>
          <w:color w:val="4F6228"/>
          <w:lang w:val="en-GB"/>
        </w:rPr>
        <w:t>She also knocked Stafford’s spy unconscious</w:t>
      </w:r>
      <w:r>
        <w:rPr>
          <w:rFonts w:cs="Cordia New" w:ascii="Cordia New" w:hAnsi="Cordia New"/>
          <w:color w:val="4F6228"/>
          <w:lang w:val="en-GB"/>
        </w:rPr>
        <w:t>)</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If Mad Ingram bonded well enough with her in Hong Kong by recommending her efforts to the MPS director, she doesn't die IF Mad Ingram doesn’t attack her, and in an ensuing conversation Ingram will convince her to join their cause as soon as the Dynamene situation has been handled.  As a parting gift, Lien tells Ingram that she brought a very special weapon, a nanosword that MJ12 has been developing in Hong Kong, that he is able to retrieve nearby. (Ingram: “Wait, if this sword is so great, why didn’t’ you use it against me? … And for that matter, why did you bring it here?” Takara: “I don’t have enough skill points in the low-tech weapons category… uh, if you get the metaphor.” Ingram: “Sadly, I do.”) </w:t>
      </w:r>
      <w:r>
        <w:rPr>
          <w:rFonts w:cs="Cordia New" w:ascii="Cordia New" w:hAnsi="Cordia New"/>
          <w:color w:val="4F6228"/>
          <w:lang w:val="en-GB"/>
        </w:rPr>
        <w:t>(</w:t>
      </w:r>
      <w:r>
        <w:rPr>
          <w:rFonts w:cs="Cordia New" w:ascii="Cordia New" w:hAnsi="Cordia New"/>
          <w:b/>
          <w:color w:val="4F6228"/>
          <w:lang w:val="en-GB"/>
        </w:rPr>
        <w:t xml:space="preserve">Gameplay Note: </w:t>
      </w:r>
      <w:r>
        <w:rPr>
          <w:rFonts w:cs="Cordia New" w:ascii="Cordia New" w:hAnsi="Cordia New"/>
          <w:i/>
          <w:color w:val="4F6228"/>
          <w:lang w:val="en-GB"/>
        </w:rPr>
        <w:t>Obviously, if Ingram didn’t bond with Takara in the first levels, there will be no nanosword available in the level, and Ingram has to kill her in order to proceed)</w:t>
      </w:r>
      <w:r>
        <w:rPr>
          <w:rFonts w:cs="Cordia New" w:ascii="Cordia New" w:hAnsi="Cordia New"/>
          <w:lang w:val="en-GB"/>
        </w:rPr>
        <w:t xml:space="preserve"> In any case, after the encounter Zavich returns and the chopper departs for Dynamene Station.</w:t>
      </w:r>
      <w:r>
        <w:br w:type="page"/>
      </w:r>
    </w:p>
    <w:p>
      <w:pPr>
        <w:pStyle w:val="Normal"/>
        <w:spacing w:lineRule="exact" w:line="240"/>
        <w:jc w:val="both"/>
        <w:rPr>
          <w:rFonts w:ascii="Cordia New" w:hAnsi="Cordia New" w:cs="Cordia New"/>
          <w:lang w:val="en-US"/>
        </w:rPr>
      </w:pPr>
      <w:r>
        <w:rPr>
          <w:rFonts w:cs="Cordia New" w:ascii="Cordia New" w:hAnsi="Cordia New"/>
          <w:b/>
          <w:color w:val="C0C0C0"/>
          <w:lang w:val="en-GB"/>
        </w:rPr>
        <w:t>————————————————————————————————————————————————————————————————————</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Novaya Zemlya Outpost and Dynamene Station – Arctic Ocean</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tabs>
          <w:tab w:val="clear" w:pos="1304"/>
          <w:tab w:val="left" w:pos="3170" w:leader="none"/>
        </w:tabs>
        <w:spacing w:lineRule="exact" w:line="240"/>
        <w:jc w:val="both"/>
        <w:rPr>
          <w:rFonts w:ascii="Cordia New" w:hAnsi="Cordia New" w:cs="Cordia New"/>
          <w:sz w:val="22"/>
          <w:szCs w:val="22"/>
          <w:lang w:val="en-GB"/>
        </w:rPr>
      </w:pPr>
      <w:r>
        <w:rPr>
          <w:rFonts w:cs="Cordia New" w:ascii="Cordia New" w:hAnsi="Cordia New"/>
          <w:sz w:val="22"/>
          <w:szCs w:val="22"/>
          <w:lang w:val="en-GB"/>
        </w:rPr>
        <w:t>* Gain access to Dynamene Station</w:t>
        <w:tab/>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Access the mainframe of the station in order for Zavich to prevent Novikova from interfering with Ingram’s mission</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 xml:space="preserve">* MJ12: </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1) Eliminate Alexia Novikova</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2) Access the laboratory where XVA's scientists will remove Mad Ingram's killswitch</w:t>
      </w:r>
    </w:p>
    <w:p>
      <w:pPr>
        <w:pStyle w:val="Normal"/>
        <w:spacing w:lineRule="exact" w:line="240"/>
        <w:jc w:val="both"/>
        <w:rPr/>
      </w:pPr>
      <w:r>
        <w:rPr>
          <w:rFonts w:cs="Cordia New" w:ascii="Cordia New" w:hAnsi="Cordia New"/>
          <w:sz w:val="22"/>
          <w:szCs w:val="22"/>
          <w:lang w:val="en-GB"/>
        </w:rPr>
        <w:t>3) Shut down the life support systems of the people in the 'Selected Individuals Unit' in order to prevent Illuminati from gaining any foothold in the new world</w:t>
      </w:r>
    </w:p>
    <w:p>
      <w:pPr>
        <w:pStyle w:val="Normal"/>
        <w:spacing w:lineRule="exact" w:line="240"/>
        <w:jc w:val="both"/>
        <w:rPr>
          <w:rFonts w:ascii="Cordia New" w:hAnsi="Cordia New" w:cs="Cordia New"/>
          <w:i/>
          <w:i/>
          <w:sz w:val="22"/>
          <w:szCs w:val="22"/>
          <w:lang w:val="en-GB"/>
        </w:rPr>
      </w:pPr>
      <w:r>
        <w:rPr>
          <w:rFonts w:cs="Cordia New" w:ascii="Cordia New" w:hAnsi="Cordia New"/>
          <w:sz w:val="22"/>
          <w:szCs w:val="22"/>
          <w:lang w:val="en-GB"/>
        </w:rPr>
        <w:t>4) Send a transmission of the station's co-ordinates to MJ12</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 Illuminati:</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1) Eliminate Alexia Novikova</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2) Shut down the 'Substance Dispenser Unit' and gain access to the 'Nuclear Warhead Storage Unit' to launch several warheads at crucial MJ12/XVA locations (including Area 51)</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 XVA:</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1) Access the 'Selected Individuals Unit' to gain trust in Novikova and her plans to bring forth peace and happiness into the world</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2) Access the 'Nuclear Warhead Storage Unit' and launch two traditional yet enhanced nuclear warheads targeted at Area 51 and Paris, where the leaders of MJ12 and the Illuminati are located</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3) Join with Novikova on the observation room for the launch of the nano-virus enhanced missiles</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 Sacrific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1) Find a way to sever the connection between Novikova's observation room and the missile control rooms</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2) Hack the missile's launch systems so that they can be detonated at their current locations (i.e. self-destruct) and launch them</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Located near the Matochkin Shar Strait in Novaya Zemlya, Zavich has detected that the island is covered by the nanovirus and she quickly drops Ingram off right outside a small outpost. Ingram enters the outpost and as he gains access to the lower levels of the outpost, he is contacted by Zavich who tells him that she continues analysing the data and that he should be able to enter the main Dynamene Station from there somewhere. Before reaching the tunnel that takes to the inner section of the actual Dynamene Station, Ingram faces</w:t>
      </w:r>
      <w:r>
        <w:rPr>
          <w:rFonts w:cs="Cordia New" w:ascii="Cordia New" w:hAnsi="Cordia New"/>
          <w:b/>
          <w:lang w:val="en-GB"/>
        </w:rPr>
        <w:t xml:space="preserve"> Ethan Yoon</w:t>
      </w:r>
      <w:r>
        <w:rPr>
          <w:rFonts w:cs="Cordia New" w:ascii="Cordia New" w:hAnsi="Cordia New"/>
          <w:lang w:val="en-GB"/>
        </w:rPr>
        <w:t xml:space="preserve">, who thanks Ingram for reviving him (and chastises him if David Yoon was killed in Berlin; if he survived, Ethan will casually mention that David has returned to Hong Kong and he is planning to get there as well as soon as he's taken care of the "foetus punk" (i.e. Ingram). After the conversation, Yoon attacks Ingram. After defeating him, Ingram enters the Inner Section of the Dynamene Station.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 xml:space="preserve">Dynamene Station is comprised of two major sections, which Zavich and Ingram simply refer to as the Inner and Outer Sections. The Inner Section mainly contains laboratories, barracks and other general facilities. The Outer Section contains much larger barracks that include mercenaries hired by XVA - who have volunteered into participating in the prototype augmentation program, where they are given rudimentary nanoaugmentations in preparation for XVA’s planned military operations – as well as major communications devices and other facilities. The Outer Section is located in a crater-like area that is surrounded by solar panel-like machines that serve as a gigantic cloaking device which has kept the station hidden from all surveillance for decades. The centrepiece of the station is a tower that contains the observation module on the top, where Novikova is overseeing the operation during the level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eastAsia="Cordia New" w:cs="Cordia New" w:ascii="Cordia New" w:hAnsi="Cordia New"/>
          <w:lang w:val="en-GB"/>
        </w:rPr>
        <w:t xml:space="preserve"> </w:t>
      </w:r>
      <w:r>
        <w:rPr>
          <w:rFonts w:cs="Cordia New" w:ascii="Cordia New" w:hAnsi="Cordia New"/>
          <w:lang w:val="en-GB"/>
        </w:rPr>
        <w:t>As far as the gameplay goes, the crucially important sections in the station ar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1) Nuclear Warhead Storage Unit (NWSU):</w:t>
      </w:r>
    </w:p>
    <w:p>
      <w:pPr>
        <w:pStyle w:val="Normal"/>
        <w:spacing w:lineRule="exact" w:line="240"/>
        <w:ind w:left="1304" w:firstLine="1"/>
        <w:jc w:val="both"/>
        <w:rPr>
          <w:rFonts w:ascii="Cordia New" w:hAnsi="Cordia New" w:cs="Cordia New"/>
          <w:lang w:val="en-GB"/>
        </w:rPr>
      </w:pPr>
      <w:r>
        <w:rPr>
          <w:rFonts w:cs="Cordia New" w:ascii="Cordia New" w:hAnsi="Cordia New"/>
          <w:lang w:val="en-GB"/>
        </w:rPr>
        <w:t>A nuclear warhead battery comprised of the 400 nuclear warheads moved there by the Illuminati in the 1980s, fitted into modern launching systems. These nukes are not infused with the nanotech virus.</w:t>
      </w:r>
    </w:p>
    <w:p>
      <w:pPr>
        <w:pStyle w:val="Normal"/>
        <w:spacing w:lineRule="exact" w:line="240"/>
        <w:jc w:val="both"/>
        <w:rPr>
          <w:rFonts w:ascii="Cordia New" w:hAnsi="Cordia New" w:cs="Cordia New"/>
          <w:b/>
          <w:b/>
          <w:lang w:val="en-GB"/>
        </w:rPr>
      </w:pPr>
      <w:r>
        <w:rPr>
          <w:rFonts w:cs="Cordia New" w:ascii="Cordia New" w:hAnsi="Cordia New"/>
          <w:b/>
          <w:lang w:val="en-GB"/>
        </w:rPr>
        <w:t>2) Selected Individuals Unit (SIU):</w:t>
      </w:r>
    </w:p>
    <w:p>
      <w:pPr>
        <w:pStyle w:val="Normal"/>
        <w:spacing w:lineRule="exact" w:line="240"/>
        <w:ind w:left="1304" w:firstLine="1"/>
        <w:jc w:val="both"/>
        <w:rPr>
          <w:rFonts w:ascii="Cordia New" w:hAnsi="Cordia New" w:cs="Cordia New"/>
          <w:lang w:val="en-GB"/>
        </w:rPr>
      </w:pPr>
      <w:r>
        <w:rPr>
          <w:rFonts w:cs="Cordia New" w:ascii="Cordia New" w:hAnsi="Cordia New"/>
          <w:lang w:val="en-GB"/>
        </w:rPr>
        <w:t>Cryogenic storage of the biological remains of genetically exceptional individuals chosen by the Illuminati before the end of the Cold War. Before entering the unit, Ingram and everyone else expects to find actual “human popsicles” from the area.</w:t>
      </w:r>
    </w:p>
    <w:p>
      <w:pPr>
        <w:pStyle w:val="Normal"/>
        <w:spacing w:lineRule="exact" w:line="240"/>
        <w:jc w:val="both"/>
        <w:rPr>
          <w:rFonts w:ascii="Cordia New" w:hAnsi="Cordia New" w:cs="Cordia New"/>
          <w:b/>
          <w:b/>
          <w:lang w:val="en-GB"/>
        </w:rPr>
      </w:pPr>
      <w:r>
        <w:rPr>
          <w:rFonts w:cs="Cordia New" w:ascii="Cordia New" w:hAnsi="Cordia New"/>
          <w:b/>
          <w:lang w:val="en-GB"/>
        </w:rPr>
        <w:t>3) Nanotechnological Warhead Unit</w:t>
      </w:r>
    </w:p>
    <w:p>
      <w:pPr>
        <w:pStyle w:val="Normal"/>
        <w:spacing w:lineRule="exact" w:line="240"/>
        <w:ind w:left="1304" w:firstLine="1"/>
        <w:jc w:val="both"/>
        <w:rPr>
          <w:rFonts w:ascii="Cordia New" w:hAnsi="Cordia New" w:cs="Cordia New"/>
          <w:lang w:val="en-GB"/>
        </w:rPr>
      </w:pPr>
      <w:r>
        <w:rPr>
          <w:rFonts w:cs="Cordia New" w:ascii="Cordia New" w:hAnsi="Cordia New"/>
          <w:lang w:val="en-GB"/>
        </w:rPr>
        <w:t xml:space="preserve">The unit responsible for filling the nanotechnological warheads with the provided substance (e.g. nanotechnological agent). The unit is comprised of the missiles and the separate </w:t>
      </w:r>
      <w:r>
        <w:rPr>
          <w:rFonts w:cs="Cordia New" w:ascii="Cordia New" w:hAnsi="Cordia New"/>
          <w:b/>
          <w:lang w:val="en-GB"/>
        </w:rPr>
        <w:t>Substance Dispenser Unit (SDU)</w:t>
      </w:r>
      <w:r>
        <w:rPr>
          <w:rFonts w:cs="Cordia New" w:ascii="Cordia New" w:hAnsi="Cordia New"/>
          <w:lang w:val="en-GB"/>
        </w:rPr>
        <w:t xml:space="preserve"> that is in the process of infusing these new missiles with the nanotech viru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The aforementioned three areas are crucial for the endings, however, there are also several other sections that will affect gameplay, but visiting those areas is not compulsory. These areas include </w:t>
      </w:r>
      <w:r>
        <w:rPr>
          <w:rFonts w:cs="Cordia New" w:ascii="Cordia New" w:hAnsi="Cordia New"/>
          <w:b/>
          <w:lang w:val="en-GB"/>
        </w:rPr>
        <w:t>the bot stations scattered all over the station, the various routes that Novikova’s nanoaugmented soldiers use  to move in the fortress to intercept Ingram as well as the barracks themselves.</w:t>
      </w:r>
      <w:r>
        <w:rPr>
          <w:rFonts w:cs="Cordia New" w:ascii="Cordia New" w:hAnsi="Cordia New"/>
          <w:lang w:val="en-GB"/>
        </w:rPr>
        <w:t xml:space="preserve">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 xml:space="preserve">Ingram gains access to the security mainframe of the station, which is protected by a prototype AI named </w:t>
      </w:r>
      <w:r>
        <w:rPr>
          <w:rFonts w:cs="Cordia New" w:ascii="Cordia New" w:hAnsi="Cordia New"/>
          <w:b/>
          <w:lang w:val="en-GB"/>
        </w:rPr>
        <w:t>JED051B</w:t>
      </w:r>
      <w:r>
        <w:rPr>
          <w:rFonts w:cs="Cordia New" w:ascii="Cordia New" w:hAnsi="Cordia New"/>
          <w:lang w:val="en-GB"/>
        </w:rPr>
        <w:t xml:space="preserve">. The computer that controls the security mainframe is unattainable as long as JED051B is active, which requires Ingram to find the AI’s core - that is located even deeper underground -and remove the </w:t>
      </w:r>
      <w:r>
        <w:rPr>
          <w:rFonts w:cs="Cordia New" w:ascii="Cordia New" w:hAnsi="Cordia New"/>
          <w:b/>
          <w:lang w:val="en-GB"/>
        </w:rPr>
        <w:t>Consistency Checker</w:t>
      </w:r>
      <w:r>
        <w:rPr>
          <w:rFonts w:cs="Cordia New" w:ascii="Cordia New" w:hAnsi="Cordia New"/>
          <w:lang w:val="en-GB"/>
        </w:rPr>
        <w:t xml:space="preserve"> that practically continuously feeds the AI data on thousands of possible scenarios it might face while being active. After removing this module, the AI remains active but Ingram is able to shut it down and access the security mainframe</w:t>
      </w:r>
      <w:r>
        <w:rPr>
          <w:rFonts w:cs="Cordia New" w:ascii="Cordia New" w:hAnsi="Cordia New"/>
          <w:color w:val="4F6228"/>
          <w:lang w:val="en-GB"/>
        </w:rPr>
        <w:t>. (</w:t>
      </w:r>
      <w:r>
        <w:rPr>
          <w:rFonts w:cs="Cordia New" w:ascii="Cordia New" w:hAnsi="Cordia New"/>
          <w:b/>
          <w:color w:val="4F6228"/>
          <w:lang w:val="en-GB"/>
        </w:rPr>
        <w:t xml:space="preserve">Gameplay Note: </w:t>
      </w:r>
      <w:r>
        <w:rPr>
          <w:rFonts w:cs="Cordia New" w:ascii="Cordia New" w:hAnsi="Cordia New"/>
          <w:i/>
          <w:color w:val="4F6228"/>
          <w:lang w:val="en-GB"/>
        </w:rPr>
        <w:t>Accessing the core of the AI requires the player to get into a highly volatile maze that has electricity traps, gas, nuclear waste and whatnot. After removing the Consistency Checker, the original pathway will probably be obscured so that Ingram has to figure out another way to get back up)</w:t>
      </w:r>
      <w:r>
        <w:rPr>
          <w:rFonts w:cs="Cordia New" w:ascii="Cordia New" w:hAnsi="Cordia New"/>
          <w:i/>
          <w:lang w:val="en-GB"/>
        </w:rPr>
        <w:t>.</w:t>
      </w:r>
      <w:r>
        <w:rPr>
          <w:rFonts w:cs="Cordia New" w:ascii="Cordia New" w:hAnsi="Cordia New"/>
          <w:lang w:val="en-GB"/>
        </w:rPr>
        <w:t xml:space="preserve"> After accessing the security mainframe, Zavich reports that she is in the process of rerouting the station’s security systems so that Novikova will essentially be trapped in her tower (which has been built to be able to resist all kinds of attacks aside from the nuclear kind) without the possibility to control the station’s systems. As Zavich is working on this, the room will be constantly invaded by Novikova’s augmented soldiers and other security (bots etc.).</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After Zavich is finished, she relays him the Illuminati’s goal: to eliminate both XVA and MJ12 as threats, which can now be achieved by using the basic missiles at the station. Ingram's goal is to eliminate Alexia Novikova, gain access to the SDU in order to prevent the missiles from being infused with the nanovirus so they won't produce more of the virus and would instead be available for using the nanomachines into cures for various diseases. After that, Ingram is supposed to gain access to the nuclear warhead unit itself and launch the warheads into several crucial MJ12/XVA locations in order to ensure that the Illuminati will be able to gain control of those areas once mor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After Zavich finishes the infolink, Ingram is contacted through holotransmitter by a desperate sounding Number One, who tells that there might still be a way for agent Ingram to make amends with MJ12. If he stops Novikova from launching the missiles, he can ensure that he will have a position in MJ12's new world. Inquiring why he would agree to something like that, Number One reveals that he can help Ingram with disabling his killswitch, thus giving him the ultimate advantage over MJ12 and him – essentially giving the reins of MJ12 to him if he so desires. Number One promises to transmit him the exact instructions on its removal and pleads him to make contact with him after he has succeeded in the operation.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Before leaving the security mainframe control room, Novikova appears in a screen nearby and questions Ingram’s motives on working for either MJ12 or the Illuminati, both being old organizations with rampant desire for world domination. Novikova presents herself as a true believer in the principles and the foundation of the United Nations and how they can both reform the organization into becoming a bulwark for the advancement on human rights. Ingram questions how killing millions of people will advance any kind of human rights, eventually leading to Novikova suggesting Ingram to pay a visit to the </w:t>
      </w:r>
      <w:r>
        <w:rPr>
          <w:rFonts w:cs="Cordia New" w:ascii="Cordia New" w:hAnsi="Cordia New"/>
          <w:b/>
          <w:lang w:val="en-GB"/>
        </w:rPr>
        <w:t>'Selected Individuals Unit'</w:t>
      </w:r>
      <w:r>
        <w:rPr>
          <w:rFonts w:cs="Cordia New" w:ascii="Cordia New" w:hAnsi="Cordia New"/>
          <w:lang w:val="en-GB"/>
        </w:rPr>
        <w:t xml:space="preserve"> in order to find out what kind of people would rule the world if she succeeds in the operation, also mentioning that the operation she’s doing has been planned for decades since the Soviet Union fell, and she would finally make her family’s dream reality (Ingram quipping about the Moonraker similarities). After Ingram has paid a visit there and discovered that it’s not a “human freezer” but a storage of “exceptional genetics” (Novikova: “What did you expect, frozen Illuminati members who could have been revived ages ago?”), Novikova hopes that he has understood her motives and will show her his support by launching a couple of nuclear missiles into the key locations of MJ12 and the Illuminati, Area 51 (with specific remarks that they will take out their outer defences first and deal with the rest with a ground invasion) and Paris respectively, to show her his support and restore functionality to the observation station and join her on top of it to watch the new world unfold itself. Novikova reminds that he should make his choice very soon as otherwise her security systems and augmented soldiers are going to eliminate him as a threat. During this conversation, Ingram has a choice to mention how the world would benefit greatly from the loss of all the horrible nuclear manifestations located in the station (leading to Novikova mentioning about the safety mechanism), leading to the </w:t>
      </w:r>
      <w:r>
        <w:rPr>
          <w:rFonts w:cs="Cordia New" w:ascii="Cordia New" w:hAnsi="Cordia New"/>
          <w:b/>
          <w:lang w:val="en-GB"/>
        </w:rPr>
        <w:t>Sacrifice</w:t>
      </w:r>
      <w:r>
        <w:rPr>
          <w:rFonts w:cs="Cordia New" w:ascii="Cordia New" w:hAnsi="Cordia New"/>
          <w:lang w:val="en-GB"/>
        </w:rPr>
        <w:t xml:space="preserve"> ending option becoming availabl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In any case, Mad Ingram makes a specific mention that in this situation it mightn't even matter which organization is actually controlling the world, giving him the illusion of free choice. However, the Sacrifice ending is something he comes up with on his own. The courses of action for triggering the endings ar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Denmark" w:hAnsi="Denmark"/>
          <w:i/>
          <w:sz w:val="28"/>
          <w:szCs w:val="28"/>
          <w:lang w:val="en-GB"/>
        </w:rPr>
        <w:tab/>
      </w:r>
      <w:r>
        <w:rPr>
          <w:rFonts w:cs="Cordia New" w:ascii="Denmark" w:hAnsi="Denmark"/>
          <w:sz w:val="28"/>
          <w:szCs w:val="28"/>
          <w:lang w:val="en-GB"/>
        </w:rPr>
        <w:t>MJ12</w:t>
      </w:r>
    </w:p>
    <w:p>
      <w:pPr>
        <w:pStyle w:val="Normal"/>
        <w:spacing w:lineRule="exact" w:line="240"/>
        <w:jc w:val="both"/>
        <w:rPr>
          <w:rFonts w:ascii="Cordia New" w:hAnsi="Cordia New" w:cs="Cordia New"/>
          <w:b/>
          <w:b/>
          <w:lang w:val="en-GB"/>
        </w:rPr>
      </w:pPr>
      <w:r>
        <w:rPr>
          <w:rFonts w:cs="Cordia New" w:ascii="Cordia New" w:hAnsi="Cordia New"/>
          <w:b/>
          <w:lang w:val="en-GB"/>
        </w:rPr>
        <w:t>1) Eliminate Alexia Novikova:</w:t>
      </w:r>
    </w:p>
    <w:p>
      <w:pPr>
        <w:pStyle w:val="Normal"/>
        <w:spacing w:lineRule="exact" w:line="240"/>
        <w:jc w:val="both"/>
        <w:rPr>
          <w:rFonts w:ascii="Cordia New" w:hAnsi="Cordia New" w:cs="Cordia New"/>
          <w:lang w:val="en-GB"/>
        </w:rPr>
      </w:pPr>
      <w:r>
        <w:rPr>
          <w:rFonts w:cs="Cordia New" w:ascii="Cordia New" w:hAnsi="Cordia New"/>
          <w:lang w:val="en-GB"/>
        </w:rPr>
        <w:tab/>
        <w:t>* Novikova is located in the Observation Station on top of the outer section, which can be destroyed by a computer located</w:t>
      </w:r>
    </w:p>
    <w:p>
      <w:pPr>
        <w:pStyle w:val="Normal"/>
        <w:spacing w:lineRule="exact" w:line="240"/>
        <w:ind w:left="1304" w:hanging="0"/>
        <w:jc w:val="both"/>
        <w:rPr>
          <w:rFonts w:ascii="Cordia New" w:hAnsi="Cordia New" w:cs="Cordia New"/>
          <w:lang w:val="en-GB"/>
        </w:rPr>
      </w:pPr>
      <w:r>
        <w:rPr>
          <w:rFonts w:cs="Cordia New" w:ascii="Cordia New" w:hAnsi="Cordia New"/>
          <w:lang w:val="en-GB"/>
        </w:rPr>
        <w:t>somewhere in the station</w:t>
      </w:r>
    </w:p>
    <w:p>
      <w:pPr>
        <w:pStyle w:val="Normal"/>
        <w:spacing w:lineRule="exact" w:line="240"/>
        <w:jc w:val="both"/>
        <w:rPr/>
      </w:pPr>
      <w:r>
        <w:rPr>
          <w:rFonts w:cs="Cordia New" w:ascii="Cordia New" w:hAnsi="Cordia New"/>
          <w:lang w:val="en-GB"/>
        </w:rPr>
        <w:tab/>
      </w:r>
      <w:r>
        <w:rPr>
          <w:rFonts w:cs="Cordia New" w:ascii="Cordia New" w:hAnsi="Cordia New"/>
          <w:color w:val="FF0000"/>
          <w:lang w:val="en-GB"/>
        </w:rPr>
        <w:t xml:space="preserve">!! Destroying the observation station will render the XVA ending unattainable </w:t>
      </w:r>
    </w:p>
    <w:p>
      <w:pPr>
        <w:pStyle w:val="Normal"/>
        <w:spacing w:lineRule="exact" w:line="240"/>
        <w:jc w:val="both"/>
        <w:rPr>
          <w:rFonts w:ascii="Cordia New" w:hAnsi="Cordia New" w:cs="Cordia New"/>
          <w:b/>
          <w:b/>
          <w:lang w:val="en-GB"/>
        </w:rPr>
      </w:pPr>
      <w:r>
        <w:rPr>
          <w:rFonts w:cs="Cordia New" w:ascii="Cordia New" w:hAnsi="Cordia New"/>
          <w:b/>
          <w:lang w:val="en-GB"/>
        </w:rPr>
        <w:t>2) Access the laboratory where XVA's scientists will remove Mad Ingram's killswitch</w:t>
      </w:r>
    </w:p>
    <w:p>
      <w:pPr>
        <w:pStyle w:val="Normal"/>
        <w:spacing w:lineRule="exact" w:line="240"/>
        <w:jc w:val="both"/>
        <w:rPr>
          <w:rFonts w:ascii="Cordia New" w:hAnsi="Cordia New" w:cs="Cordia New"/>
          <w:lang w:val="en-GB"/>
        </w:rPr>
      </w:pPr>
      <w:r>
        <w:rPr>
          <w:rFonts w:cs="Cordia New" w:ascii="Cordia New" w:hAnsi="Cordia New"/>
          <w:lang w:val="en-GB"/>
        </w:rPr>
        <w:tab/>
        <w:t xml:space="preserve">* The laboratory is located in the inner section and the scientists won't help Ingram as long as Novikova is still alive, requiring the </w:t>
        <w:tab/>
        <w:t>player to have eliminated her before proceeding.</w:t>
      </w:r>
    </w:p>
    <w:p>
      <w:pPr>
        <w:pStyle w:val="Normal"/>
        <w:spacing w:lineRule="exact" w:line="240"/>
        <w:jc w:val="both"/>
        <w:rPr>
          <w:rFonts w:ascii="Cordia New" w:hAnsi="Cordia New" w:cs="Cordia New"/>
          <w:color w:val="FF0000"/>
          <w:lang w:val="en-GB"/>
        </w:rPr>
      </w:pPr>
      <w:r>
        <w:rPr>
          <w:rFonts w:cs="Cordia New" w:ascii="Cordia New" w:hAnsi="Cordia New"/>
          <w:color w:val="FF0000"/>
          <w:lang w:val="en-GB"/>
        </w:rPr>
        <w:tab/>
        <w:t>!! Even though the player can remove the killswitch for the Illuminati ending as well, only doing this after Novikova’s elimination will</w:t>
      </w:r>
    </w:p>
    <w:p>
      <w:pPr>
        <w:pStyle w:val="Normal"/>
        <w:spacing w:lineRule="exact" w:line="240"/>
        <w:jc w:val="both"/>
        <w:rPr>
          <w:rFonts w:ascii="Cordia New" w:hAnsi="Cordia New" w:cs="Cordia New"/>
          <w:color w:val="FF0000"/>
          <w:lang w:val="en-GB"/>
        </w:rPr>
      </w:pPr>
      <w:r>
        <w:rPr>
          <w:rFonts w:cs="Cordia New" w:ascii="Cordia New" w:hAnsi="Cordia New"/>
          <w:color w:val="FF0000"/>
          <w:lang w:val="en-GB"/>
        </w:rPr>
        <w:tab/>
        <w:t>enable the final step for the MJ12 ending.</w:t>
      </w:r>
    </w:p>
    <w:p>
      <w:pPr>
        <w:pStyle w:val="Normal"/>
        <w:spacing w:lineRule="exact" w:line="240"/>
        <w:jc w:val="both"/>
        <w:rPr>
          <w:rFonts w:ascii="Cordia New" w:hAnsi="Cordia New" w:cs="Cordia New"/>
          <w:b/>
          <w:b/>
          <w:lang w:val="en-GB"/>
        </w:rPr>
      </w:pPr>
      <w:r>
        <w:rPr>
          <w:rFonts w:cs="Cordia New" w:ascii="Cordia New" w:hAnsi="Cordia New"/>
          <w:b/>
          <w:lang w:val="en-GB"/>
        </w:rPr>
        <w:t>3) Return to the JED051B hub and merge the station’s computer network with the Aquinas Protocol.</w:t>
      </w:r>
    </w:p>
    <w:p>
      <w:pPr>
        <w:pStyle w:val="Normal"/>
        <w:spacing w:lineRule="exact" w:line="240"/>
        <w:jc w:val="both"/>
        <w:rPr>
          <w:rFonts w:ascii="Cordia New" w:hAnsi="Cordia New" w:cs="Cordia New"/>
          <w:color w:val="FF0000"/>
          <w:lang w:val="en-GB"/>
        </w:rPr>
      </w:pPr>
      <w:r>
        <w:rPr>
          <w:rFonts w:cs="Cordia New" w:ascii="Cordia New" w:hAnsi="Cordia New"/>
          <w:color w:val="FF0000"/>
          <w:lang w:val="en-GB"/>
        </w:rPr>
        <w:tab/>
        <w:t>!! After removing the killswitch, Number One contacts Ingram and tells him to do this in order for MJ12 to utilize the station for their</w:t>
      </w:r>
    </w:p>
    <w:p>
      <w:pPr>
        <w:pStyle w:val="Normal"/>
        <w:spacing w:lineRule="exact" w:line="240"/>
        <w:jc w:val="both"/>
        <w:rPr>
          <w:rFonts w:ascii="Cordia New" w:hAnsi="Cordia New" w:cs="Cordia New"/>
          <w:color w:val="FF0000"/>
          <w:lang w:val="en-GB"/>
        </w:rPr>
      </w:pPr>
      <w:r>
        <w:rPr>
          <w:rFonts w:cs="Cordia New" w:ascii="Cordia New" w:hAnsi="Cordia New"/>
          <w:color w:val="FF0000"/>
          <w:lang w:val="en-GB"/>
        </w:rPr>
        <w:tab/>
        <w:t>goals.</w:t>
      </w:r>
    </w:p>
    <w:p>
      <w:pPr>
        <w:pStyle w:val="Normal"/>
        <w:spacing w:lineRule="exact" w:line="240"/>
        <w:jc w:val="both"/>
        <w:rPr>
          <w:rFonts w:ascii="Cordia New" w:hAnsi="Cordia New" w:cs="Cordia New"/>
          <w:color w:val="FF0000"/>
          <w:lang w:val="en-GB"/>
        </w:rPr>
      </w:pPr>
      <w:r>
        <w:rPr>
          <w:rFonts w:cs="Cordia New" w:ascii="Cordia New" w:hAnsi="Cordia New"/>
          <w:color w:val="FF0000"/>
          <w:lang w:val="en-GB"/>
        </w:rPr>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Denmark" w:hAnsi="Denmark"/>
          <w:i/>
          <w:sz w:val="28"/>
          <w:szCs w:val="28"/>
          <w:lang w:val="en-GB"/>
        </w:rPr>
        <w:tab/>
      </w:r>
      <w:r>
        <w:rPr>
          <w:rFonts w:cs="Cordia New" w:ascii="Denmark" w:hAnsi="Denmark"/>
          <w:sz w:val="28"/>
          <w:szCs w:val="28"/>
          <w:lang w:val="en-GB"/>
        </w:rPr>
        <w:t>Illuminati</w:t>
      </w:r>
    </w:p>
    <w:p>
      <w:pPr>
        <w:pStyle w:val="Normal"/>
        <w:spacing w:lineRule="exact" w:line="240"/>
        <w:jc w:val="both"/>
        <w:rPr>
          <w:rFonts w:ascii="Cordia New" w:hAnsi="Cordia New" w:cs="Cordia New"/>
          <w:b/>
          <w:b/>
          <w:lang w:val="en-GB"/>
        </w:rPr>
      </w:pPr>
      <w:r>
        <w:rPr>
          <w:rFonts w:cs="Cordia New" w:ascii="Cordia New" w:hAnsi="Cordia New"/>
          <w:b/>
          <w:lang w:val="en-GB"/>
        </w:rPr>
        <w:t>1) Eliminate Alexia Novikova</w:t>
      </w:r>
    </w:p>
    <w:p>
      <w:pPr>
        <w:pStyle w:val="Normal"/>
        <w:spacing w:lineRule="exact" w:line="240"/>
        <w:jc w:val="both"/>
        <w:rPr/>
      </w:pPr>
      <w:r>
        <w:rPr>
          <w:rFonts w:cs="Cordia New" w:ascii="Cordia New" w:hAnsi="Cordia New"/>
          <w:lang w:val="en-GB"/>
        </w:rPr>
        <w:tab/>
        <w:t>* Novikova is located in the Observation Station on top of the outer section, which can be destroyed by a computer located</w:t>
      </w:r>
    </w:p>
    <w:p>
      <w:pPr>
        <w:pStyle w:val="Normal"/>
        <w:spacing w:lineRule="exact" w:line="240"/>
        <w:jc w:val="both"/>
        <w:rPr>
          <w:rFonts w:ascii="Cordia New" w:hAnsi="Cordia New" w:cs="Cordia New"/>
          <w:lang w:val="en-GB"/>
        </w:rPr>
      </w:pPr>
      <w:r>
        <w:rPr>
          <w:rFonts w:cs="Cordia New" w:ascii="Cordia New" w:hAnsi="Cordia New"/>
          <w:lang w:val="en-GB"/>
        </w:rPr>
        <w:tab/>
        <w:t>somewhere in the station.</w:t>
      </w:r>
    </w:p>
    <w:p>
      <w:pPr>
        <w:pStyle w:val="Normal"/>
        <w:spacing w:lineRule="exact" w:line="240"/>
        <w:jc w:val="both"/>
        <w:rPr>
          <w:rFonts w:ascii="Cordia New" w:hAnsi="Cordia New" w:cs="Cordia New"/>
          <w:color w:val="FF0000"/>
          <w:lang w:val="en-GB"/>
        </w:rPr>
      </w:pPr>
      <w:r>
        <w:rPr>
          <w:rFonts w:cs="Cordia New" w:ascii="Cordia New" w:hAnsi="Cordia New"/>
          <w:lang w:val="en-GB"/>
        </w:rPr>
        <w:tab/>
      </w:r>
      <w:r>
        <w:rPr>
          <w:rFonts w:cs="Cordia New" w:ascii="Cordia New" w:hAnsi="Cordia New"/>
          <w:color w:val="FF0000"/>
          <w:lang w:val="en-GB"/>
        </w:rPr>
        <w:t>!! Destroying the observation station will render the XVA ending unattainable</w:t>
      </w:r>
    </w:p>
    <w:p>
      <w:pPr>
        <w:pStyle w:val="Normal"/>
        <w:spacing w:lineRule="exact" w:line="240"/>
        <w:jc w:val="both"/>
        <w:rPr>
          <w:rFonts w:ascii="Cordia New" w:hAnsi="Cordia New" w:cs="Cordia New"/>
          <w:b/>
          <w:b/>
          <w:lang w:val="en-GB"/>
        </w:rPr>
      </w:pPr>
      <w:r>
        <w:rPr>
          <w:rFonts w:cs="Cordia New" w:ascii="Cordia New" w:hAnsi="Cordia New"/>
          <w:b/>
          <w:lang w:val="en-GB"/>
        </w:rPr>
        <w:t>2 and 3) Shut down the 'Substance Dispenser Unit' and gain access to the 'Nuclear Warhead Storage Unit' to launch several warheads at crucial MJ12/XVA locations (including Area 51)</w:t>
      </w:r>
    </w:p>
    <w:p>
      <w:pPr>
        <w:pStyle w:val="Normal"/>
        <w:spacing w:lineRule="exact" w:line="240"/>
        <w:jc w:val="both"/>
        <w:rPr>
          <w:rFonts w:ascii="Cordia New" w:hAnsi="Cordia New" w:cs="Cordia New"/>
          <w:color w:val="FF0000"/>
          <w:lang w:val="en-GB"/>
        </w:rPr>
      </w:pPr>
      <w:r>
        <w:rPr>
          <w:rFonts w:cs="Cordia New" w:ascii="Cordia New" w:hAnsi="Cordia New"/>
          <w:b/>
          <w:color w:val="FF0000"/>
          <w:lang w:val="en-GB"/>
        </w:rPr>
        <w:tab/>
      </w:r>
      <w:r>
        <w:rPr>
          <w:rFonts w:cs="Cordia New" w:ascii="Cordia New" w:hAnsi="Cordia New"/>
          <w:color w:val="FF0000"/>
          <w:lang w:val="en-GB"/>
        </w:rPr>
        <w:t>!! Doing this will elicit one final angry infolink from Number One</w:t>
      </w:r>
    </w:p>
    <w:p>
      <w:pPr>
        <w:pStyle w:val="Normal"/>
        <w:spacing w:lineRule="exact" w:line="240"/>
        <w:jc w:val="both"/>
        <w:rPr>
          <w:rFonts w:ascii="Cordia New" w:hAnsi="Cordia New" w:cs="Cordia New"/>
          <w:b/>
          <w:b/>
          <w:color w:val="FF0000"/>
          <w:lang w:val="en-GB"/>
        </w:rPr>
      </w:pPr>
      <w:r>
        <w:rPr>
          <w:rFonts w:cs="Cordia New" w:ascii="Cordia New" w:hAnsi="Cordia New"/>
          <w:b/>
          <w:color w:val="FF0000"/>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pPr>
      <w:r>
        <w:rPr>
          <w:rFonts w:cs="Cordia New" w:ascii="Denmark" w:hAnsi="Denmark"/>
          <w:i/>
          <w:sz w:val="28"/>
          <w:szCs w:val="28"/>
          <w:lang w:val="en-GB"/>
        </w:rPr>
        <w:tab/>
      </w:r>
      <w:r>
        <w:rPr>
          <w:rFonts w:cs="Cordia New" w:ascii="Denmark" w:hAnsi="Denmark"/>
          <w:sz w:val="28"/>
          <w:szCs w:val="28"/>
          <w:lang w:val="en-GB"/>
        </w:rPr>
        <w:t>XVA</w:t>
      </w:r>
    </w:p>
    <w:p>
      <w:pPr>
        <w:pStyle w:val="Normal"/>
        <w:spacing w:lineRule="exact" w:line="240"/>
        <w:jc w:val="both"/>
        <w:rPr>
          <w:rFonts w:ascii="Cordia New" w:hAnsi="Cordia New" w:cs="Cordia New"/>
          <w:b/>
          <w:b/>
          <w:lang w:val="en-GB"/>
        </w:rPr>
      </w:pPr>
      <w:r>
        <w:rPr>
          <w:rFonts w:cs="Cordia New" w:ascii="Cordia New" w:hAnsi="Cordia New"/>
          <w:b/>
          <w:lang w:val="en-GB"/>
        </w:rPr>
        <w:t>1) Access the 'Selected Individuals Unit' to gain trust in Novikova and her plans to bring forth peace and happiness into the world</w:t>
      </w:r>
    </w:p>
    <w:p>
      <w:pPr>
        <w:pStyle w:val="Normal"/>
        <w:spacing w:lineRule="exact" w:line="240"/>
        <w:jc w:val="both"/>
        <w:rPr>
          <w:rFonts w:ascii="Cordia New" w:hAnsi="Cordia New" w:cs="Cordia New"/>
          <w:color w:val="FF0000"/>
          <w:lang w:val="en-GB"/>
        </w:rPr>
      </w:pPr>
      <w:r>
        <w:rPr>
          <w:rFonts w:cs="Cordia New" w:ascii="Cordia New" w:hAnsi="Cordia New"/>
          <w:b/>
          <w:lang w:val="en-GB"/>
        </w:rPr>
        <w:tab/>
      </w:r>
      <w:r>
        <w:rPr>
          <w:rFonts w:cs="Cordia New" w:ascii="Cordia New" w:hAnsi="Cordia New"/>
          <w:color w:val="FF0000"/>
          <w:lang w:val="en-GB"/>
        </w:rPr>
        <w:t>!! The goal will be marked as completed as soon as Ingram has read all of the datacubes</w:t>
      </w:r>
    </w:p>
    <w:p>
      <w:pPr>
        <w:pStyle w:val="Normal"/>
        <w:spacing w:lineRule="exact" w:line="240"/>
        <w:jc w:val="both"/>
        <w:rPr>
          <w:rFonts w:ascii="Cordia New" w:hAnsi="Cordia New" w:cs="Cordia New"/>
          <w:b/>
          <w:b/>
          <w:lang w:val="en-GB"/>
        </w:rPr>
      </w:pPr>
      <w:r>
        <w:rPr>
          <w:rFonts w:cs="Cordia New" w:ascii="Cordia New" w:hAnsi="Cordia New"/>
          <w:b/>
          <w:lang w:val="en-GB"/>
        </w:rPr>
        <w:t>2) Access the 'Nuclear Warhead Storage Unit' and launch two normal nuclear warheads at Area 51 and Paris, where the leaders of MJ12 and the Illuminati are located</w:t>
      </w:r>
    </w:p>
    <w:p>
      <w:pPr>
        <w:pStyle w:val="Normal"/>
        <w:spacing w:lineRule="exact" w:line="240"/>
        <w:jc w:val="both"/>
        <w:rPr>
          <w:rFonts w:ascii="Cordia New" w:hAnsi="Cordia New" w:cs="Cordia New"/>
          <w:color w:val="FF0000"/>
          <w:lang w:val="en-GB"/>
        </w:rPr>
      </w:pPr>
      <w:r>
        <w:rPr>
          <w:rFonts w:cs="Cordia New" w:ascii="Cordia New" w:hAnsi="Cordia New"/>
          <w:b/>
          <w:color w:val="FF0000"/>
          <w:lang w:val="en-GB"/>
        </w:rPr>
        <w:tab/>
      </w:r>
      <w:r>
        <w:rPr>
          <w:rFonts w:cs="Cordia New" w:ascii="Cordia New" w:hAnsi="Cordia New"/>
          <w:color w:val="FF0000"/>
          <w:lang w:val="en-GB"/>
        </w:rPr>
        <w:t>!! Can’t be done if Novikova has been eliminated</w:t>
      </w:r>
    </w:p>
    <w:p>
      <w:pPr>
        <w:pStyle w:val="Normal"/>
        <w:spacing w:lineRule="exact" w:line="240"/>
        <w:jc w:val="both"/>
        <w:rPr>
          <w:rFonts w:ascii="Cordia New" w:hAnsi="Cordia New" w:cs="Cordia New"/>
          <w:color w:val="FF0000"/>
          <w:lang w:val="en-GB"/>
        </w:rPr>
      </w:pPr>
      <w:r>
        <w:rPr>
          <w:rFonts w:cs="Cordia New" w:ascii="Cordia New" w:hAnsi="Cordia New"/>
          <w:color w:val="FF0000"/>
          <w:lang w:val="en-GB"/>
        </w:rPr>
        <w:tab/>
        <w:t>!! Doing this will result in dismayed infolinks from Zavich and/or Number One</w:t>
      </w:r>
    </w:p>
    <w:p>
      <w:pPr>
        <w:pStyle w:val="Normal"/>
        <w:spacing w:lineRule="exact" w:line="240"/>
        <w:jc w:val="both"/>
        <w:rPr>
          <w:rFonts w:ascii="Cordia New" w:hAnsi="Cordia New" w:cs="Cordia New"/>
          <w:b/>
          <w:b/>
          <w:lang w:val="en-GB"/>
        </w:rPr>
      </w:pPr>
      <w:r>
        <w:rPr>
          <w:rFonts w:cs="Cordia New" w:ascii="Cordia New" w:hAnsi="Cordia New"/>
          <w:b/>
          <w:lang w:val="en-GB"/>
        </w:rPr>
        <w:t>3) Join Novikova on the observation room for the launch of the nano-virus enhanced missile</w:t>
      </w:r>
    </w:p>
    <w:p>
      <w:pPr>
        <w:pStyle w:val="Normal"/>
        <w:spacing w:lineRule="exact" w:line="240"/>
        <w:ind w:left="1304" w:firstLine="1"/>
        <w:jc w:val="both"/>
        <w:rPr>
          <w:rFonts w:ascii="Cordia New" w:hAnsi="Cordia New" w:cs="Cordia New"/>
          <w:color w:val="FF0000"/>
          <w:lang w:val="en-GB"/>
        </w:rPr>
      </w:pPr>
      <w:r>
        <w:rPr>
          <w:rFonts w:cs="Cordia New" w:ascii="Cordia New" w:hAnsi="Cordia New"/>
          <w:color w:val="FF0000"/>
          <w:lang w:val="en-GB"/>
        </w:rPr>
        <w:t xml:space="preserve">!! Only if the aforementioned goals have been completed you are able to restore power to the observation station. </w:t>
      </w:r>
    </w:p>
    <w:p>
      <w:pPr>
        <w:pStyle w:val="Normal"/>
        <w:spacing w:lineRule="exact" w:line="240"/>
        <w:jc w:val="both"/>
        <w:rPr>
          <w:rFonts w:ascii="Cordia New" w:hAnsi="Cordia New" w:cs="Cordia New"/>
          <w:b/>
          <w:b/>
          <w:color w:val="FF0000"/>
          <w:lang w:val="en-GB"/>
        </w:rPr>
      </w:pPr>
      <w:r>
        <w:rPr>
          <w:rFonts w:cs="Cordia New" w:ascii="Cordia New" w:hAnsi="Cordia New"/>
          <w:b/>
          <w:color w:val="FF0000"/>
          <w:lang w:val="en-GB"/>
        </w:rPr>
      </w:r>
    </w:p>
    <w:p>
      <w:pPr>
        <w:pStyle w:val="Normal"/>
        <w:spacing w:lineRule="exact" w:line="240"/>
        <w:ind w:firstLine="1304"/>
        <w:jc w:val="both"/>
        <w:rPr>
          <w:rFonts w:ascii="Cordia New" w:hAnsi="Cordia New" w:cs="Cordia New"/>
          <w:b/>
          <w:b/>
          <w:lang w:val="en-GB"/>
        </w:rPr>
      </w:pPr>
      <w:r>
        <w:rPr>
          <w:rFonts w:cs="Cordia New" w:ascii="Denmark" w:hAnsi="Denmark"/>
          <w:sz w:val="28"/>
          <w:szCs w:val="28"/>
          <w:lang w:val="en-GB"/>
        </w:rPr>
        <w:t>Sacrifice</w:t>
      </w:r>
    </w:p>
    <w:p>
      <w:pPr>
        <w:pStyle w:val="Normal"/>
        <w:spacing w:lineRule="exact" w:line="240"/>
        <w:jc w:val="both"/>
        <w:rPr/>
      </w:pPr>
      <w:r>
        <w:rPr>
          <w:rFonts w:cs="Cordia New" w:ascii="Cordia New" w:hAnsi="Cordia New"/>
          <w:b/>
          <w:lang w:val="en-GB"/>
        </w:rPr>
        <w:t>1) Hack the missile launch systems so that they can be detonated at their current locations (i.e. self-destruct) and launch them</w:t>
      </w:r>
    </w:p>
    <w:p>
      <w:pPr>
        <w:pStyle w:val="Normal"/>
        <w:spacing w:lineRule="exact" w:line="240"/>
        <w:ind w:left="1304" w:firstLine="1"/>
        <w:jc w:val="both"/>
        <w:rPr>
          <w:rFonts w:ascii="Cordia New" w:hAnsi="Cordia New" w:cs="Cordia New"/>
          <w:color w:val="FF0000"/>
          <w:lang w:val="en-GB"/>
        </w:rPr>
      </w:pPr>
      <w:r>
        <w:rPr>
          <w:rFonts w:cs="Cordia New" w:ascii="Cordia New" w:hAnsi="Cordia New"/>
          <w:color w:val="FF0000"/>
          <w:lang w:val="en-GB"/>
        </w:rPr>
        <w:t>!! This option is available at the Nuclear Warhead Storage Unit if the player unlocked the Sacrifice Ending. After choosing self-destruction, most if not all people who have been in contact with Agent Ingram will contact him via infolink in severe dismay or anger.</w:t>
      </w:r>
      <w:r>
        <w:br w:type="page"/>
      </w:r>
    </w:p>
    <w:p>
      <w:pPr>
        <w:pStyle w:val="Normal"/>
        <w:rPr>
          <w:rFonts w:ascii="Cordia New" w:hAnsi="Cordia New" w:cs="Cordia New"/>
          <w:b/>
          <w:b/>
          <w:lang w:val="en-GB"/>
        </w:rPr>
      </w:pPr>
      <w:r>
        <w:rPr>
          <w:rFonts w:cs="Cordia New" w:ascii="Cordia New" w:hAnsi="Cordia New"/>
          <w:b/>
          <w:lang w:val="en-GB"/>
        </w:rPr>
        <w:t>————————————————————————————————————————————————————————————————————</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t>The Endings</w:t>
      </w:r>
    </w:p>
    <w:p>
      <w:pPr>
        <w:pStyle w:val="Normal"/>
        <w:spacing w:lineRule="exact" w:line="240"/>
        <w:jc w:val="both"/>
        <w:rPr>
          <w:rFonts w:ascii="Cordia New" w:hAnsi="Cordia New" w:cs="Cordia New"/>
          <w:sz w:val="20"/>
          <w:szCs w:val="20"/>
          <w:lang w:val="en-GB"/>
        </w:rPr>
      </w:pPr>
      <w:r>
        <w:rPr>
          <w:rFonts w:cs="Cordia New" w:ascii="Cordia New" w:hAnsi="Cordia New"/>
          <w:b/>
          <w:sz w:val="20"/>
          <w:szCs w:val="20"/>
          <w:lang w:val="en-GB"/>
        </w:rPr>
        <w:t xml:space="preserve">ex nihilo nihil fit </w:t>
      </w:r>
      <w:r>
        <w:rPr>
          <w:rFonts w:cs="Cordia New" w:ascii="Cordia New" w:hAnsi="Cordia New"/>
          <w:sz w:val="20"/>
          <w:szCs w:val="20"/>
          <w:lang w:val="en-GB"/>
        </w:rPr>
        <w:tab/>
        <w:t>- nothing may come from nothing</w:t>
      </w:r>
    </w:p>
    <w:p>
      <w:pPr>
        <w:pStyle w:val="Normal"/>
        <w:spacing w:lineRule="exact" w:line="240"/>
        <w:jc w:val="both"/>
        <w:rPr>
          <w:rFonts w:ascii="Cordia New" w:hAnsi="Cordia New" w:cs="Cordia New"/>
          <w:b/>
          <w:b/>
          <w:sz w:val="20"/>
          <w:szCs w:val="20"/>
          <w:lang w:val="en-GB"/>
        </w:rPr>
      </w:pPr>
      <w:r>
        <w:rPr>
          <w:rFonts w:cs="Cordia New" w:ascii="Cordia New" w:hAnsi="Cordia New"/>
          <w:b/>
          <w:sz w:val="20"/>
          <w:szCs w:val="20"/>
          <w:lang w:val="en-GB"/>
        </w:rPr>
        <w:t xml:space="preserve">deus ex nihilo </w:t>
      </w:r>
      <w:r>
        <w:rPr>
          <w:rFonts w:cs="Cordia New" w:ascii="Cordia New" w:hAnsi="Cordia New"/>
          <w:sz w:val="20"/>
          <w:szCs w:val="20"/>
          <w:lang w:val="en-GB"/>
        </w:rPr>
        <w:tab/>
        <w:t>- God out of nothing</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MJ12</w:t>
      </w:r>
    </w:p>
    <w:p>
      <w:pPr>
        <w:pStyle w:val="Normal"/>
        <w:spacing w:lineRule="exact" w:line="240"/>
        <w:jc w:val="both"/>
        <w:rPr>
          <w:rFonts w:ascii="Cordia New" w:hAnsi="Cordia New" w:cs="Cordia New"/>
          <w:lang w:val="en-GB"/>
        </w:rPr>
      </w:pPr>
      <w:r>
        <w:rPr>
          <w:rFonts w:cs="Cordia New" w:ascii="Cordia New" w:hAnsi="Cordia New"/>
          <w:lang w:val="en-GB"/>
        </w:rPr>
        <w:t xml:space="preserve">Two MJ12 agents are talking in the Versalife Laboratories, discussing on how several supertankers are on their way to the Arctic Ocean to retrieve tons of canisters of the nanovirus because sudden missile strikes all over the world would cause severe suspicion. They mention that their tests in the Russian Far East have been successful and that XVA should pose no major threat to them anymore, especially now that most of the dissent XVA mercenaries all over the world have mostly been captured. A higher-ranking MJ12 member named </w:t>
      </w:r>
      <w:r>
        <w:rPr>
          <w:rFonts w:cs="Cordia New" w:ascii="Cordia New" w:hAnsi="Cordia New"/>
          <w:b/>
          <w:lang w:val="en-GB"/>
        </w:rPr>
        <w:t>NUMBER ONE</w:t>
      </w:r>
      <w:r>
        <w:rPr>
          <w:rFonts w:cs="Cordia New" w:ascii="Cordia New" w:hAnsi="Cordia New"/>
          <w:lang w:val="en-GB"/>
        </w:rPr>
        <w:t xml:space="preserve"> commends the work of the two agents and how Hong Kong is finally under their control, also mentioning that Bob Page is going to visit the laboratories sometime in the near future. The WIB mentions that the behavior of the regional manager has been getting erratic lately, and the new Number One assures them that the situation is manageable. Mad Ingram is shown during this scene in Maggie Chow’s apartment, looking at pictures of some of the people he once knew.</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Meaning of the Ending:</w:t>
      </w:r>
    </w:p>
    <w:p>
      <w:pPr>
        <w:pStyle w:val="Normal"/>
        <w:spacing w:lineRule="exact" w:line="240"/>
        <w:jc w:val="both"/>
        <w:rPr>
          <w:rFonts w:ascii="Cordia New" w:hAnsi="Cordia New" w:cs="Cordia New"/>
          <w:lang w:val="en-GB"/>
        </w:rPr>
      </w:pPr>
      <w:r>
        <w:rPr>
          <w:rFonts w:cs="Cordia New" w:ascii="Cordia New" w:hAnsi="Cordia New"/>
          <w:lang w:val="en-GB"/>
        </w:rPr>
        <w:t>* MJ12 has dispatched supertankers to retrieve all the remaining nanovirus containers from the station. While not explicitly mentioned, the virus in question is ‘Grey Death’.</w:t>
      </w:r>
    </w:p>
    <w:p>
      <w:pPr>
        <w:pStyle w:val="Normal"/>
        <w:spacing w:lineRule="exact" w:line="240"/>
        <w:jc w:val="both"/>
        <w:rPr>
          <w:rFonts w:ascii="Cordia New" w:hAnsi="Cordia New" w:cs="Cordia New"/>
          <w:lang w:val="en-GB"/>
        </w:rPr>
      </w:pPr>
      <w:r>
        <w:rPr>
          <w:rFonts w:cs="Cordia New" w:ascii="Cordia New" w:hAnsi="Cordia New"/>
          <w:lang w:val="en-GB"/>
        </w:rPr>
        <w:t>* MJ12 has eliminated XVA's resistance in Far East Russia, taking over their resources to advance their plans there</w:t>
      </w:r>
    </w:p>
    <w:p>
      <w:pPr>
        <w:pStyle w:val="Normal"/>
        <w:spacing w:lineRule="exact" w:line="240"/>
        <w:jc w:val="both"/>
        <w:rPr>
          <w:rFonts w:ascii="Cordia New" w:hAnsi="Cordia New" w:cs="Cordia New"/>
          <w:lang w:val="en-GB"/>
        </w:rPr>
      </w:pPr>
      <w:r>
        <w:rPr>
          <w:rFonts w:cs="Cordia New" w:ascii="Cordia New" w:hAnsi="Cordia New"/>
          <w:lang w:val="en-GB"/>
        </w:rPr>
        <w:t>* Most of the XVA-allied mercenaries have been eliminated. Even if the player killed all the mercenaries at Dynamene, there are/were still many XVA mercenaries all over the world.</w:t>
      </w:r>
    </w:p>
    <w:p>
      <w:pPr>
        <w:pStyle w:val="Normal"/>
        <w:spacing w:lineRule="exact" w:line="240"/>
        <w:jc w:val="both"/>
        <w:rPr>
          <w:rFonts w:ascii="Cordia New" w:hAnsi="Cordia New" w:cs="Cordia New"/>
          <w:lang w:val="en-GB"/>
        </w:rPr>
      </w:pPr>
      <w:r>
        <w:rPr>
          <w:rFonts w:cs="Cordia New" w:ascii="Cordia New" w:hAnsi="Cordia New"/>
          <w:lang w:val="en-GB"/>
        </w:rPr>
        <w:t>* VersaLife has been opened in Hong Kong and Bob Page is going to come there soon for a visit</w:t>
      </w:r>
    </w:p>
    <w:p>
      <w:pPr>
        <w:pStyle w:val="Normal"/>
        <w:spacing w:lineRule="exact" w:line="240"/>
        <w:jc w:val="both"/>
        <w:rPr>
          <w:rFonts w:ascii="Cordia New" w:hAnsi="Cordia New" w:cs="Cordia New"/>
          <w:lang w:val="en-GB"/>
        </w:rPr>
      </w:pPr>
      <w:r>
        <w:rPr>
          <w:rFonts w:cs="Cordia New" w:ascii="Cordia New" w:hAnsi="Cordia New"/>
          <w:lang w:val="en-GB"/>
        </w:rPr>
        <w:t>* Mad Ingram has been appointed a regional manager of MJ12's operations in the city. Instead of joining forces with Number One and becoming the rulers of MJ12, Ingram chose to co-operate with Page instead in ensuring Number One’s demise.</w:t>
      </w:r>
    </w:p>
    <w:p>
      <w:pPr>
        <w:pStyle w:val="Normal"/>
        <w:spacing w:lineRule="exact" w:line="240"/>
        <w:jc w:val="both"/>
        <w:rPr>
          <w:rFonts w:ascii="Cordia New" w:hAnsi="Cordia New" w:cs="Cordia New"/>
          <w:lang w:val="en-GB"/>
        </w:rPr>
      </w:pPr>
      <w:r>
        <w:rPr>
          <w:rFonts w:cs="Cordia New" w:ascii="Cordia New" w:hAnsi="Cordia New"/>
          <w:lang w:val="en-GB"/>
        </w:rPr>
        <w:t>* Mad Ingram has identity issues.</w:t>
      </w:r>
    </w:p>
    <w:p>
      <w:pPr>
        <w:pStyle w:val="Normal"/>
        <w:spacing w:lineRule="exact" w:line="240"/>
        <w:jc w:val="both"/>
        <w:rPr>
          <w:rFonts w:ascii="Cordia New" w:hAnsi="Cordia New" w:cs="Cordia New"/>
          <w:lang w:val="en-GB"/>
        </w:rPr>
      </w:pPr>
      <w:r>
        <w:rPr>
          <w:rFonts w:cs="Cordia New" w:ascii="Cordia New" w:hAnsi="Cordia New"/>
          <w:lang w:val="en-GB"/>
        </w:rPr>
        <w:t xml:space="preserve">* The appearance of the unnamed MJ12 official is supposed to represent that Bob Page has got rid of Number One due to his insubordination (not to mention revealing the existence of the killswitch to Ingram), even if Project Mad Ingram ended up as a success after all. </w:t>
      </w:r>
    </w:p>
    <w:p>
      <w:pPr>
        <w:pStyle w:val="Normal"/>
        <w:spacing w:lineRule="exact" w:line="240"/>
        <w:jc w:val="both"/>
        <w:rPr/>
      </w:pPr>
      <w:r>
        <w:rPr>
          <w:rFonts w:cs="Cordia New" w:ascii="Cordia New" w:hAnsi="Cordia New"/>
          <w:lang w:val="en-GB"/>
        </w:rPr>
        <w:tab/>
        <w:t>-&gt; This ending won’t address the issue any more than that; Number One might have ended up demoted as in the Sacrifice ending</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Illuminati</w:t>
      </w:r>
    </w:p>
    <w:p>
      <w:pPr>
        <w:pStyle w:val="Normal"/>
        <w:spacing w:lineRule="exact" w:line="240"/>
        <w:jc w:val="both"/>
        <w:rPr/>
      </w:pPr>
      <w:r>
        <w:rPr>
          <w:rFonts w:cs="Cordia New" w:ascii="Cordia New" w:hAnsi="Cordia New"/>
          <w:lang w:val="en-GB"/>
        </w:rPr>
        <w:t>At the White House, President Mead is holding a speech (part of a gala or something), attended by Mad Ingram and Lana Zavich. The President thanks U.N. agents for their humanitarian achievements in helping people at nuclear-affected zones as well as providing new cures for epidemic diseases that they have been delivering all over the world - which has also increased support for the United Nations. During his speech, we can see Bob Page contained in a prison cell (possibly in Everett's fortress), people dancing in a club at Hong Kong and some other shots (one with Anna Navarre and Günther Hermann standing next to a vending machine). Meanwhile, Zavich and Ingram are outside, discussing about how the world should know what they've really done, Zavich mentioning that they can only appear as role models for advancing the cures and not actually being part of the process of making them (echoing the Illuminati ending of DX itself). Ingram mentions that he's still unsure of his ultimate purpose (echoing the Helios ending)...</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Meaning of the Ending:</w:t>
      </w:r>
    </w:p>
    <w:p>
      <w:pPr>
        <w:pStyle w:val="Normal"/>
        <w:spacing w:lineRule="exact" w:line="240"/>
        <w:jc w:val="both"/>
        <w:rPr/>
      </w:pPr>
      <w:r>
        <w:rPr>
          <w:rFonts w:cs="Cordia New" w:ascii="Cordia New" w:hAnsi="Cordia New"/>
          <w:lang w:val="en-GB"/>
        </w:rPr>
        <w:t>* With the help of the Illuminati (as in, Morgan Everett), Mad Ingram and Zavich have developed nanotech cures (from the nanovirus stored at Dynamene Station) for various diseases that people have suffered from all over the world. As Illuminati's "stacked boxes theory" goes, they haven't appeared in the public as the masterminds behind the cures but they've been allowed to appear as the two United Nations agents that have travelled all over the world to help giving out the vaccines etc. (sort of a PR thing)</w:t>
      </w:r>
    </w:p>
    <w:p>
      <w:pPr>
        <w:pStyle w:val="Normal"/>
        <w:spacing w:lineRule="exact" w:line="240"/>
        <w:jc w:val="both"/>
        <w:rPr/>
      </w:pPr>
      <w:r>
        <w:rPr>
          <w:rFonts w:cs="Cordia New" w:ascii="Cordia New" w:hAnsi="Cordia New"/>
          <w:lang w:val="en-GB"/>
        </w:rPr>
        <w:t>* The Illuminati has continued spreading its control over the world, seemingly eliminating/absorbing MJ12's influence in the process. Characters that would normally be MJ12 affiliated now appear ostensibly with little knowledge of what's happening in the background.</w:t>
      </w:r>
    </w:p>
    <w:p>
      <w:pPr>
        <w:pStyle w:val="Normal"/>
        <w:spacing w:lineRule="exact" w:line="240"/>
        <w:jc w:val="both"/>
        <w:rPr>
          <w:rFonts w:ascii="Cordia New" w:hAnsi="Cordia New" w:cs="Cordia New"/>
          <w:lang w:val="en-GB"/>
        </w:rPr>
      </w:pPr>
      <w:r>
        <w:rPr>
          <w:rFonts w:cs="Cordia New" w:ascii="Cordia New" w:hAnsi="Cordia New"/>
          <w:lang w:val="en-GB"/>
        </w:rPr>
        <w:t>* Mad Ingram has identity issue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XVA</w:t>
      </w:r>
    </w:p>
    <w:p>
      <w:pPr>
        <w:pStyle w:val="Normal"/>
        <w:spacing w:lineRule="exact" w:line="240"/>
        <w:jc w:val="both"/>
        <w:rPr/>
      </w:pPr>
      <w:r>
        <w:rPr>
          <w:rFonts w:cs="Cordia New" w:ascii="Cordia New" w:hAnsi="Cordia New"/>
          <w:lang w:val="en-GB"/>
        </w:rPr>
        <w:t>The scene shows Ingram holding a speech as the Director of UNATCO at Liberty Island. He mentions how several years ago global terrorists committed their most deadly attack to date and how UNATCO has been incredibly effective in eliminating the threat in question as well as similar ones afterwards, even though there is still a lot of work to do, especially since the recent attacks (showing the headless Statue of Liberty...) have occurred closer to home than before. Novikova commends Ingram on his great speech, mentions that he's supposed to meet their latest nanoaugmented recruit, Ingram mentioning that he's a bit of a hot-head (unlike his brother), to which Novikova quips that hopefully he won't be the end of Ingram. Ingram enters a room (including a clear “Wanted: Bob Page” poster on the wall) where a UNATCO soldier greets Ingram: "Mr. Ingram, may I introduce you to our new agent, JC Denton". Ingram and JC exchange greetings and the camera focuses on them...</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 xml:space="preserve">Meaning of the Ending: </w:t>
      </w:r>
    </w:p>
    <w:p>
      <w:pPr>
        <w:pStyle w:val="Normal"/>
        <w:spacing w:lineRule="exact" w:line="240"/>
        <w:jc w:val="both"/>
        <w:rPr>
          <w:rFonts w:ascii="Cordia New" w:hAnsi="Cordia New" w:cs="Cordia New"/>
          <w:lang w:val="en-GB"/>
        </w:rPr>
      </w:pPr>
      <w:r>
        <w:rPr>
          <w:rFonts w:cs="Cordia New" w:ascii="Cordia New" w:hAnsi="Cordia New"/>
          <w:lang w:val="en-GB"/>
        </w:rPr>
        <w:t>* Novikova launches the missiles all over the world, crippling the rest of MJ12's and the Illuminati's visible and important assets, forcing them to an even deeper exile</w:t>
      </w:r>
    </w:p>
    <w:p>
      <w:pPr>
        <w:pStyle w:val="Normal"/>
        <w:spacing w:lineRule="exact" w:line="240"/>
        <w:jc w:val="both"/>
        <w:rPr>
          <w:rFonts w:ascii="Cordia New" w:hAnsi="Cordia New" w:cs="Cordia New"/>
          <w:lang w:val="en-GB"/>
        </w:rPr>
      </w:pPr>
      <w:r>
        <w:rPr>
          <w:rFonts w:cs="Cordia New" w:ascii="Cordia New" w:hAnsi="Cordia New"/>
          <w:lang w:val="en-GB"/>
        </w:rPr>
        <w:t>* Despite eliminating MJ12, Bob Page is still out on the run</w:t>
      </w:r>
    </w:p>
    <w:p>
      <w:pPr>
        <w:pStyle w:val="Normal"/>
        <w:spacing w:lineRule="exact" w:line="240"/>
        <w:jc w:val="both"/>
        <w:rPr>
          <w:rFonts w:ascii="Cordia New" w:hAnsi="Cordia New" w:cs="Cordia New"/>
          <w:lang w:val="en-GB"/>
        </w:rPr>
      </w:pPr>
      <w:r>
        <w:rPr>
          <w:rFonts w:cs="Cordia New" w:ascii="Cordia New" w:hAnsi="Cordia New"/>
          <w:lang w:val="en-GB"/>
        </w:rPr>
        <w:t>* In other words, XVA has replaced MJ12's status as world leaders and thus Novikova (most likely taking over the role of Bob Page) has been able to appoint Mad Ingram as the director of UNATCO.</w:t>
      </w:r>
    </w:p>
    <w:p>
      <w:pPr>
        <w:pStyle w:val="Normal"/>
        <w:spacing w:lineRule="exact" w:line="240"/>
        <w:jc w:val="both"/>
        <w:rPr>
          <w:rFonts w:ascii="Cordia New" w:hAnsi="Cordia New" w:cs="Cordia New"/>
          <w:lang w:val="en-GB"/>
        </w:rPr>
      </w:pPr>
      <w:r>
        <w:rPr>
          <w:rFonts w:cs="Cordia New" w:ascii="Cordia New" w:hAnsi="Cordia New"/>
          <w:lang w:val="en-GB"/>
        </w:rPr>
        <w:t xml:space="preserve">* While XVA have destroyed their former obstacles and blamed those attacks on plain terrorism, the non-XVA related incidents are not under their control so the NSF and Silhouette are able to operate as they do in the game itself. In fact, the ending should imply that XVA has only taken over the role of MJ12 and the Illuminati is still attempting to bring them down – not to mention MJ12’s remnants. </w:t>
      </w:r>
    </w:p>
    <w:p>
      <w:pPr>
        <w:pStyle w:val="Normal"/>
        <w:spacing w:lineRule="exact" w:line="240"/>
        <w:jc w:val="both"/>
        <w:rPr>
          <w:rFonts w:ascii="Cordia New" w:hAnsi="Cordia New" w:cs="Cordia New"/>
          <w:lang w:val="en-GB"/>
        </w:rPr>
      </w:pPr>
      <w:r>
        <w:rPr>
          <w:rFonts w:cs="Cordia New" w:ascii="Cordia New" w:hAnsi="Cordia New"/>
          <w:lang w:val="en-GB"/>
        </w:rPr>
        <w:t>* In DX, the terrorist attack on Liberty Island was blamed on Silhouette yet actually committed by MJ12, whereas this ending leaves this question open, possibly even suggesting that the attack on Liberty Island is a “constant” in all DX timelines. Maybe?</w:t>
      </w:r>
    </w:p>
    <w:p>
      <w:pPr>
        <w:pStyle w:val="Normal"/>
        <w:spacing w:lineRule="exact" w:line="240"/>
        <w:jc w:val="both"/>
        <w:rPr/>
      </w:pPr>
      <w:r>
        <w:rPr>
          <w:rFonts w:cs="Cordia New" w:ascii="Cordia New" w:hAnsi="Cordia New"/>
          <w:lang w:val="en-GB"/>
        </w:rPr>
        <w:t>* Albeit not mentioned in the final ending, the original side reference to the Echelon project also emphasizes how the role of AIs will take a more DX-familiar shape in this ending.</w:t>
      </w:r>
    </w:p>
    <w:p>
      <w:pPr>
        <w:pStyle w:val="Normal"/>
        <w:spacing w:lineRule="exact" w:line="240"/>
        <w:jc w:val="both"/>
        <w:rPr>
          <w:rFonts w:ascii="Cordia New" w:hAnsi="Cordia New" w:cs="Cordia New"/>
          <w:lang w:val="en-GB"/>
        </w:rPr>
      </w:pPr>
      <w:r>
        <w:rPr>
          <w:rFonts w:cs="Cordia New" w:ascii="Cordia New" w:hAnsi="Cordia New"/>
          <w:lang w:val="en-GB"/>
        </w:rPr>
        <w:t>* In the end, Ingram meets JC Denton and in the dialogue it's foreshadowed that JC will be his "end", heavily implying that whatever the circumstances of the post-XVA victory, JC Denton will bring XVA down like he did MJ12 in the normal timelin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Sacrifice</w:t>
      </w:r>
    </w:p>
    <w:p>
      <w:pPr>
        <w:pStyle w:val="Normal"/>
        <w:spacing w:lineRule="exact" w:line="240"/>
        <w:jc w:val="both"/>
        <w:rPr/>
      </w:pPr>
      <w:r>
        <w:rPr>
          <w:rFonts w:cs="Cordia New" w:ascii="Cordia New" w:hAnsi="Cordia New"/>
          <w:lang w:val="en-GB"/>
        </w:rPr>
        <w:t xml:space="preserve">In the Area 51 bunker, a MIB and a WIB are watching a TV broadcast announcing the opening of Versalife in Hong Kong. The forecast mentions about the Mexican advancement to Austin and mentions how they allied themselves with the Russian central government 3 years ago. It moves on to a related note on how the remaining submerged nuclear cores from a catastrophic explosion have been recovered from the bottom of the Arctic Ocean. The agents comment on this, mentioning that there’s no way XVA can recover from their losses ever again, even if the disarray on the Russian Pacific coast has hindered MJ12’s advancements. As the reporter changes to the next subjects (e.g. increased terrorist activity in France – showing a ‘wanted’ poster for Lana Zavich (and Lien Takara if Ingram ‘saved’ her) the scenes switch from Morgan Everett’s fortress (where Zavich and Everett are watching the broadcast) to Hong Kong (where Yakedo is also watching a news broadcast, possibly in a familiar location from the original Deus Ex) to a cubicle in VersaLife where we can see fat Number One. At the end, Bob Page and Walton Simons have a familiar discussion: </w:t>
      </w:r>
      <w:r>
        <w:rPr>
          <w:rFonts w:cs="Cordia New" w:ascii="Cordia New" w:hAnsi="Cordia New"/>
          <w:i/>
          <w:lang w:val="en-GB"/>
        </w:rPr>
        <w:t>"Your appointment to FEMA should be finalized within the week. I have already discussed the matter with the Senator..."</w:t>
      </w:r>
    </w:p>
    <w:p>
      <w:pPr>
        <w:pStyle w:val="Normal"/>
        <w:spacing w:lineRule="exact" w:line="240"/>
        <w:jc w:val="both"/>
        <w:rPr>
          <w:rFonts w:ascii="Cordia New" w:hAnsi="Cordia New" w:cs="Cordia New"/>
          <w:i/>
          <w:i/>
          <w:lang w:val="en-GB"/>
        </w:rPr>
      </w:pPr>
      <w:r>
        <w:rPr>
          <w:rFonts w:cs="Cordia New" w:ascii="Cordia New" w:hAnsi="Cordia New"/>
          <w:i/>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Meaning of the Ending:</w:t>
      </w:r>
    </w:p>
    <w:p>
      <w:pPr>
        <w:pStyle w:val="Normal"/>
        <w:spacing w:lineRule="exact" w:line="240"/>
        <w:jc w:val="both"/>
        <w:rPr>
          <w:rFonts w:ascii="Cordia New" w:hAnsi="Cordia New" w:cs="Cordia New"/>
          <w:lang w:val="en-GB"/>
        </w:rPr>
      </w:pPr>
      <w:r>
        <w:rPr>
          <w:rFonts w:cs="Cordia New" w:ascii="Cordia New" w:hAnsi="Cordia New"/>
          <w:lang w:val="en-GB"/>
        </w:rPr>
        <w:t>* Ingram has destroyed Dynamene Station with all the missiles, Novikova and himself inside. However, due to a safety mechanism the nuclear cores themselves were detached so that the explosions wouldn’t destroy the world. In the immediate aftermath, rival factions in Russia have taken advantage of the situation and effectively disbanded XVA and its influence. Due to previous fears over XVA’s power, the Russian central government also managed to ally itself with Mexico – thus creating the Russo-Mexican Alliance.</w:t>
      </w:r>
    </w:p>
    <w:p>
      <w:pPr>
        <w:pStyle w:val="Normal"/>
        <w:spacing w:lineRule="exact" w:line="240"/>
        <w:jc w:val="both"/>
        <w:rPr>
          <w:rFonts w:ascii="Cordia New" w:hAnsi="Cordia New" w:cs="Cordia New"/>
          <w:lang w:val="en-GB"/>
        </w:rPr>
      </w:pPr>
      <w:r>
        <w:rPr>
          <w:rFonts w:cs="Cordia New" w:ascii="Cordia New" w:hAnsi="Cordia New"/>
          <w:lang w:val="en-GB"/>
        </w:rPr>
        <w:t>* Number One has been relieved from his position and given a trifling desk job.</w:t>
      </w:r>
    </w:p>
    <w:p>
      <w:pPr>
        <w:pStyle w:val="Normal"/>
        <w:spacing w:lineRule="exact" w:line="240"/>
        <w:jc w:val="both"/>
        <w:rPr>
          <w:rFonts w:ascii="Cordia New" w:hAnsi="Cordia New" w:cs="Cordia New"/>
          <w:lang w:val="en-GB"/>
        </w:rPr>
      </w:pPr>
      <w:r>
        <w:rPr>
          <w:rFonts w:cs="Cordia New" w:ascii="Cordia New" w:hAnsi="Cordia New"/>
          <w:lang w:val="en-GB"/>
        </w:rPr>
        <w:t>* Depending on the player’s choices, Lien Takara might either appear in the background of Versalife (if she was left alive and allied to MJ12) or in a wanted poster (if she was left alive and convinced to leave them).</w:t>
      </w:r>
    </w:p>
    <w:p>
      <w:pPr>
        <w:pStyle w:val="Normal"/>
        <w:spacing w:lineRule="exact" w:line="240"/>
        <w:jc w:val="both"/>
        <w:rPr>
          <w:rFonts w:ascii="Cordia New" w:hAnsi="Cordia New" w:cs="Cordia New"/>
          <w:lang w:val="en-GB"/>
        </w:rPr>
      </w:pPr>
      <w:r>
        <w:rPr>
          <w:rFonts w:cs="Cordia New" w:ascii="Cordia New" w:hAnsi="Cordia New"/>
          <w:lang w:val="en-GB"/>
        </w:rPr>
        <w:t>* After the failure of 'Project Mad Ingram', MJ12 has succeeded in their first nanoaugmented non-prototype agents, Paul and JC as well as creating the Grey Death. MJ12 has finally been able to take over Hong Kong, establishing VersaLife there. In other words, everything in the mod has been set for Deus Ex itself to happen – but not necessarily in the same form as in the main timeline, which is emphasized by the final scene where we can see Simons and Page having the discussion from DX’s intro, but not in front of the hand statue.</w:t>
      </w:r>
      <w:r>
        <w:br w:type="page"/>
      </w:r>
    </w:p>
    <w:p>
      <w:pPr>
        <w:pStyle w:val="Normal"/>
        <w:spacing w:lineRule="exact" w:line="240"/>
        <w:jc w:val="both"/>
        <w:rPr>
          <w:rFonts w:ascii="Cordia New" w:hAnsi="Cordia New" w:cs="Cordia New"/>
          <w:b/>
          <w:b/>
          <w:lang w:val="en-GB"/>
        </w:rPr>
      </w:pPr>
      <w:r>
        <w:rPr>
          <w:rFonts w:cs="Cordia New" w:ascii="Cordia New" w:hAnsi="Cordia New"/>
          <w:b/>
          <w:lang w:val="en-GB"/>
        </w:rPr>
        <w:t>————————————————————————————————————————————————————————————————————</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t>The Levels</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INTRO</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Cordia New" w:hAnsi="Cordia New" w:cs="Cordia New"/>
          <w:lang w:val="en-GB"/>
        </w:rPr>
      </w:pPr>
      <w:r>
        <w:rPr>
          <w:rFonts w:cs="Cordia New" w:ascii="Cordia New" w:hAnsi="Cordia New"/>
          <w:b/>
          <w:lang w:val="en-GB"/>
        </w:rPr>
        <w:t>DX</w:t>
        <w:tab/>
        <w:tab/>
        <w:tab/>
      </w:r>
      <w:r>
        <w:rPr>
          <w:rFonts w:cs="Cordia New" w:ascii="Cordia New" w:hAnsi="Cordia New"/>
          <w:lang w:val="en-GB"/>
        </w:rPr>
        <w:t>Menu</w:t>
      </w:r>
    </w:p>
    <w:p>
      <w:pPr>
        <w:pStyle w:val="Normal"/>
        <w:spacing w:lineRule="exact" w:line="240"/>
        <w:jc w:val="both"/>
        <w:rPr>
          <w:rFonts w:ascii="Cordia New" w:hAnsi="Cordia New" w:cs="Cordia New"/>
          <w:lang w:val="en-GB"/>
        </w:rPr>
      </w:pPr>
      <w:r>
        <w:rPr>
          <w:rFonts w:cs="Cordia New" w:ascii="Cordia New" w:hAnsi="Cordia New"/>
          <w:b/>
          <w:lang w:val="en-GB"/>
        </w:rPr>
        <w:t>59_Intro</w:t>
        <w:tab/>
        <w:tab/>
        <w:tab/>
      </w:r>
      <w:r>
        <w:rPr>
          <w:rFonts w:cs="Cordia New" w:ascii="Cordia New" w:hAnsi="Cordia New"/>
          <w:lang w:val="en-GB"/>
        </w:rPr>
        <w:t>Intro Sequence</w:t>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b/>
          <w:b/>
          <w:color w:val="C0C0C0"/>
          <w:sz w:val="32"/>
          <w:szCs w:val="32"/>
          <w:lang w:val="en-GB"/>
        </w:rPr>
      </w:pPr>
      <w:r>
        <w:rPr>
          <w:rFonts w:cs="Cordia New" w:ascii="Cordia New" w:hAnsi="Cordia New"/>
          <w:b/>
          <w:color w:val="C0C0C0"/>
          <w:sz w:val="32"/>
          <w:szCs w:val="32"/>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ACT I: Hong Kong</w:t>
      </w:r>
    </w:p>
    <w:p>
      <w:pPr>
        <w:pStyle w:val="Normal"/>
        <w:spacing w:lineRule="exact" w:line="240"/>
        <w:jc w:val="both"/>
        <w:rPr>
          <w:rFonts w:ascii="Cordia New" w:hAnsi="Cordia New" w:cs="Cordia New"/>
          <w:sz w:val="16"/>
          <w:szCs w:val="16"/>
          <w:lang w:val="en-GB"/>
        </w:rPr>
      </w:pPr>
      <w:r>
        <w:rPr>
          <w:rFonts w:cs="Cordia New" w:ascii="Cordia New" w:hAnsi="Cordia New"/>
          <w:sz w:val="16"/>
          <w:szCs w:val="16"/>
          <w:lang w:val="en-GB"/>
        </w:rPr>
      </w:r>
    </w:p>
    <w:p>
      <w:pPr>
        <w:pStyle w:val="Normal"/>
        <w:spacing w:lineRule="exact" w:line="240"/>
        <w:jc w:val="both"/>
        <w:rPr/>
      </w:pPr>
      <w:r>
        <w:rPr>
          <w:rFonts w:cs="Cordia New" w:ascii="Cordia New" w:hAnsi="Cordia New"/>
          <w:b/>
          <w:lang w:val="en-GB"/>
        </w:rPr>
        <w:t>60_HongKong_MPSHelipad</w:t>
      </w:r>
      <w:r>
        <w:rPr>
          <w:rFonts w:cs="Cordia New" w:ascii="Cordia New" w:hAnsi="Cordia New"/>
          <w:lang w:val="en-GB"/>
        </w:rPr>
        <w:tab/>
        <w:tab/>
        <w:t>Ministry of Public Security (Helipad), Hong Kong</w:t>
      </w:r>
    </w:p>
    <w:p>
      <w:pPr>
        <w:pStyle w:val="Normal"/>
        <w:spacing w:lineRule="exact" w:line="240"/>
        <w:jc w:val="both"/>
        <w:rPr>
          <w:rFonts w:ascii="Cordia New" w:hAnsi="Cordia New" w:cs="Cordia New"/>
          <w:lang w:val="en-GB"/>
        </w:rPr>
      </w:pPr>
      <w:r>
        <w:rPr>
          <w:rFonts w:cs="Cordia New" w:ascii="Cordia New" w:hAnsi="Cordia New"/>
          <w:b/>
          <w:lang w:val="en-GB"/>
        </w:rPr>
        <w:t>60_HongKong_MPSHQ</w:t>
      </w:r>
      <w:r>
        <w:rPr>
          <w:rFonts w:cs="Cordia New" w:ascii="Cordia New" w:hAnsi="Cordia New"/>
          <w:lang w:val="en-GB"/>
        </w:rPr>
        <w:tab/>
        <w:tab/>
        <w:t>Ministry of Public Security, Hong Kong</w:t>
      </w:r>
    </w:p>
    <w:p>
      <w:pPr>
        <w:pStyle w:val="Normal"/>
        <w:spacing w:lineRule="exact" w:line="240"/>
        <w:jc w:val="both"/>
        <w:rPr>
          <w:rFonts w:ascii="Cordia New" w:hAnsi="Cordia New" w:cs="Cordia New"/>
          <w:lang w:val="en-GB"/>
        </w:rPr>
      </w:pPr>
      <w:r>
        <w:rPr>
          <w:rFonts w:cs="Cordia New" w:ascii="Cordia New" w:hAnsi="Cordia New"/>
          <w:b/>
          <w:lang w:val="en-GB"/>
        </w:rPr>
        <w:t>60_HongKong_Streets</w:t>
      </w:r>
      <w:r>
        <w:rPr>
          <w:rFonts w:cs="Cordia New" w:ascii="Cordia New" w:hAnsi="Cordia New"/>
          <w:lang w:val="en-GB"/>
        </w:rPr>
        <w:tab/>
        <w:tab/>
        <w:t>Streets (Kowloon), Hong Kong</w:t>
      </w:r>
    </w:p>
    <w:p>
      <w:pPr>
        <w:pStyle w:val="Normal"/>
        <w:spacing w:lineRule="exact" w:line="240"/>
        <w:jc w:val="both"/>
        <w:rPr>
          <w:rFonts w:ascii="Cordia New" w:hAnsi="Cordia New" w:cs="Cordia New"/>
          <w:lang w:val="en-GB"/>
        </w:rPr>
      </w:pPr>
      <w:r>
        <w:rPr>
          <w:rFonts w:cs="Cordia New" w:ascii="Cordia New" w:hAnsi="Cordia New"/>
          <w:b/>
          <w:lang w:val="en-GB"/>
        </w:rPr>
        <w:t>60_HongKong_Forichi</w:t>
      </w:r>
      <w:r>
        <w:rPr>
          <w:rFonts w:cs="Cordia New" w:ascii="Cordia New" w:hAnsi="Cordia New"/>
          <w:lang w:val="en-GB"/>
        </w:rPr>
        <w:tab/>
        <w:tab/>
        <w:t>Forichi Night Club</w:t>
      </w:r>
    </w:p>
    <w:p>
      <w:pPr>
        <w:pStyle w:val="Normal"/>
        <w:spacing w:lineRule="exact" w:line="240"/>
        <w:jc w:val="both"/>
        <w:rPr>
          <w:rFonts w:ascii="Cordia New" w:hAnsi="Cordia New" w:cs="Cordia New"/>
          <w:lang w:val="en-GB"/>
        </w:rPr>
      </w:pPr>
      <w:r>
        <w:rPr>
          <w:rFonts w:cs="Cordia New" w:ascii="Cordia New" w:hAnsi="Cordia New"/>
          <w:b/>
          <w:lang w:val="en-GB"/>
        </w:rPr>
        <w:t>61_HongKong_Factory</w:t>
      </w:r>
      <w:r>
        <w:rPr>
          <w:rFonts w:cs="Cordia New" w:ascii="Cordia New" w:hAnsi="Cordia New"/>
          <w:lang w:val="en-GB"/>
        </w:rPr>
        <w:tab/>
        <w:tab/>
        <w:t>Yumashev Manufacturing Plant, Tuen Mun (Hong Kong)</w:t>
      </w:r>
    </w:p>
    <w:p>
      <w:pPr>
        <w:pStyle w:val="Normal"/>
        <w:spacing w:lineRule="exact" w:line="240"/>
        <w:jc w:val="both"/>
        <w:rPr>
          <w:rFonts w:ascii="Cordia New" w:hAnsi="Cordia New" w:cs="Cordia New"/>
          <w:lang w:val="en-GB"/>
        </w:rPr>
      </w:pPr>
      <w:r>
        <w:rPr>
          <w:rFonts w:cs="Cordia New" w:ascii="Cordia New" w:hAnsi="Cordia New"/>
          <w:b/>
          <w:lang w:val="en-GB"/>
        </w:rPr>
        <w:t>61_HongKong_Streets</w:t>
      </w:r>
      <w:r>
        <w:rPr>
          <w:rFonts w:cs="Cordia New" w:ascii="Cordia New" w:hAnsi="Cordia New"/>
          <w:lang w:val="en-GB"/>
        </w:rPr>
        <w:tab/>
        <w:tab/>
        <w:t>Streets (Yuanda Zhu), Hong Kong</w:t>
      </w:r>
    </w:p>
    <w:p>
      <w:pPr>
        <w:pStyle w:val="Normal"/>
        <w:spacing w:lineRule="exact" w:line="240"/>
        <w:jc w:val="both"/>
        <w:rPr>
          <w:rFonts w:ascii="Cordia New" w:hAnsi="Cordia New" w:cs="Cordia New"/>
          <w:lang w:val="en-GB"/>
        </w:rPr>
      </w:pPr>
      <w:r>
        <w:rPr>
          <w:rFonts w:cs="Cordia New" w:ascii="Cordia New" w:hAnsi="Cordia New"/>
          <w:b/>
          <w:lang w:val="en-GB"/>
        </w:rPr>
        <w:t>61_HongKong_Forichi</w:t>
      </w:r>
      <w:r>
        <w:rPr>
          <w:rFonts w:cs="Cordia New" w:ascii="Cordia New" w:hAnsi="Cordia New"/>
          <w:lang w:val="en-GB"/>
        </w:rPr>
        <w:tab/>
        <w:tab/>
        <w:t>Forichi Administrative Offices</w:t>
      </w:r>
    </w:p>
    <w:p>
      <w:pPr>
        <w:pStyle w:val="Normal"/>
        <w:spacing w:lineRule="exact" w:line="240"/>
        <w:jc w:val="both"/>
        <w:rPr>
          <w:rFonts w:ascii="Cordia New" w:hAnsi="Cordia New" w:cs="Cordia New"/>
          <w:lang w:val="en-GB"/>
        </w:rPr>
      </w:pPr>
      <w:r>
        <w:rPr>
          <w:rFonts w:cs="Cordia New" w:ascii="Cordia New" w:hAnsi="Cordia New"/>
          <w:b/>
          <w:lang w:val="en-GB"/>
        </w:rPr>
        <w:t>61_HongKong_TianbaoHotel</w:t>
      </w:r>
      <w:r>
        <w:rPr>
          <w:rFonts w:cs="Cordia New" w:ascii="Cordia New" w:hAnsi="Cordia New"/>
          <w:lang w:val="en-GB"/>
        </w:rPr>
        <w:tab/>
        <w:tab/>
        <w:t>Tianbao Hotel (Hong Kong)</w:t>
      </w:r>
    </w:p>
    <w:p>
      <w:pPr>
        <w:pStyle w:val="Normal"/>
        <w:spacing w:lineRule="exact" w:line="240"/>
        <w:jc w:val="both"/>
        <w:rPr/>
      </w:pPr>
      <w:r>
        <w:rPr>
          <w:rFonts w:cs="Cordia New" w:ascii="Cordia New" w:hAnsi="Cordia New"/>
          <w:b/>
          <w:lang w:val="en-GB"/>
        </w:rPr>
        <w:t>61_HongKong_MPSHelipad</w:t>
      </w:r>
      <w:r>
        <w:rPr>
          <w:rFonts w:cs="Cordia New" w:ascii="Cordia New" w:hAnsi="Cordia New"/>
          <w:lang w:val="en-GB"/>
        </w:rPr>
        <w:tab/>
        <w:tab/>
        <w:t>Ministry of Public Security (Helipad), Hong Kong</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ACT II: XVA Revealed</w:t>
      </w:r>
    </w:p>
    <w:p>
      <w:pPr>
        <w:pStyle w:val="Normal"/>
        <w:spacing w:lineRule="exact" w:line="240"/>
        <w:jc w:val="both"/>
        <w:rPr>
          <w:rFonts w:ascii="Cordia New" w:hAnsi="Cordia New" w:cs="Cordia New"/>
          <w:sz w:val="16"/>
          <w:szCs w:val="16"/>
          <w:lang w:val="en-GB"/>
        </w:rPr>
      </w:pPr>
      <w:r>
        <w:rPr>
          <w:rFonts w:cs="Cordia New" w:ascii="Cordia New" w:hAnsi="Cordia New"/>
          <w:sz w:val="16"/>
          <w:szCs w:val="16"/>
          <w:lang w:val="en-GB"/>
        </w:rPr>
      </w:r>
    </w:p>
    <w:p>
      <w:pPr>
        <w:pStyle w:val="Normal"/>
        <w:spacing w:lineRule="exact" w:line="240"/>
        <w:jc w:val="both"/>
        <w:rPr/>
      </w:pPr>
      <w:r>
        <w:rPr>
          <w:rFonts w:cs="Cordia New" w:ascii="Cordia New" w:hAnsi="Cordia New"/>
          <w:b/>
          <w:lang w:val="en-GB"/>
        </w:rPr>
        <w:t>62_Berlin_AirborneLab</w:t>
      </w:r>
      <w:r>
        <w:rPr>
          <w:rFonts w:cs="Cordia New" w:ascii="Cordia New" w:hAnsi="Cordia New"/>
          <w:lang w:val="en-GB"/>
        </w:rPr>
        <w:tab/>
        <w:tab/>
        <w:t>Antonov AN-880 Airborne Laboratory</w:t>
      </w:r>
    </w:p>
    <w:p>
      <w:pPr>
        <w:pStyle w:val="Normal"/>
        <w:spacing w:lineRule="exact" w:line="240"/>
        <w:jc w:val="both"/>
        <w:rPr>
          <w:rFonts w:ascii="Cordia New" w:hAnsi="Cordia New" w:cs="Cordia New"/>
          <w:lang w:val="en-GB"/>
        </w:rPr>
      </w:pPr>
      <w:r>
        <w:rPr>
          <w:rFonts w:cs="Cordia New" w:ascii="Cordia New" w:hAnsi="Cordia New"/>
          <w:b/>
          <w:lang w:val="en-GB"/>
        </w:rPr>
        <w:t>62_Berlin_Airport</w:t>
      </w:r>
      <w:r>
        <w:rPr>
          <w:rFonts w:cs="Cordia New" w:ascii="Cordia New" w:hAnsi="Cordia New"/>
          <w:lang w:val="en-GB"/>
        </w:rPr>
        <w:tab/>
        <w:tab/>
        <w:tab/>
        <w:t>Hütter-Neustadt Airport – Berlin, Germany</w:t>
      </w:r>
    </w:p>
    <w:p>
      <w:pPr>
        <w:pStyle w:val="Normal"/>
        <w:spacing w:lineRule="exact" w:line="240"/>
        <w:jc w:val="both"/>
        <w:rPr>
          <w:rFonts w:ascii="Cordia New" w:hAnsi="Cordia New" w:cs="Cordia New"/>
          <w:lang w:val="en-GB"/>
        </w:rPr>
      </w:pPr>
      <w:r>
        <w:rPr>
          <w:rFonts w:cs="Cordia New" w:ascii="Cordia New" w:hAnsi="Cordia New"/>
          <w:b/>
          <w:lang w:val="en-GB"/>
        </w:rPr>
        <w:t>62_Berlin_Streets</w:t>
        <w:tab/>
      </w:r>
      <w:r>
        <w:rPr>
          <w:rFonts w:cs="Cordia New" w:ascii="Cordia New" w:hAnsi="Cordia New"/>
          <w:lang w:val="en-GB"/>
        </w:rPr>
        <w:tab/>
        <w:tab/>
        <w:t>Streets (Berlin-Neustadt)</w:t>
      </w:r>
    </w:p>
    <w:p>
      <w:pPr>
        <w:pStyle w:val="Normal"/>
        <w:spacing w:lineRule="exact" w:line="240"/>
        <w:jc w:val="both"/>
        <w:rPr>
          <w:rFonts w:ascii="Cordia New" w:hAnsi="Cordia New" w:cs="Cordia New"/>
          <w:lang w:val="en-GB"/>
        </w:rPr>
      </w:pPr>
      <w:r>
        <w:rPr>
          <w:rFonts w:cs="Cordia New" w:ascii="Cordia New" w:hAnsi="Cordia New"/>
          <w:b/>
          <w:lang w:val="en-GB"/>
        </w:rPr>
        <w:t>62_Berlin_XVAComplex</w:t>
      </w:r>
      <w:r>
        <w:rPr>
          <w:rFonts w:cs="Cordia New" w:ascii="Cordia New" w:hAnsi="Cordia New"/>
          <w:lang w:val="en-GB"/>
        </w:rPr>
        <w:tab/>
        <w:tab/>
        <w:t>XVA Laboratory Complex – Platz der Republik, Berlin</w:t>
      </w:r>
    </w:p>
    <w:p>
      <w:pPr>
        <w:pStyle w:val="Normal"/>
        <w:spacing w:lineRule="exact" w:line="240"/>
        <w:jc w:val="both"/>
        <w:rPr>
          <w:rFonts w:ascii="Cordia New" w:hAnsi="Cordia New" w:cs="Cordia New"/>
          <w:lang w:val="en-GB"/>
        </w:rPr>
      </w:pPr>
      <w:r>
        <w:rPr>
          <w:rFonts w:cs="Cordia New" w:ascii="Cordia New" w:hAnsi="Cordia New"/>
          <w:b/>
          <w:lang w:val="en-GB"/>
        </w:rPr>
        <w:t>62_Berlin_XVAInterior</w:t>
      </w:r>
      <w:r>
        <w:rPr>
          <w:rFonts w:cs="Cordia New" w:ascii="Cordia New" w:hAnsi="Cordia New"/>
          <w:lang w:val="en-GB"/>
        </w:rPr>
        <w:tab/>
        <w:tab/>
        <w:t>XVA Laboratory Complex, Berlin (Interior)</w:t>
      </w:r>
    </w:p>
    <w:p>
      <w:pPr>
        <w:pStyle w:val="Normal"/>
        <w:spacing w:lineRule="exact" w:line="240"/>
        <w:jc w:val="both"/>
        <w:rPr>
          <w:rFonts w:ascii="Cordia New" w:hAnsi="Cordia New" w:cs="Cordia New"/>
          <w:lang w:val="en-GB"/>
        </w:rPr>
      </w:pPr>
      <w:r>
        <w:rPr>
          <w:rFonts w:cs="Cordia New" w:ascii="Cordia New" w:hAnsi="Cordia New"/>
          <w:b/>
          <w:lang w:val="en-GB"/>
        </w:rPr>
        <w:t>63_NYC_QueensStreets</w:t>
      </w:r>
      <w:r>
        <w:rPr>
          <w:rFonts w:cs="Cordia New" w:ascii="Cordia New" w:hAnsi="Cordia New"/>
          <w:lang w:val="en-GB"/>
        </w:rPr>
        <w:tab/>
        <w:tab/>
        <w:t>Streets - Queens, New York City, USA</w:t>
      </w:r>
    </w:p>
    <w:p>
      <w:pPr>
        <w:pStyle w:val="Normal"/>
        <w:spacing w:lineRule="exact" w:line="240"/>
        <w:jc w:val="both"/>
        <w:rPr>
          <w:rFonts w:ascii="Cordia New" w:hAnsi="Cordia New" w:cs="Cordia New"/>
          <w:lang w:val="en-GB"/>
        </w:rPr>
      </w:pPr>
      <w:r>
        <w:rPr>
          <w:rFonts w:cs="Cordia New" w:ascii="Cordia New" w:hAnsi="Cordia New"/>
          <w:b/>
          <w:lang w:val="en-GB"/>
        </w:rPr>
        <w:t>63_NYC_CutterResidence</w:t>
        <w:tab/>
        <w:tab/>
      </w:r>
      <w:r>
        <w:rPr>
          <w:rFonts w:cs="Cordia New" w:ascii="Cordia New" w:hAnsi="Cordia New"/>
          <w:lang w:val="en-GB"/>
        </w:rPr>
        <w:t>Cutter Estate – Queens, NYC</w:t>
      </w:r>
    </w:p>
    <w:p>
      <w:pPr>
        <w:pStyle w:val="Normal"/>
        <w:spacing w:lineRule="exact" w:line="240"/>
        <w:jc w:val="both"/>
        <w:rPr>
          <w:rFonts w:ascii="Cordia New" w:hAnsi="Cordia New" w:cs="Cordia New"/>
          <w:lang w:val="en-GB"/>
        </w:rPr>
      </w:pPr>
      <w:r>
        <w:rPr>
          <w:rFonts w:cs="Cordia New" w:ascii="Cordia New" w:hAnsi="Cordia New"/>
          <w:b/>
          <w:lang w:val="en-GB"/>
        </w:rPr>
        <w:t>64_Woodfibre_Stafford</w:t>
      </w:r>
      <w:r>
        <w:rPr>
          <w:rFonts w:cs="Cordia New" w:ascii="Cordia New" w:hAnsi="Cordia New"/>
          <w:lang w:val="en-GB"/>
        </w:rPr>
        <w:tab/>
        <w:tab/>
        <w:t>Anthony Stafford's Mountain Fortress – Woodfibre, British Columbia, Canada</w:t>
      </w:r>
    </w:p>
    <w:p>
      <w:pPr>
        <w:pStyle w:val="Normal"/>
        <w:spacing w:lineRule="exact" w:line="240"/>
        <w:jc w:val="both"/>
        <w:rPr>
          <w:rFonts w:ascii="Cordia New" w:hAnsi="Cordia New" w:cs="Cordia New"/>
          <w:lang w:val="en-GB"/>
        </w:rPr>
      </w:pPr>
      <w:r>
        <w:rPr>
          <w:rFonts w:cs="Cordia New" w:ascii="Cordia New" w:hAnsi="Cordia New"/>
          <w:b/>
          <w:lang w:val="en-GB"/>
        </w:rPr>
        <w:t>64_Woodfibre_Tunnels</w:t>
      </w:r>
      <w:r>
        <w:rPr>
          <w:rFonts w:cs="Cordia New" w:ascii="Cordia New" w:hAnsi="Cordia New"/>
          <w:lang w:val="en-GB"/>
        </w:rPr>
        <w:tab/>
        <w:tab/>
        <w:t>Lower Fortress – Woodfibre, BC</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ACT III: Attacking XVA</w:t>
      </w:r>
    </w:p>
    <w:p>
      <w:pPr>
        <w:pStyle w:val="Normal"/>
        <w:spacing w:lineRule="exact" w:line="240"/>
        <w:jc w:val="both"/>
        <w:rPr>
          <w:rFonts w:ascii="Cordia New" w:hAnsi="Cordia New" w:cs="Cordia New"/>
          <w:sz w:val="16"/>
          <w:szCs w:val="16"/>
          <w:lang w:val="en-GB"/>
        </w:rPr>
      </w:pPr>
      <w:r>
        <w:rPr>
          <w:rFonts w:cs="Cordia New" w:ascii="Cordia New" w:hAnsi="Cordia New"/>
          <w:sz w:val="16"/>
          <w:szCs w:val="16"/>
          <w:lang w:val="en-GB"/>
        </w:rPr>
      </w:r>
    </w:p>
    <w:p>
      <w:pPr>
        <w:pStyle w:val="Normal"/>
        <w:spacing w:lineRule="exact" w:line="240"/>
        <w:jc w:val="both"/>
        <w:rPr>
          <w:rFonts w:ascii="Cordia New" w:hAnsi="Cordia New" w:cs="Cordia New"/>
          <w:lang w:val="en-GB"/>
        </w:rPr>
      </w:pPr>
      <w:r>
        <w:rPr>
          <w:rFonts w:cs="Cordia New" w:ascii="Cordia New" w:hAnsi="Cordia New"/>
          <w:b/>
          <w:lang w:val="en-GB"/>
        </w:rPr>
        <w:t>65_Woodfibre_Beachfront</w:t>
      </w:r>
      <w:r>
        <w:rPr>
          <w:rFonts w:cs="Cordia New" w:ascii="Cordia New" w:hAnsi="Cordia New"/>
          <w:lang w:val="en-GB"/>
        </w:rPr>
        <w:tab/>
        <w:tab/>
        <w:t>Beach outpost – Woodfibre, BC</w:t>
      </w:r>
    </w:p>
    <w:p>
      <w:pPr>
        <w:pStyle w:val="Normal"/>
        <w:spacing w:lineRule="exact" w:line="240"/>
        <w:jc w:val="both"/>
        <w:rPr>
          <w:rFonts w:ascii="Cordia New" w:hAnsi="Cordia New" w:cs="Cordia New"/>
          <w:lang w:val="en-GB"/>
        </w:rPr>
      </w:pPr>
      <w:r>
        <w:rPr>
          <w:rFonts w:cs="Cordia New" w:ascii="Cordia New" w:hAnsi="Cordia New"/>
          <w:b/>
          <w:lang w:val="en-GB"/>
        </w:rPr>
        <w:t>66_WhiteHouse_Streets</w:t>
      </w:r>
      <w:r>
        <w:rPr>
          <w:rFonts w:cs="Cordia New" w:ascii="Cordia New" w:hAnsi="Cordia New"/>
          <w:lang w:val="en-GB"/>
        </w:rPr>
        <w:tab/>
        <w:tab/>
        <w:t>East Potomac Memorial Park – Washington D.C., USA</w:t>
      </w:r>
    </w:p>
    <w:p>
      <w:pPr>
        <w:pStyle w:val="Normal"/>
        <w:spacing w:lineRule="exact" w:line="240"/>
        <w:jc w:val="both"/>
        <w:rPr>
          <w:rFonts w:ascii="Cordia New" w:hAnsi="Cordia New" w:cs="Cordia New"/>
          <w:lang w:val="en-GB"/>
        </w:rPr>
      </w:pPr>
      <w:r>
        <w:rPr>
          <w:rFonts w:cs="Cordia New" w:ascii="Cordia New" w:hAnsi="Cordia New"/>
          <w:b/>
          <w:lang w:val="en-GB"/>
        </w:rPr>
        <w:t>66_WhiteHouse_Exterior</w:t>
      </w:r>
      <w:r>
        <w:rPr>
          <w:rFonts w:cs="Cordia New" w:ascii="Cordia New" w:hAnsi="Cordia New"/>
          <w:lang w:val="en-GB"/>
        </w:rPr>
        <w:tab/>
        <w:tab/>
        <w:t>The White House – Washington D.C, USA</w:t>
      </w:r>
    </w:p>
    <w:p>
      <w:pPr>
        <w:pStyle w:val="Normal"/>
        <w:spacing w:lineRule="exact" w:line="240"/>
        <w:jc w:val="both"/>
        <w:rPr>
          <w:rFonts w:ascii="Cordia New" w:hAnsi="Cordia New" w:cs="Cordia New"/>
          <w:lang w:val="en-GB"/>
        </w:rPr>
      </w:pPr>
      <w:r>
        <w:rPr>
          <w:rFonts w:cs="Cordia New" w:ascii="Cordia New" w:hAnsi="Cordia New"/>
          <w:b/>
          <w:lang w:val="en-GB"/>
        </w:rPr>
        <w:t>66_WhiteHouse_Illuminati</w:t>
        <w:tab/>
      </w:r>
      <w:r>
        <w:rPr>
          <w:rFonts w:cs="Cordia New" w:ascii="Cordia New" w:hAnsi="Cordia New"/>
          <w:lang w:val="en-GB"/>
        </w:rPr>
        <w:tab/>
        <w:t>The Illuminati Communications Hub (beneath the White House)</w:t>
      </w:r>
    </w:p>
    <w:p>
      <w:pPr>
        <w:pStyle w:val="Normal"/>
        <w:spacing w:lineRule="exact" w:line="240"/>
        <w:jc w:val="both"/>
        <w:rPr>
          <w:rFonts w:ascii="Cordia New" w:hAnsi="Cordia New" w:cs="Cordia New"/>
          <w:lang w:val="en-GB"/>
        </w:rPr>
      </w:pPr>
      <w:r>
        <w:rPr>
          <w:rFonts w:cs="Cordia New" w:ascii="Cordia New" w:hAnsi="Cordia New"/>
          <w:b/>
          <w:lang w:val="en-GB"/>
        </w:rPr>
        <w:t>67_Dynamene_Exterior</w:t>
      </w:r>
      <w:r>
        <w:rPr>
          <w:rFonts w:cs="Cordia New" w:ascii="Cordia New" w:hAnsi="Cordia New"/>
          <w:lang w:val="en-GB"/>
        </w:rPr>
        <w:tab/>
        <w:tab/>
        <w:t>Matochkin Shar Strait – Novaya Zemlya, Russia</w:t>
      </w:r>
    </w:p>
    <w:p>
      <w:pPr>
        <w:pStyle w:val="Normal"/>
        <w:spacing w:lineRule="exact" w:line="240"/>
        <w:jc w:val="both"/>
        <w:rPr>
          <w:rFonts w:ascii="Cordia New" w:hAnsi="Cordia New" w:cs="Cordia New"/>
          <w:lang w:val="en-GB"/>
        </w:rPr>
      </w:pPr>
      <w:r>
        <w:rPr>
          <w:rFonts w:cs="Cordia New" w:ascii="Cordia New" w:hAnsi="Cordia New"/>
          <w:b/>
          <w:lang w:val="en-GB"/>
        </w:rPr>
        <w:t>67_Dynamene_InnerSection</w:t>
      </w:r>
      <w:r>
        <w:rPr>
          <w:rFonts w:cs="Cordia New" w:ascii="Cordia New" w:hAnsi="Cordia New"/>
          <w:lang w:val="en-GB"/>
        </w:rPr>
        <w:tab/>
        <w:tab/>
        <w:t>The Inner Section of Dynamene Station – Russia</w:t>
      </w:r>
    </w:p>
    <w:p>
      <w:pPr>
        <w:pStyle w:val="Normal"/>
        <w:spacing w:lineRule="exact" w:line="240"/>
        <w:jc w:val="both"/>
        <w:rPr>
          <w:rFonts w:ascii="Cordia New" w:hAnsi="Cordia New" w:cs="Cordia New"/>
          <w:lang w:val="en-GB"/>
        </w:rPr>
      </w:pPr>
      <w:r>
        <w:rPr>
          <w:rFonts w:cs="Cordia New" w:ascii="Cordia New" w:hAnsi="Cordia New"/>
          <w:b/>
          <w:lang w:val="en-GB"/>
        </w:rPr>
        <w:t>67_Dynamene_MissileUnit</w:t>
        <w:tab/>
      </w:r>
      <w:r>
        <w:rPr>
          <w:rFonts w:cs="Cordia New" w:ascii="Cordia New" w:hAnsi="Cordia New"/>
          <w:lang w:val="en-GB"/>
        </w:rPr>
        <w:tab/>
        <w:t>Nuclear Warhead Storage Unit – Dynamene Station</w:t>
      </w:r>
    </w:p>
    <w:p>
      <w:pPr>
        <w:pStyle w:val="Normal"/>
        <w:spacing w:lineRule="exact" w:line="240"/>
        <w:jc w:val="both"/>
        <w:rPr>
          <w:rFonts w:ascii="Cordia New" w:hAnsi="Cordia New" w:cs="Cordia New"/>
          <w:lang w:val="en-GB"/>
        </w:rPr>
      </w:pPr>
      <w:r>
        <w:rPr>
          <w:rFonts w:cs="Cordia New" w:ascii="Cordia New" w:hAnsi="Cordia New"/>
          <w:b/>
          <w:lang w:val="en-GB"/>
        </w:rPr>
        <w:t>67_Dynamene_OuterSection</w:t>
        <w:tab/>
      </w:r>
      <w:r>
        <w:rPr>
          <w:rFonts w:cs="Cordia New" w:ascii="Cordia New" w:hAnsi="Cordia New"/>
          <w:lang w:val="en-GB"/>
        </w:rPr>
        <w:tab/>
        <w:t>Outer Section – Dynamene Statio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ENDINGS</w:t>
      </w:r>
    </w:p>
    <w:p>
      <w:pPr>
        <w:pStyle w:val="Normal"/>
        <w:spacing w:lineRule="exact" w:line="240"/>
        <w:jc w:val="both"/>
        <w:rPr>
          <w:rFonts w:ascii="Cordia New" w:hAnsi="Cordia New" w:cs="Cordia New"/>
          <w:sz w:val="16"/>
          <w:szCs w:val="16"/>
          <w:lang w:val="en-GB"/>
        </w:rPr>
      </w:pPr>
      <w:r>
        <w:rPr>
          <w:rFonts w:cs="Cordia New" w:ascii="Cordia New" w:hAnsi="Cordia New"/>
          <w:sz w:val="16"/>
          <w:szCs w:val="16"/>
          <w:lang w:val="en-GB"/>
        </w:rPr>
      </w:r>
    </w:p>
    <w:p>
      <w:pPr>
        <w:pStyle w:val="Normal"/>
        <w:spacing w:lineRule="exact" w:line="240"/>
        <w:jc w:val="both"/>
        <w:rPr>
          <w:rFonts w:ascii="Cordia New" w:hAnsi="Cordia New" w:cs="Cordia New"/>
          <w:lang w:val="en-GB"/>
        </w:rPr>
      </w:pPr>
      <w:r>
        <w:rPr>
          <w:rFonts w:cs="Cordia New" w:ascii="Cordia New" w:hAnsi="Cordia New"/>
          <w:b/>
          <w:lang w:val="en-GB"/>
        </w:rPr>
        <w:t>68_Ending_1</w:t>
      </w:r>
      <w:r>
        <w:rPr>
          <w:rFonts w:cs="Cordia New" w:ascii="Cordia New" w:hAnsi="Cordia New"/>
          <w:lang w:val="en-GB"/>
        </w:rPr>
        <w:tab/>
        <w:tab/>
        <w:tab/>
        <w:t>The Illuminati Ending</w:t>
      </w:r>
    </w:p>
    <w:p>
      <w:pPr>
        <w:pStyle w:val="Normal"/>
        <w:spacing w:lineRule="exact" w:line="240"/>
        <w:jc w:val="both"/>
        <w:rPr/>
      </w:pPr>
      <w:r>
        <w:rPr>
          <w:rFonts w:cs="Cordia New" w:ascii="Cordia New" w:hAnsi="Cordia New"/>
          <w:b/>
          <w:lang w:val="en-GB"/>
        </w:rPr>
        <w:t>68_Ending_2</w:t>
        <w:tab/>
      </w:r>
      <w:r>
        <w:rPr>
          <w:rFonts w:cs="Cordia New" w:ascii="Cordia New" w:hAnsi="Cordia New"/>
          <w:lang w:val="en-GB"/>
        </w:rPr>
        <w:tab/>
        <w:tab/>
        <w:t>MJ12 Ending</w:t>
      </w:r>
    </w:p>
    <w:p>
      <w:pPr>
        <w:pStyle w:val="Normal"/>
        <w:spacing w:lineRule="exact" w:line="240"/>
        <w:jc w:val="both"/>
        <w:rPr/>
      </w:pPr>
      <w:r>
        <w:rPr>
          <w:rFonts w:cs="Cordia New" w:ascii="Cordia New" w:hAnsi="Cordia New"/>
          <w:b/>
          <w:lang w:val="en-GB"/>
        </w:rPr>
        <w:t>68_Ending_3</w:t>
        <w:tab/>
      </w:r>
      <w:r>
        <w:rPr>
          <w:rFonts w:cs="Cordia New" w:ascii="Cordia New" w:hAnsi="Cordia New"/>
          <w:lang w:val="en-GB"/>
        </w:rPr>
        <w:tab/>
        <w:tab/>
        <w:t>The XVA Ending</w:t>
      </w:r>
    </w:p>
    <w:p>
      <w:pPr>
        <w:pStyle w:val="Normal"/>
        <w:spacing w:lineRule="exact" w:line="240"/>
        <w:jc w:val="both"/>
        <w:rPr>
          <w:rFonts w:ascii="Cordia New" w:hAnsi="Cordia New" w:cs="Cordia New"/>
          <w:lang w:val="en-GB"/>
        </w:rPr>
      </w:pPr>
      <w:r>
        <w:rPr>
          <w:rFonts w:cs="Cordia New" w:ascii="Cordia New" w:hAnsi="Cordia New"/>
          <w:b/>
          <w:lang w:val="en-GB"/>
        </w:rPr>
        <w:t>68_Ending_4</w:t>
      </w:r>
      <w:r>
        <w:rPr>
          <w:rFonts w:cs="Cordia New" w:ascii="Cordia New" w:hAnsi="Cordia New"/>
          <w:lang w:val="en-GB"/>
        </w:rPr>
        <w:tab/>
        <w:tab/>
        <w:tab/>
        <w:t>The Sacrifice Ending</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Cordia New" w:hAnsi="Cordia New" w:cs="Cordia New"/>
          <w:lang w:val="en-GB"/>
        </w:rPr>
      </w:pPr>
      <w:r>
        <w:rPr>
          <w:rFonts w:cs="Cordia New" w:ascii="Denmark" w:hAnsi="Denmark"/>
          <w:sz w:val="16"/>
          <w:szCs w:val="16"/>
          <w:lang w:val="en-GB"/>
        </w:rPr>
        <w:t>Total level count:</w:t>
      </w:r>
      <w:r>
        <w:rPr>
          <w:rFonts w:cs="Cordia New" w:ascii="Denmark" w:hAnsi="Denmark"/>
          <w:i/>
          <w:sz w:val="16"/>
          <w:szCs w:val="16"/>
          <w:lang w:val="en-GB"/>
        </w:rPr>
        <w:t xml:space="preserve"> </w:t>
        <w:tab/>
      </w:r>
      <w:r>
        <w:rPr>
          <w:rFonts w:cs="Cordia New" w:ascii="Cordia New" w:hAnsi="Cordia New"/>
          <w:b/>
          <w:lang w:val="en-GB"/>
        </w:rPr>
        <w:tab/>
      </w:r>
      <w:r>
        <w:rPr>
          <w:rFonts w:cs="Cordia New" w:ascii="Cordia New" w:hAnsi="Cordia New"/>
          <w:lang w:val="en-GB"/>
        </w:rPr>
        <w:t>32</w:t>
      </w:r>
      <w:r>
        <w:br w:type="page"/>
      </w:r>
    </w:p>
    <w:p>
      <w:pPr>
        <w:pStyle w:val="Normal"/>
        <w:spacing w:lineRule="exact" w:line="240"/>
        <w:jc w:val="both"/>
        <w:rPr>
          <w:rFonts w:ascii="Cordia New" w:hAnsi="Cordia New" w:cs="Cordia New"/>
          <w:b/>
          <w:b/>
          <w:lang w:val="en-GB"/>
        </w:rPr>
      </w:pPr>
      <w:r>
        <w:rPr>
          <w:rFonts w:cs="Cordia New" w:ascii="Cordia New" w:hAnsi="Cordia New"/>
          <w:b/>
          <w:lang w:val="en-GB"/>
        </w:rPr>
        <w:t>————————————————————————————————————————————————————————————————————</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t>The Characters</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MAIN CHARACTERS</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MAD INGRAM</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 xml:space="preserve">ALIAS Wesley Cutter </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Age: </w:t>
        <w:tab/>
        <w:tab/>
        <w:t>6 months</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Gender:</w:t>
        <w:tab/>
        <w:tab/>
        <w:t>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America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Occupation: </w:t>
        <w:tab/>
        <w:tab/>
        <w:t>UNATCO Agent / Main Character</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The player character, he’s a nanoaugmented agent like JC and Paul Denton from the original gam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rFonts w:ascii="Cordia New" w:hAnsi="Cordia New" w:cs="Cordia New"/>
          <w:lang w:val="en-GB"/>
        </w:rPr>
      </w:pPr>
      <w:r>
        <w:rPr>
          <w:rFonts w:cs="Cordia New" w:ascii="Cordia New" w:hAnsi="Cordia New"/>
          <w:b/>
          <w:lang w:val="en-GB"/>
        </w:rPr>
        <w:t>MAD INGRAM</w:t>
      </w:r>
      <w:r>
        <w:rPr>
          <w:rFonts w:cs="Cordia New" w:ascii="Cordia New" w:hAnsi="Cordia New"/>
          <w:lang w:val="en-GB"/>
        </w:rPr>
        <w:t xml:space="preserve"> is actually a clone of a deceased FBI agent </w:t>
      </w:r>
      <w:r>
        <w:rPr>
          <w:rFonts w:cs="Cordia New" w:ascii="Cordia New" w:hAnsi="Cordia New"/>
          <w:b/>
          <w:lang w:val="en-GB"/>
        </w:rPr>
        <w:t>Wesley Cutter</w:t>
      </w:r>
      <w:r>
        <w:rPr>
          <w:rFonts w:cs="Cordia New" w:ascii="Cordia New" w:hAnsi="Cordia New"/>
          <w:lang w:val="en-GB"/>
        </w:rPr>
        <w:t xml:space="preserve"> who donated his body for science in his will. Wesley's body was acquired by MJ12 and was successfully used in the nanoaugmentation project many years later. In </w:t>
      </w:r>
      <w:r>
        <w:rPr>
          <w:rFonts w:cs="Cordia New" w:ascii="Cordia New" w:hAnsi="Cordia New"/>
          <w:b/>
          <w:lang w:val="en-GB"/>
        </w:rPr>
        <w:t>Project Mad Ingram</w:t>
      </w:r>
      <w:r>
        <w:rPr>
          <w:rFonts w:cs="Cordia New" w:ascii="Cordia New" w:hAnsi="Cordia New"/>
          <w:lang w:val="en-GB"/>
        </w:rPr>
        <w:t xml:space="preserve">, the scientists managed to create a new kind of an augmentation from Wesley Cutter's brain matter which was instilled into the brain of one of their clones. The clone itself is only 6 months old, with its growth heavily accelerated from the embryonic stage to the adult stage. The clone itself was led to believe that he was an FBI agent chosen to become the first nano-augmented UNATCO agent with the codename Mad Ingram to prevent his "past adversaries" from figuring out his true identity. Mad Ingram accepted this and spent a few months in a MJ12 facility, training his skills and getting used to his new nickname. He was kept under an information lockdown of sorts, having access to the Internet with MJ12 moderating what kind of pages he could view, mainly to prevent him from finding out that he's supposed to be dead.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pPr>
      <w:r>
        <w:rPr>
          <w:rFonts w:cs="Cordia New" w:ascii="Cordia New" w:hAnsi="Cordia New"/>
          <w:lang w:val="en-GB"/>
        </w:rPr>
        <w:t xml:space="preserve">* Ingram's "real" name Wesley Cutter is a lousy reference to Wesley Snipes, who played Blade. And since blades are known from </w:t>
      </w:r>
      <w:r>
        <w:rPr>
          <w:rFonts w:cs="Cordia New" w:ascii="Cordia New" w:hAnsi="Cordia New"/>
          <w:i/>
          <w:lang w:val="en-GB"/>
        </w:rPr>
        <w:t>cutting</w:t>
      </w:r>
      <w:r>
        <w:rPr>
          <w:rFonts w:cs="Cordia New" w:ascii="Cordia New" w:hAnsi="Cordia New"/>
          <w:lang w:val="en-GB"/>
        </w:rPr>
        <w:t xml:space="preserve"> things, well, you know. It may be a silly name but I think this mod should have something referring to the original 2004 incarnations of the mod.</w:t>
      </w:r>
    </w:p>
    <w:p>
      <w:pPr>
        <w:pStyle w:val="Normal"/>
        <w:spacing w:lineRule="exact" w:line="240"/>
        <w:jc w:val="both"/>
        <w:rPr>
          <w:rFonts w:ascii="Cordia New" w:hAnsi="Cordia New" w:cs="Cordia New"/>
          <w:lang w:val="en-GB"/>
        </w:rPr>
      </w:pPr>
      <w:r>
        <w:rPr>
          <w:rFonts w:cs="Cordia New" w:ascii="Cordia New" w:hAnsi="Cordia New"/>
          <w:lang w:val="en-GB"/>
        </w:rPr>
        <w:t>* What Mad Ingram has retained from Wesley is somewhat ambiguous, but for sure he hasn't retained most of his memories. However, he has retained Wesley Cutter's fluency in English, Chinese (Mandarin and Cantonese), Russian and German (how coincidental!)</w:t>
      </w:r>
    </w:p>
    <w:p>
      <w:pPr>
        <w:pStyle w:val="Normal"/>
        <w:spacing w:lineRule="exact" w:line="240"/>
        <w:jc w:val="both"/>
        <w:rPr>
          <w:rFonts w:ascii="Cordia New" w:hAnsi="Cordia New" w:cs="Cordia New"/>
          <w:lang w:val="en-GB"/>
        </w:rPr>
      </w:pPr>
      <w:r>
        <w:rPr>
          <w:rFonts w:cs="Cordia New" w:ascii="Cordia New" w:hAnsi="Cordia New"/>
          <w:lang w:val="en-GB"/>
        </w:rPr>
        <w:t>* People might start wondering why Wesley takes orders so easily and why in the end he would actually consider MJ12's or Novikova's offers seriously. However, while he has retained most of Wesley Cutter's adult thinking, he's still just a 6-month old nano-agent prototype that hasn't experienced that much of the real world. During the NYC mission he questions why does he always have to follow orders and starts questioning if he has own free will at all. During one of the conversations with Novikova at Dynamene Station, the player can select a choice that will enable the 'Sacrifice' ending, which is essentially the only free act Ingram is going to take. It's somewhat hard to not make his character not seem like a cliché.</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LANA ZAVICH</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Age: </w:t>
        <w:tab/>
        <w:tab/>
        <w:t>26</w:t>
        <w:br/>
        <w:t>Gender:</w:t>
        <w:tab/>
        <w:tab/>
        <w:t>Fe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American</w:t>
      </w:r>
    </w:p>
    <w:p>
      <w:pPr>
        <w:pStyle w:val="Normal"/>
        <w:spacing w:lineRule="exact" w:line="240"/>
        <w:jc w:val="both"/>
        <w:rPr/>
      </w:pPr>
      <w:r>
        <w:rPr>
          <w:rFonts w:cs="Cordia New" w:ascii="Cordia New" w:hAnsi="Cordia New"/>
          <w:sz w:val="22"/>
          <w:szCs w:val="22"/>
          <w:lang w:val="en-GB"/>
        </w:rPr>
        <w:t xml:space="preserve">Occupation: </w:t>
        <w:tab/>
        <w:tab/>
        <w:t>UNATCO Pilot/Tech Specialist</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ab/>
        <w:tab/>
        <w:t>Illuminati operativ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 xml:space="preserve">The "mission briefing" woman as well as a helicopter pilot, in other words the </w:t>
      </w:r>
      <w:r>
        <w:rPr>
          <w:rFonts w:cs="Cordia New" w:ascii="Cordia New" w:hAnsi="Cordia New"/>
          <w:i/>
          <w:lang w:val="en-GB"/>
        </w:rPr>
        <w:t xml:space="preserve">expy </w:t>
      </w:r>
      <w:r>
        <w:rPr>
          <w:rFonts w:cs="Cordia New" w:ascii="Cordia New" w:hAnsi="Cordia New"/>
          <w:lang w:val="en-GB"/>
        </w:rPr>
        <w:t xml:space="preserve">of Alex Jacobson and Jock. After Anthony Stafford's demise, she also becomes the voice of the Illuminati to Mad Ingram (receiving orders from Morgan Everett).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pPr>
      <w:r>
        <w:rPr>
          <w:rFonts w:cs="Cordia New" w:ascii="Cordia New" w:hAnsi="Cordia New"/>
          <w:lang w:val="en-GB"/>
        </w:rPr>
        <w:t xml:space="preserve">Lana Zavich had already come into contact with the Illuminati as a 18-year-old student, when she was recruited in France by Morgan Everett (through Toby Atanwe). At the time, Illuminati needed someone to infiltrate UNATCO and report their findings to them. She changed her field of studies and by the late 2040s she already was a proficient tech specialist as well as a helicopter pilot and succeeded in being hired by UNATCO. The Illuminati already discovered Mad Ingram’s existence through one of the organizations that gave funding to the "secondary scientists". The terrorist attack in Shenzhen gave Zavich the opportunity of becoming Mad Ingram's UNATCO contact for the mission.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 xml:space="preserve">Monitoring Ingram during his mission gave her more than enough information to send to Stafford, and in the face of XVA's threat, Stafford and Everett decided to recruit him to their side as quickly as possible (unlike JC Denton who had to 'go through hoops' to find Dowd and Everett, in DXN Everett and Stafford considered Ingram to be easily influenced due to his background).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 xml:space="preserve">Preceding XVA's EMP attack at the MPS headquarters, Zavich had started investigating the files they had found from the Yumashev factory, discovering the links to XVA. In the ensuing chaos, she had copied the data onto a storage device and removed all the information from the MPS databases, after which she escaped from the headquarters with the help of Yakedo, an Illuminati agent himself. Yakedo had the necessary technology to monitor Ingram's infolink and movements, and she was online as he was contacted by Number One on-board the Airborne Laboratory, after which she departed for Berlin. Still in contact with Yakedo, she kept on monitoring Ingram's movements until he made the decision of either helping Yoon or disclosing his location to Number One, after which Yakedo activated a special encryption on his augmentations, meaning that neither XVA or MJ12 were able to monitor his movement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Following Stafford's death at Woodfibre, Zavich is outraged by the events and becomes more adamant on her Illuminati agenda. At Dynamene Station (final mission), she warns Ingram about MJ12's and XVA's motives if he does any goals for them, and feels absolutely betrayed if he attains the XVA or MJ12 endings. If Ingram takes the Illuminati ending, she is initially delighted about his decision but as the ending itself suggests, her allegiance to the Illuminati and Ingram's uncertainty over his actions (and place in the organization) has caused their friendship to become colder in the 3-year-gap.</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rFonts w:ascii="Cordia New" w:hAnsi="Cordia New" w:cs="Cordia New"/>
          <w:lang w:val="en-GB"/>
        </w:rPr>
      </w:pPr>
      <w:r>
        <w:rPr>
          <w:rFonts w:cs="Cordia New" w:ascii="Cordia New" w:hAnsi="Cordia New"/>
          <w:lang w:val="en-GB"/>
        </w:rPr>
        <w:t>* This character was also present in the 2004 and 2007 incarnations of the mod</w:t>
      </w:r>
    </w:p>
    <w:p>
      <w:pPr>
        <w:pStyle w:val="Normal"/>
        <w:spacing w:lineRule="exact" w:line="240"/>
        <w:jc w:val="both"/>
        <w:rPr>
          <w:rFonts w:ascii="Cordia New" w:hAnsi="Cordia New" w:cs="Cordia New"/>
          <w:lang w:val="en-GB"/>
        </w:rPr>
      </w:pPr>
      <w:r>
        <w:rPr>
          <w:rFonts w:cs="Cordia New" w:ascii="Cordia New" w:hAnsi="Cordia New"/>
          <w:lang w:val="en-GB"/>
        </w:rPr>
        <w:t>* More or less Mad Ingram's only friend, since the higher ranking Illuminati members ultimately just use him to achieve their goals. Even then, Zavich's loyalty to the Illuminati comes first.</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NUMBER ONE</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Real name unknow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Age: </w:t>
        <w:tab/>
        <w:tab/>
        <w:t>61</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Gender:</w:t>
        <w:tab/>
        <w:tab/>
        <w:t>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Unknow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Occupation: </w:t>
        <w:tab/>
        <w:tab/>
        <w:t>High-ranking MJ12 member</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The voice of MJ12 in the mod. Because getting new replacement voices for Bob Page and Walton Simons would sound rather silly, the main point of this character is to be the person in MJ12 responsible for Mad Ingram's actions and so forth. Page and Simons have grown to dislike him and those feelings only grow when Number One refuses to activate Ingram's killswitch. Number One holds the necessary data to launch the killswitch sequence, which is why Simons and Page aren't able to do it instead. Number One's odd fatherly feelings towards Ingram prove to be his downfall, which is why in the Sacrifice ending Page and Simons have reduced him into a regular corporate suit, a part of the vast droning masse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rFonts w:ascii="Cordia New" w:hAnsi="Cordia New" w:cs="Cordia New"/>
          <w:lang w:val="en-GB"/>
        </w:rPr>
      </w:pPr>
      <w:r>
        <w:rPr>
          <w:rFonts w:cs="Cordia New" w:ascii="Cordia New" w:hAnsi="Cordia New"/>
          <w:lang w:val="en-GB"/>
        </w:rPr>
        <w:t xml:space="preserve">A high-ranking member of MJ12, leader of </w:t>
      </w:r>
      <w:r>
        <w:rPr>
          <w:rFonts w:cs="Cordia New" w:ascii="Cordia New" w:hAnsi="Cordia New"/>
          <w:b/>
          <w:lang w:val="en-GB"/>
        </w:rPr>
        <w:t>Project Mad Ingram</w:t>
      </w:r>
      <w:r>
        <w:rPr>
          <w:rFonts w:cs="Cordia New" w:ascii="Cordia New" w:hAnsi="Cordia New"/>
          <w:lang w:val="en-GB"/>
        </w:rPr>
        <w:t>. Bob Page considers him to be an old fool, yet appreciates his loyalty to MJ12 as well as his efforts in advancing the nanoaugmentation project. Even so, Page refuses to give him the necessary funds to truly succeed in Project Mad Ingram, making Number One resort to alternate sources. Using fake humanitarian and similar excuses, Number One succeeds in receiving the necessary funds and his scientists finally make a breakthrough that brings Mad Ingram to life. Honestly impressed by this achievement, Page and Simons place trust in Ingram's abilities and send him to Hong Kong to "help the Chinese". After it seems like the mission was a success, Number One contacts Robert Chen and orders him to send Ingram back to the U.S. However, Number One didn't expect Mad Ingram to get apprehended by XVA and that he'd suddenly lose all his means to monitor Ingram's movements. MJ12 hackers succeed in re-establishing contact with Ingram and even access the security systems of the Airborne Laboratory. Immediately after finding out that Ingram is supposed to land in Berlin, Number One departs for the city with a couple of MJ12 soldiers disguised as UNATCO agents, so Ingram would still assume he's working for UNATCO. Number One analyzes the data he got from the airplane's computers and finds out that the data Russians collected from Ingram is being held in Berlin. Regardless of Ingram's decision in Berlin (whether he takes XVA's or MJ12's side there), Number One once again loses control over Ingram (as he departs for NYC) and is only briefly able to establish the infolink after Ingram has hacked into MJ12's systems at the White House. During this time, Number One faces serious backlash from Page and Simons who order him to activate Ingram's killswitch, which he refuses to do, vowing that he will be able to bring Ingram back to their camp. This is a seemingly impossible task, considering he is unable to contact him. However, after Ingram shuts down the station’s security mainframe, he desperately contacts Ingram and gives him instructions on how to deactivate his killswitch as a gesture of trust. Whether this succeeds is up to the player.</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pPr>
      <w:r>
        <w:rPr>
          <w:rFonts w:cs="Cordia New" w:ascii="Cordia New" w:hAnsi="Cordia New"/>
          <w:lang w:val="en-GB"/>
        </w:rPr>
        <w:t>* Yes, the character's name is a reference to the TV series 'The Prisoner'. And I guess there has to be a reference to the infamous "I'm not a number, I'm a free man!" dialogue somewhere</w:t>
      </w:r>
    </w:p>
    <w:p>
      <w:pPr>
        <w:pStyle w:val="Normal"/>
        <w:spacing w:lineRule="exact" w:line="240"/>
        <w:jc w:val="both"/>
        <w:rPr>
          <w:rFonts w:ascii="Cordia New" w:hAnsi="Cordia New" w:cs="Cordia New"/>
          <w:lang w:val="en-GB"/>
        </w:rPr>
      </w:pPr>
      <w:r>
        <w:rPr>
          <w:rFonts w:cs="Cordia New" w:ascii="Cordia New" w:hAnsi="Cordia New"/>
          <w:lang w:val="en-GB"/>
        </w:rPr>
        <w:t>* This character is meant to represent a partial deconstruction of the "all-knowing fictional characters" plot device by having a character like this essentially making many human mistakes that might have been avoided if someone else had been monitoring Ingram's progress. Part of the explanation for his behavior is that after spending so much time with Project Mad Ingram he's started to project himself as his father. Go figur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ALEXIA NOVIKOVA</w:t>
      </w:r>
    </w:p>
    <w:p>
      <w:pPr>
        <w:pStyle w:val="Normal"/>
        <w:spacing w:lineRule="exact" w:line="240"/>
        <w:jc w:val="both"/>
        <w:rPr/>
      </w:pPr>
      <w:r>
        <w:rPr>
          <w:rFonts w:cs="Cordia New" w:ascii="Cordia New" w:hAnsi="Cordia New"/>
          <w:sz w:val="22"/>
          <w:szCs w:val="22"/>
          <w:lang w:val="en-GB"/>
        </w:rPr>
        <w:t xml:space="preserve">Age: </w:t>
        <w:tab/>
        <w:tab/>
        <w:t>45</w:t>
        <w:br/>
        <w:t>Gender:</w:t>
        <w:tab/>
        <w:tab/>
        <w:t>Fe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Russia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Occupation: </w:t>
        <w:tab/>
        <w:tab/>
        <w:t>Director of XVA</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ab/>
        <w:tab/>
      </w:r>
      <w:r>
        <w:rPr>
          <w:rFonts w:cs="Cordia New" w:ascii="Cordia New" w:hAnsi="Cordia New"/>
          <w:i/>
          <w:sz w:val="22"/>
          <w:szCs w:val="22"/>
          <w:lang w:val="en-GB"/>
        </w:rPr>
        <w:t xml:space="preserve">De facto </w:t>
      </w:r>
      <w:r>
        <w:rPr>
          <w:rFonts w:cs="Cordia New" w:ascii="Cordia New" w:hAnsi="Cordia New"/>
          <w:sz w:val="22"/>
          <w:szCs w:val="22"/>
          <w:lang w:val="en-GB"/>
        </w:rPr>
        <w:t>leader of Far Eastern Russia</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 xml:space="preserve">The "Big Bad" of the mod but depending on your choices, might also be one of the good people, truly believing in creating the new world by destructive means. Similar to the original game, there is no 1 v 1 battle against her, but in the end you're able to kill her before actually achieving any of the ending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rFonts w:ascii="Cordia New" w:hAnsi="Cordia New" w:cs="Cordia New"/>
          <w:lang w:val="en-GB"/>
        </w:rPr>
      </w:pPr>
      <w:r>
        <w:rPr>
          <w:rFonts w:cs="Cordia New" w:ascii="Cordia New" w:hAnsi="Cordia New"/>
          <w:lang w:val="en-GB"/>
        </w:rPr>
        <w:t xml:space="preserve">Novikova inherited the XVA Corporation after the death of her father, a former Illuminati executive (who had become a staunch opponent of the organization) who took advantage of the chaotic situation in Russia after the collapse of the USSR (and the Illuminati in Russia) and by the 2020s had consolidated his power to the Russian Pacific coast in the form of XVA Corporation. With most of the country practically under anarchy, XVA succeeded in stabilizing Far Eastern Russia and essentially created a "nation within a nation" of which the Novikov family formed the ruling elite. After his death, Alexia took over the company's assets and expanded the corporation's interests from military industry to scientific research, majorly focusing on nanotechnological research. With her agents across the globe – including within MJ12 and the remaining assets of the Illuminati - she was able to take advantage of the chaotic situation in the U.S. during the 2020s and the 2030s and managed to convince many former American scientists (i.e. X-51) to join XVA. Even though she and the scientists made tremendous progress in nanotechnological fields, their first attempt at creating a nanoaugmented human being failed.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As she found out about the existence of Mad Ingram, she devised a plan with David Yoon to lure Mad Ingram into Hong Kong where he would have been incapacitated in order for her scientists to extract all the necessary nanotechnological data they needed from him. The first attempt at the Yumashev manufacturing plant failed, but her long-time agents in the MPS finally succeeded in capturing agent Ingram as he was ready to depart back to the U.S. After his nanoaugmentations were compromised, the nanoaugmentations data was eventually sent to Dynamene Station where Novikova began enriching the nanovirus for her missiles. However, she knew that Mad Ingram could still be persuaded into helping her cause, which is why she contacted him in Berlin and tried to recruit him into her cause. Regardless of Ingram's decision in Berlin, she lost contact over him as he departed for NYC, but she had succeeded in retrieving all the information she needed for advancing her plans. However, her agents were successful in retrieving footage from the airport's security systems, revealing a mysterious woman (Zavich) talking to Ingram before they departed.</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Establishing nanoaugmentations in Ethan Yoon was a surprisingly easy task for the Dynamene scientists, who found out that the XVA groundwork for nanoaugmentations was about 70% complete and using the data "reverse engineered" from Ingram they were able to fix the remaining 30% very quickly. While she was preparing the station for the first test launch of the nanovirus missile, she was contacted by one of XVA's agents who had made a report on Ingram's allies in UNATCO. They had discovered that Zavich was the woman he had been talking with in Berlin and that she was an Illuminati operative placed under Anthony Stafford's task group. Novikova had extensive information on Stafford through her contacts in the Illuminati, who had been able to discover the location of his hideout. Surprised at this reveal, she assumed that Mad Ingram must have departed with Zavich for Stafford, meaning that Mad Ingram had defected to the Illuminati in only a few hours. Remembering her father's vow to not let Illuminati interfere in Russia's affairs, she decided that they should test the launch of her nanovirus missile on Stafford's headquarters. They used a small missile that would only strike the area of Stafford's mountain fortress and that their stealth systems were able to conceal as the missile had to travel from the Arctic Ocean to the West Coast of Canada. The attack was a success and Novikova now had an opening in Stafford's security systems, enabling her to appear in his office by using the holotransmitter. Ingram's presence at the office did not surprise her, and she warned him about interfering with her plans. After ending the connection, she activated the 'Substance Dispenser Unit' and knew inside that Ingram was most likely going to appear on her doorstep very soo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pPr>
      <w:r>
        <w:rPr>
          <w:rFonts w:cs="Cordia New" w:ascii="Cordia New" w:hAnsi="Cordia New"/>
          <w:sz w:val="22"/>
          <w:szCs w:val="22"/>
          <w:lang w:val="en-GB"/>
        </w:rPr>
        <w:t xml:space="preserve">* The character's name as well as her AI, JED051B, is a very obscure reference to "Alexei Novikov", the creator of the best level editor for Jedi Knight, JED. </w:t>
      </w:r>
    </w:p>
    <w:p>
      <w:pPr>
        <w:pStyle w:val="Normal"/>
        <w:spacing w:lineRule="exact" w:line="240"/>
        <w:jc w:val="both"/>
        <w:rPr>
          <w:rFonts w:ascii="Cordia New" w:hAnsi="Cordia New" w:cs="Cordia New"/>
          <w:lang w:val="en-GB"/>
        </w:rPr>
      </w:pPr>
      <w:r>
        <w:rPr>
          <w:rFonts w:cs="Cordia New" w:ascii="Cordia New" w:hAnsi="Cordia New"/>
          <w:lang w:val="en-GB"/>
        </w:rPr>
        <w:t xml:space="preserve">* Novikova knows that Mad Ingram is only 6 months old and that his "nano-augmented" adult mind can be dissuaded easier than other peoples' but even so, she doesn't view him as a human being and only cares about his abilities. In the XVA ending, however, she has given him an important position as the Director of UNATCO, telling him that the new nanoaugmented agents can take care of the groundwork and Ingram can stay behind the scene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SECOND TIER CHARACTERS</w:t>
      </w:r>
    </w:p>
    <w:p>
      <w:pPr>
        <w:pStyle w:val="Normal"/>
        <w:spacing w:lineRule="exact" w:line="240"/>
        <w:jc w:val="both"/>
        <w:rPr>
          <w:rFonts w:ascii="Cordia New" w:hAnsi="Cordia New" w:cs="Cordia New"/>
          <w:b/>
          <w:b/>
          <w:sz w:val="28"/>
          <w:szCs w:val="28"/>
          <w:lang w:val="en-GB"/>
        </w:rPr>
      </w:pPr>
      <w:r>
        <w:rPr>
          <w:rFonts w:cs="Cordia New" w:ascii="Cordia New" w:hAnsi="Cordia New"/>
          <w:b/>
          <w:sz w:val="28"/>
          <w:szCs w:val="28"/>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DAVID YO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Age: </w:t>
        <w:tab/>
        <w:tab/>
        <w:t>55</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Gender:</w:t>
        <w:tab/>
        <w:tab/>
        <w:t>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Filipino</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Occupation: </w:t>
        <w:tab/>
        <w:tab/>
        <w:t>Hong Kong kingpin, owner of the Forichi Club</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ab/>
        <w:tab/>
        <w:t>XVA Operativ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He appears as the first "bad" character in the mod, but aside from the first missions he doesn't really serve any other purpose in the mod, but I guess being the catalyst in making the mod happen should be sufficient.</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rFonts w:ascii="Cordia New" w:hAnsi="Cordia New" w:cs="Cordia New"/>
          <w:lang w:val="en-GB"/>
        </w:rPr>
      </w:pPr>
      <w:r>
        <w:rPr>
          <w:rFonts w:cs="Cordia New" w:ascii="Cordia New" w:hAnsi="Cordia New"/>
          <w:lang w:val="en-GB"/>
        </w:rPr>
        <w:t xml:space="preserve">A Filipino businessman who arrived to Hong Kong years ago and became an influential figure of the HK underworld, currently a part of the Luminous Path Triad, he's still a powerful criminal kingpin who's also in charge of maintaining XVA's operations in the area. His only soft spot is his son, Ethan Yoon, who signed up for XVA's preliminary nanoaugmentation project and got into a coma in the end. Using XVA's nano-tech explosives, David Yoon orchestrated the attack in Shenzhen and planted hints to international terrorism (mainly Yumashev Industries) to lure agent Mad Ingram into Hong Kong, where could strike against him and help XVA unlock the secrets of his nanoaugmentation and thus help them bring back his son. After luring Mad Ingram into the Yumashev manufacturing plant, he was recalled to his home at the Tianbao Hotel by Novikova in order to devise a new way to capture Ingram – by luring him into the false sense of having solved the issue altogether. Mad Ingram soon discovered his location and the MPS took him into custody, where XVA agents helped him escape. After hearing about Mad Ingram's capture and that he had been taken to Berlin, Novikova contacted him and told about her plan to possibly dissuade him. Yoon departed for the city and, if the player so chooses, meets with Ingram again until they're ambushed by MJ12 troops. At this point, David Yoon can die since he won't have any purpose for the rest of the mod. In case of his demise, Ethan Yoon would hold it against Ingram at Dynamene Station. If he survives, Ethan will casually mention that David has returned to Hong Kong and he is planning to get there as well as soon as he's taken care of the "foetus punk" (i.e. Ingram).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rFonts w:ascii="Cordia New" w:hAnsi="Cordia New" w:cs="Cordia New"/>
          <w:lang w:val="en-GB"/>
        </w:rPr>
      </w:pPr>
      <w:r>
        <w:rPr>
          <w:rFonts w:cs="Cordia New" w:ascii="Cordia New" w:hAnsi="Cordia New"/>
          <w:lang w:val="en-GB"/>
        </w:rPr>
        <w:t>* One of the first characters (might have been the second or third one, actually) devised for the mod way back in 2004.</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LIEN TAKARA</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Age: </w:t>
        <w:tab/>
        <w:tab/>
        <w:t>27</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Gender:</w:t>
        <w:tab/>
        <w:tab/>
        <w:t>Fe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Chinese (Hong Kong) with Japanese-Canadian roots</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Occupation: </w:t>
        <w:tab/>
        <w:tab/>
        <w:t>Hong Kong Police Officer</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ab/>
        <w:tab/>
        <w:t>Undercover MJ12 Agent</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She's the "</w:t>
      </w:r>
      <w:r>
        <w:rPr>
          <w:rFonts w:cs="Cordia New" w:ascii="Cordia New" w:hAnsi="Cordia New"/>
          <w:i/>
          <w:lang w:val="en-GB"/>
        </w:rPr>
        <w:t>deus ex machina</w:t>
      </w:r>
      <w:r>
        <w:rPr>
          <w:rFonts w:cs="Cordia New" w:ascii="Cordia New" w:hAnsi="Cordia New"/>
          <w:lang w:val="en-GB"/>
        </w:rPr>
        <w:t>" in the abandoned factory mission, after which she's gonna make an appearance in the White House mission with a task to kill Ingram. While not being nanoaugmented, she relies on enhancing drugs and heavy weaponry, which won't be explained in the dialogue of the mod but the player can find hints about it somewhere during the HK mission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rFonts w:ascii="Cordia New" w:hAnsi="Cordia New" w:cs="Cordia New"/>
          <w:lang w:val="en-GB"/>
        </w:rPr>
      </w:pPr>
      <w:r>
        <w:rPr>
          <w:rFonts w:cs="Cordia New" w:ascii="Cordia New" w:hAnsi="Cordia New"/>
          <w:lang w:val="en-GB"/>
        </w:rPr>
        <w:t>A Hong Kong police officer, co-operating with the MPS, and the daughter of Yakedo, at some point before the mod she had become an undercover MJ12 agent, subtly advancing MJ12's plans to begin operations in Hong Kong. MJ12 actually assumed that David Yoon was an Illuminati agent, which is why they ordered Lien to start monitoring his activities, leading her to Yumashev manufacturing plant shortly after the terrorist attack in Shenzhen. She had clear evidence of David Yoon being behind the operation but MJ12 officials instructed her to sit on the information until Mad Ingram had come to the same conclusion, due to MJ12's need to see Ingram in action. Lien obliged but was bored out of her mind while sitting in the factory’s secret floors, waiting for Ingram to get there. To facilitate Ingram's progress, she made a phone call to her father and told him that he should tell Ingram about David Yoon. Ingram eventually finds his way to the factory and Lien clues him on the situation, without making any references to MJ12. Afterwards, the player has a choice to commend the progress she had made to the MPS director and she hold Ingram in higher regard afterwards. Nevertheless, the next time he makes an appearance is in Washington D.C. where she had met with MJ12 officials for a completely unrelated matter on the same date. Given an order by Number One to kill Ingram, it depends on the player's actions if he's going to be able to kill her or not but in any case it won't make any difference to the end game of the mod. However, if the player commended her work to the MPS director, the player will be given a choice of letting her live, in which case she will give him access to the nanosword she had with her.</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rFonts w:ascii="Cordia New" w:hAnsi="Cordia New" w:cs="Cordia New"/>
          <w:lang w:val="en-GB"/>
        </w:rPr>
      </w:pPr>
      <w:r>
        <w:rPr>
          <w:rFonts w:cs="Cordia New" w:ascii="Cordia New" w:hAnsi="Cordia New"/>
          <w:lang w:val="en-GB"/>
        </w:rPr>
        <w:t>* Her first name is a reference to the character 'Lien' from Rich Burlew's magnificent webcomic 'Order of the Stick'. Her last name, while not devised as a specific reference, is also shared by a rather obscure unseen character in Jedi Knight: Mysteries of the Sith (yet I’m vaguely sure there might have  been other Takaras as well)</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YAKEDO</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ALIAS Nathan Takara (real nam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Age: </w:t>
        <w:tab/>
        <w:tab/>
        <w:t>52</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Gender:</w:t>
        <w:tab/>
        <w:tab/>
        <w:t>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Japanese-Canadia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Occupation: </w:t>
        <w:tab/>
        <w:tab/>
        <w:t>Entrepreneur, mechanic</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ab/>
        <w:tab/>
        <w:t>Illuminati operativ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Probably the first character Mad Ingram meets in Kowloon, he has lots of fancy gadgets and electronics and can give some errands to Mad Ingram if he wants to get a hold of some of the goodies. A background character whose actions will still move the mod forward.</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rFonts w:ascii="Cordia New" w:hAnsi="Cordia New" w:cs="Cordia New"/>
          <w:lang w:val="en-GB"/>
        </w:rPr>
      </w:pPr>
      <w:r>
        <w:rPr>
          <w:rFonts w:cs="Cordia New" w:ascii="Cordia New" w:hAnsi="Cordia New"/>
          <w:lang w:val="en-GB"/>
        </w:rPr>
        <w:t>Child of Japanese immigrants to Canada, Nathan Takara was trained in economics and he was already a respected young stockbroker in the late 2020s when he was approached by a man calling himself Terrence Koontz. He promised to give Takara 15 million dollars in exchange for his participation in an embezzlement conspiracy against a company Takara was working for. While the plan originally worked, Yakedo made smart and calculating moves and embezzled 50 million dollars from his clients before staging his own disappearance by framing it on some of his former clients. First, Takara stopped at Singapore where he underwent plastic surgery before moving on to Hong Kong where he assumed the name Yakedo. Throughout the 2030s and 2040s, Yakedo used his past experience and skills into becoming one of the most prominent businessmen in Hong Kong. During his career in Canada, he met Anthony Stafford and became involved in the Illuminati's business, but chose not to pursue a larger role in the organization's business and he "retired" to Hong Kong, where he married a Chinese woman and had a child, who would somewhat ironically become an MJ12 operative later in her life. Nevertheless, Yakedo helps Mad Ingram during his mission in Hong Kong and later on he's contacted by Anthony Stafford who orders him to help Lana Zavich escape from the MPS headquarters so she can figure out what happened to Mad Ingram.</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pPr>
      <w:r>
        <w:rPr>
          <w:rFonts w:cs="Cordia New" w:ascii="Cordia New" w:hAnsi="Cordia New"/>
          <w:lang w:val="en-GB"/>
        </w:rPr>
        <w:t xml:space="preserve">* His name is referring to the creator of the Redsun2020 mod. Originally a character from UNATCO Born, the entire Japanese-Canadian back-story just came to my head all of a sudden sometime in 2007 and thus became a part of the character’s backstory.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ANTHONY STAFFORD</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Age: </w:t>
        <w:tab/>
        <w:tab/>
        <w:t>58</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Gender:</w:t>
        <w:tab/>
        <w:tab/>
        <w:t>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British-Canadia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Occupation: </w:t>
        <w:tab/>
        <w:tab/>
        <w:t>CEO of Stafford/Powell Enterprises</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ab/>
        <w:tab/>
        <w:t>High-ranking Illuminati member</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 xml:space="preserve">A very "behind the scenes" character who makes an appearance in only one mission where he's being touted as the Morgan Everett of the mod until he's killed by the nanovirus only moments later.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pPr>
      <w:r>
        <w:rPr>
          <w:rFonts w:cs="Cordia New" w:ascii="Cordia New" w:hAnsi="Cordia New"/>
          <w:lang w:val="en-GB"/>
        </w:rPr>
        <w:t>He’s one of the surviving ruling members of the Illuminati along with Stanton Dowd and Morgan Everett. Anthony Stafford is not his real name as he has to hide from Bob Page and MJ12. To advance the masquerade, he has never appeared in the public and all photographs and the few videos of him that are available for the public feature his doppelgangers. After Everett left for France and Dowd began hiding in New York City, Stafford retreated to British Columbia where he has lived comfortably in his mountain fortress for several years. He's still involved in the Illuminati's affairs and has been ordered by Everett to specifically focus on the activities of XVA Corporation. Novikova has discovered several of his agents within her organization, leading her to discover the location of his prestigious mountain fortress – as well as disposing of the compromised agents. Before the beginning of the mod, Everett assigns Lana Zavich to report to Anthony Stafford of her activities and later on, the success of MJ12's first nanoaugmented prototype agent. After Mad Ingram is captured by XVA, Anthony Stafford tells Zavich to try persuading Ingram to their side, starting from revealing his true roots to him in New York City. Ingram eventually agrees to meet with Stafford, which somewhat inadvertently turns out to be his demis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pPr>
      <w:r>
        <w:rPr>
          <w:rFonts w:cs="Cordia New" w:ascii="Cordia New" w:hAnsi="Cordia New"/>
          <w:lang w:val="en-GB"/>
        </w:rPr>
        <w:t xml:space="preserve">* Another character from the 2004 &amp; 2007 incarnations of the mod – might have been the second or third one “conceived” - his role was supposed to be much larger, and he was supposed to represent an organization called The Black Widow, which would have been yet another offspring of the Illuminati besides MJ12.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lang w:val="en-GB"/>
        </w:rPr>
      </w:pPr>
      <w:r>
        <w:rPr>
          <w:rFonts w:eastAsia="Cordia New" w:cs="Cordia New" w:ascii="Cordia New" w:hAnsi="Cordia New"/>
          <w:lang w:val="en-GB"/>
        </w:rPr>
        <w:t xml:space="preserve"> </w:t>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MINOR CHARACTERS</w:t>
      </w:r>
    </w:p>
    <w:p>
      <w:pPr>
        <w:pStyle w:val="Normal"/>
        <w:spacing w:lineRule="exact" w:line="240"/>
        <w:jc w:val="both"/>
        <w:rPr>
          <w:rFonts w:ascii="Cordia New" w:hAnsi="Cordia New" w:cs="Cordia New"/>
          <w:b/>
          <w:b/>
          <w:sz w:val="28"/>
          <w:szCs w:val="28"/>
          <w:lang w:val="en-GB"/>
        </w:rPr>
      </w:pPr>
      <w:r>
        <w:rPr>
          <w:rFonts w:cs="Cordia New" w:ascii="Cordia New" w:hAnsi="Cordia New"/>
          <w:b/>
          <w:sz w:val="28"/>
          <w:szCs w:val="28"/>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ETHAN YOON</w:t>
      </w:r>
    </w:p>
    <w:p>
      <w:pPr>
        <w:pStyle w:val="Normal"/>
        <w:spacing w:lineRule="exact" w:line="240"/>
        <w:jc w:val="both"/>
        <w:rPr>
          <w:rFonts w:ascii="Cordia New" w:hAnsi="Cordia New" w:cs="Cordia New"/>
          <w:lang w:val="en-GB"/>
        </w:rPr>
      </w:pPr>
      <w:r>
        <w:rPr>
          <w:rFonts w:cs="Cordia New" w:ascii="Cordia New" w:hAnsi="Cordia New"/>
          <w:lang w:val="en-GB"/>
        </w:rPr>
        <w:t>The son of David Yoon who participated in XVA's nanoaugmentation program and fell into a comatose state due to unforeseen complications as his body started to reject the nanoaugmentations. He's being kept in a coma at Dynamene Station with doctors constantly monitoring his condition. Believing that unlocking Mad Ingram's augmentations will bring him back to life, Novikova and David Yoon devise the Shenzhen terrorist attack plot to lure Mad Ingram into the city. After they've succeeded in reverse engineering his augmentations, Ethan Yoon is revived and he decides to help Novikova despite the doctors warning that it's still too early for him to engage in stressful combat. If David Yoon is still alive, he mentions that he's planning to return to Hong Kong for a well-deserved vacation. Ethan is a young hot-headed guy who considers Mad Ingram to be a "foetus punk" and not worthy of his nanoaugmentation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ROBERT CHEN</w:t>
      </w:r>
    </w:p>
    <w:p>
      <w:pPr>
        <w:pStyle w:val="Normal"/>
        <w:spacing w:lineRule="exact" w:line="240"/>
        <w:jc w:val="both"/>
        <w:rPr>
          <w:rFonts w:ascii="Denmark" w:hAnsi="Denmark" w:cs="Cordia New"/>
          <w:sz w:val="16"/>
          <w:szCs w:val="16"/>
          <w:lang w:val="en-GB"/>
        </w:rPr>
      </w:pPr>
      <w:r>
        <w:rPr>
          <w:rFonts w:cs="Cordia New" w:ascii="Cordia New" w:hAnsi="Cordia New"/>
          <w:lang w:val="en-GB"/>
        </w:rPr>
        <w:t>The director of the MPS’ headquarters in Hong Kong, Chen will only brief Mad Ingram on his mission in Hong Kong and doesn't hold any other importance in the mod. Likes soy food so much it’s the only food available in the MPS/HK HQ.</w:t>
      </w:r>
    </w:p>
    <w:p>
      <w:pPr>
        <w:pStyle w:val="Normal"/>
        <w:spacing w:lineRule="exact" w:line="240"/>
        <w:jc w:val="both"/>
        <w:rPr>
          <w:rFonts w:ascii="Cordia New" w:hAnsi="Cordia New" w:cs="Cordia New"/>
          <w:sz w:val="16"/>
          <w:szCs w:val="16"/>
          <w:lang w:val="en-GB"/>
        </w:rPr>
      </w:pPr>
      <w:r>
        <w:rPr>
          <w:rFonts w:cs="Cordia New" w:ascii="Cordia New" w:hAnsi="Cordia New"/>
          <w:sz w:val="16"/>
          <w:szCs w:val="16"/>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ELIAS NADEL</w:t>
      </w:r>
    </w:p>
    <w:p>
      <w:pPr>
        <w:pStyle w:val="Normal"/>
        <w:spacing w:lineRule="exact" w:line="240"/>
        <w:jc w:val="both"/>
        <w:rPr>
          <w:rFonts w:ascii="Cordia New" w:hAnsi="Cordia New" w:cs="Cordia New"/>
          <w:lang w:val="en-GB"/>
        </w:rPr>
      </w:pPr>
      <w:r>
        <w:rPr>
          <w:rFonts w:cs="Cordia New" w:ascii="Cordia New" w:hAnsi="Cordia New"/>
          <w:lang w:val="en-GB"/>
        </w:rPr>
        <w:t>Former MJ12 scientist who acquired Wesley Cutter's remains for Project Mad Ingram, and who ended up quitting (or forced to retire) MJ12 before the project was finished. He also managed to acquire Wesley Cutter's former home where he moved later.</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PRESIDENT PHILIP MEAD</w:t>
      </w:r>
    </w:p>
    <w:p>
      <w:pPr>
        <w:pStyle w:val="Normal"/>
        <w:spacing w:lineRule="exact" w:line="240"/>
        <w:jc w:val="both"/>
        <w:rPr/>
      </w:pPr>
      <w:r>
        <w:rPr>
          <w:rFonts w:cs="Cordia New" w:ascii="Cordia New" w:hAnsi="Cordia New"/>
          <w:lang w:val="en-GB"/>
        </w:rPr>
        <w:t xml:space="preserve">Recently (in the mod timeline) elected President of the United States. Absent from the White House mission (out of the </w:t>
      </w:r>
      <w:r>
        <w:rPr>
          <w:rFonts w:cs="Cordia New" w:ascii="Cordia New" w:hAnsi="Cordia New"/>
          <w:i/>
          <w:lang w:val="en-GB"/>
        </w:rPr>
        <w:t>house</w:t>
      </w:r>
      <w:r>
        <w:rPr>
          <w:rFonts w:cs="Cordia New" w:ascii="Cordia New" w:hAnsi="Cordia New"/>
          <w:lang w:val="en-GB"/>
        </w:rPr>
        <w:t xml:space="preserve"> at the time Ingram gets there), but makes an appearance in the Illuminati ending. I can't remember if he was serving his first or second term in the normal DX universe but in the DXN verse he’ll begin his second term in 2052.</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JC DENTON</w:t>
      </w:r>
    </w:p>
    <w:p>
      <w:pPr>
        <w:pStyle w:val="Normal"/>
        <w:spacing w:lineRule="exact" w:line="240"/>
        <w:jc w:val="both"/>
        <w:rPr>
          <w:rFonts w:ascii="Cordia New" w:hAnsi="Cordia New" w:cs="Cordia New"/>
          <w:lang w:val="en-GB"/>
        </w:rPr>
      </w:pPr>
      <w:r>
        <w:rPr>
          <w:rFonts w:cs="Cordia New" w:ascii="Cordia New" w:hAnsi="Cordia New"/>
          <w:lang w:val="en-GB"/>
        </w:rPr>
        <w:t>Makes an appearance in the XVA ending, suggesting that in any case the next "generation" of nanoaugmented agents will feature him and that he's going to bring Mad Ingram and XVA dow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eastAsia="Cordia New" w:cs="Cordia New"/>
          <w:lang w:val="en-GB"/>
        </w:rPr>
      </w:pPr>
      <w:r>
        <w:rPr>
          <w:rFonts w:eastAsia="Cordia New" w:cs="Cordia New" w:ascii="Cordia New" w:hAnsi="Cordia New"/>
          <w:lang w:val="en-GB"/>
        </w:rPr>
        <w:t xml:space="preserve"> </w:t>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NON-SPEAKING CHARACTERS</w:t>
      </w:r>
    </w:p>
    <w:p>
      <w:pPr>
        <w:pStyle w:val="Normal"/>
        <w:spacing w:lineRule="exact" w:line="240"/>
        <w:jc w:val="both"/>
        <w:rPr>
          <w:rFonts w:ascii="Cordia New" w:hAnsi="Cordia New" w:cs="Cordia New"/>
          <w:b/>
          <w:b/>
          <w:sz w:val="28"/>
          <w:szCs w:val="28"/>
          <w:lang w:val="en-GB"/>
        </w:rPr>
      </w:pPr>
      <w:r>
        <w:rPr>
          <w:rFonts w:cs="Cordia New" w:ascii="Cordia New" w:hAnsi="Cordia New"/>
          <w:b/>
          <w:sz w:val="28"/>
          <w:szCs w:val="28"/>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MORGAN EVERETT</w:t>
      </w:r>
    </w:p>
    <w:p>
      <w:pPr>
        <w:pStyle w:val="Normal"/>
        <w:spacing w:lineRule="exact" w:line="240"/>
        <w:jc w:val="both"/>
        <w:rPr>
          <w:rFonts w:ascii="Cordia New" w:hAnsi="Cordia New" w:cs="Cordia New"/>
          <w:lang w:val="en-GB"/>
        </w:rPr>
      </w:pPr>
      <w:r>
        <w:rPr>
          <w:rFonts w:cs="Cordia New" w:ascii="Cordia New" w:hAnsi="Cordia New"/>
          <w:lang w:val="en-GB"/>
        </w:rPr>
        <w:t xml:space="preserve">Not actually seen in the mod (or at least not having any talking roles), Everett still becomes a part of the mod after Stafford's death, when Zavich mentions that she is getting new orders from him. The in-mod explanation is that Everett doesn't want to confuse Ingram by appearing to him, so he's letting a familiar character like Zavich channel his orders to him, but the true reason is that I'm just not gonna bother with getting a voice actor that sounds like him so he can stay in the shadow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BOB PAGE</w:t>
      </w:r>
    </w:p>
    <w:p>
      <w:pPr>
        <w:pStyle w:val="Normal"/>
        <w:spacing w:lineRule="exact" w:line="240"/>
        <w:jc w:val="both"/>
        <w:rPr>
          <w:rFonts w:ascii="Cordia New" w:hAnsi="Cordia New" w:cs="Cordia New"/>
          <w:lang w:val="en-GB"/>
        </w:rPr>
      </w:pPr>
      <w:r>
        <w:rPr>
          <w:rFonts w:cs="Cordia New" w:ascii="Cordia New" w:hAnsi="Cordia New"/>
          <w:lang w:val="en-GB"/>
        </w:rPr>
        <w:t>Only referred by name in the mod, he only makes an appearance in the end of the 'Sacrifice' ending with audio straight from the intro of Deus Ex itself. There might be some emails in the mod where the player can read about conversations he's had with Number One concerning Project Mad Ingram, Number One's incompetence and other thing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STANTON DOWD</w:t>
      </w:r>
    </w:p>
    <w:p>
      <w:pPr>
        <w:pStyle w:val="Normal"/>
        <w:spacing w:lineRule="exact" w:line="240"/>
        <w:jc w:val="both"/>
        <w:rPr>
          <w:rFonts w:ascii="Cordia New" w:hAnsi="Cordia New" w:cs="Cordia New"/>
          <w:lang w:val="en-GB"/>
        </w:rPr>
      </w:pPr>
      <w:r>
        <w:rPr>
          <w:rFonts w:cs="Cordia New" w:ascii="Cordia New" w:hAnsi="Cordia New"/>
          <w:lang w:val="en-GB"/>
        </w:rPr>
        <w:t>One of the leaders of the Illuminati, currently hiding in New York City. Makes an appearance in the NYC streets level (with other bums), doesn't appear to recognize the player and just keeps on coughing. However, since there's no Gray Death (yet) in this universe, he just has a normal cough (smart!).</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OTHER CHARACTERS</w:t>
      </w:r>
    </w:p>
    <w:p>
      <w:pPr>
        <w:pStyle w:val="Normal"/>
        <w:spacing w:lineRule="exact" w:line="240"/>
        <w:jc w:val="both"/>
        <w:rPr>
          <w:rFonts w:ascii="Cordia New" w:hAnsi="Cordia New" w:cs="Cordia New"/>
          <w:lang w:val="en-GB"/>
        </w:rPr>
      </w:pPr>
      <w:r>
        <w:rPr>
          <w:rFonts w:cs="Cordia New" w:ascii="Cordia New" w:hAnsi="Cordia New"/>
          <w:lang w:val="en-GB"/>
        </w:rPr>
        <w:t xml:space="preserve">At this moment there shouldn't be any other separately specified characters, but they will probably include Triad members in the Hong Kong levels, various people giving sidequests throughout the mod, gang &amp; police members in the NYC levels, the MJ12 official in the MJ12 ending and so forth. </w:t>
      </w:r>
      <w:r>
        <w:br w:type="page"/>
      </w:r>
    </w:p>
    <w:p>
      <w:pPr>
        <w:pStyle w:val="Normal"/>
        <w:spacing w:lineRule="exact" w:line="240"/>
        <w:jc w:val="both"/>
        <w:rPr>
          <w:rFonts w:ascii="Cordia New" w:hAnsi="Cordia New" w:cs="Cordia New"/>
          <w:lang w:val="en-GB"/>
        </w:rPr>
      </w:pPr>
      <w:r>
        <w:rPr>
          <w:rFonts w:cs="Cordia New" w:ascii="Cordia New" w:hAnsi="Cordia New"/>
          <w:b/>
          <w:lang w:val="en-GB"/>
        </w:rPr>
        <w:t>————————————————————————————————————————————————————————————————————</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pPr>
      <w:r>
        <w:rPr>
          <w:rFonts w:cs="Cordia New" w:ascii="Ignis et Glacies Extra Sharp" w:hAnsi="Ignis et Glacies Extra Sharp"/>
          <w:b/>
          <w:shadow/>
          <w:sz w:val="28"/>
          <w:szCs w:val="28"/>
          <w:lang w:val="en-GB"/>
        </w:rPr>
        <w:t>MAJOR Factions</w:t>
      </w:r>
    </w:p>
    <w:p>
      <w:pPr>
        <w:pStyle w:val="Normal"/>
        <w:spacing w:lineRule="exact" w:line="240"/>
        <w:jc w:val="both"/>
        <w:rPr>
          <w:rFonts w:ascii="Cordia New" w:hAnsi="Cordia New" w:cs="Cordia New"/>
          <w:b/>
          <w:b/>
          <w:sz w:val="32"/>
          <w:szCs w:val="32"/>
          <w:lang w:val="en-GB"/>
        </w:rPr>
      </w:pPr>
      <w:r>
        <w:rPr>
          <w:rFonts w:cs="Cordia New" w:ascii="Cordia New" w:hAnsi="Cordia New"/>
          <w:b/>
          <w:lang w:val="en-GB"/>
        </w:rPr>
        <w:t>————————————————————————————————————————————————————————————————————</w:t>
      </w:r>
    </w:p>
    <w:p>
      <w:pPr>
        <w:pStyle w:val="Normal"/>
        <w:spacing w:lineRule="exact" w:line="240"/>
        <w:jc w:val="both"/>
        <w:rPr>
          <w:rFonts w:ascii="Cordia New" w:hAnsi="Cordia New" w:cs="Cordia New"/>
          <w:b/>
          <w:b/>
          <w:sz w:val="32"/>
          <w:szCs w:val="32"/>
          <w:lang w:val="en-GB" w:eastAsia="en-US"/>
        </w:rPr>
      </w:pPr>
      <w:r>
        <w:rPr>
          <w:rFonts w:cs="Cordia New" w:ascii="Cordia New" w:hAnsi="Cordia New"/>
          <w:b/>
          <w:sz w:val="32"/>
          <w:szCs w:val="32"/>
          <w:lang w:val="en-GB" w:eastAsia="en-US"/>
        </w:rPr>
        <w:drawing>
          <wp:anchor behindDoc="0" distT="0" distB="0" distL="114935" distR="114935" simplePos="0" locked="0" layoutInCell="0" allowOverlap="1" relativeHeight="2">
            <wp:simplePos x="0" y="0"/>
            <wp:positionH relativeFrom="column">
              <wp:posOffset>4800600</wp:posOffset>
            </wp:positionH>
            <wp:positionV relativeFrom="paragraph">
              <wp:posOffset>114300</wp:posOffset>
            </wp:positionV>
            <wp:extent cx="2014220" cy="3086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014220" cy="3086100"/>
                    </a:xfrm>
                    <a:prstGeom prst="rect">
                      <a:avLst/>
                    </a:prstGeom>
                  </pic:spPr>
                </pic:pic>
              </a:graphicData>
            </a:graphic>
          </wp:anchor>
        </w:drawing>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XVA CORPORATION</w:t>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r>
    </w:p>
    <w:p>
      <w:pPr>
        <w:pStyle w:val="Normal"/>
        <w:spacing w:lineRule="exact" w:line="240"/>
        <w:jc w:val="both"/>
        <w:rPr/>
      </w:pPr>
      <w:r>
        <w:rPr>
          <w:rFonts w:cs="Cordia New" w:ascii="Denmark" w:hAnsi="Denmark"/>
          <w:sz w:val="16"/>
          <w:szCs w:val="16"/>
          <w:lang w:val="en-GB"/>
        </w:rPr>
        <w:t>In brief:</w:t>
      </w:r>
    </w:p>
    <w:p>
      <w:pPr>
        <w:pStyle w:val="Normal"/>
        <w:spacing w:lineRule="exact" w:line="240"/>
        <w:jc w:val="both"/>
        <w:rPr>
          <w:rFonts w:ascii="Cordia New" w:hAnsi="Cordia New" w:cs="Cordia New"/>
          <w:lang w:val="en-GB"/>
        </w:rPr>
      </w:pPr>
      <w:r>
        <w:rPr>
          <w:rFonts w:cs="Cordia New" w:ascii="Cordia New" w:hAnsi="Cordia New"/>
          <w:lang w:val="en-GB"/>
        </w:rPr>
        <w:t xml:space="preserve">A Russian megacorporation based in Vladivostok. Their influence has made them the </w:t>
      </w:r>
      <w:r>
        <w:rPr>
          <w:rFonts w:cs="Cordia New" w:ascii="Cordia New" w:hAnsi="Cordia New"/>
          <w:i/>
          <w:lang w:val="en-GB"/>
        </w:rPr>
        <w:t xml:space="preserve">de facto </w:t>
      </w:r>
      <w:r>
        <w:rPr>
          <w:rFonts w:cs="Cordia New" w:ascii="Cordia New" w:hAnsi="Cordia New"/>
          <w:lang w:val="en-GB"/>
        </w:rPr>
        <w:t>rulers of the Russian Far East (as marked on the map) as well as the most stable and influential faction within Russia. Originally focusing on weapons research &amp; development for the military, it has expanded its operations on various fields, e.g. scientific, especially nanotechnological research.</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drawing>
          <wp:anchor behindDoc="0" distT="0" distB="0" distL="114935" distR="114935" simplePos="0" locked="0" layoutInCell="0" allowOverlap="1" relativeHeight="3">
            <wp:simplePos x="0" y="0"/>
            <wp:positionH relativeFrom="margin">
              <wp:posOffset>0</wp:posOffset>
            </wp:positionH>
            <wp:positionV relativeFrom="margin">
              <wp:posOffset>2014220</wp:posOffset>
            </wp:positionV>
            <wp:extent cx="1733550" cy="1733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1" r="-21" b="-21"/>
                    <a:stretch>
                      <a:fillRect/>
                    </a:stretch>
                  </pic:blipFill>
                  <pic:spPr bwMode="auto">
                    <a:xfrm>
                      <a:off x="0" y="0"/>
                      <a:ext cx="1733550" cy="1733550"/>
                    </a:xfrm>
                    <a:prstGeom prst="rect">
                      <a:avLst/>
                    </a:prstGeom>
                  </pic:spPr>
                </pic:pic>
              </a:graphicData>
            </a:graphic>
          </wp:anchor>
        </w:drawing>
      </w:r>
      <w:r>
        <w:rPr>
          <w:rFonts w:cs="Cordia New" w:ascii="Denmark" w:hAnsi="Denmark"/>
          <w:sz w:val="16"/>
          <w:szCs w:val="16"/>
          <w:lang w:val="en-GB"/>
        </w:rPr>
        <w:t>History:</w:t>
      </w:r>
    </w:p>
    <w:p>
      <w:pPr>
        <w:pStyle w:val="Normal"/>
        <w:spacing w:lineRule="exact" w:line="240"/>
        <w:jc w:val="both"/>
        <w:rPr>
          <w:rFonts w:ascii="Cordia New" w:hAnsi="Cordia New" w:cs="Cordia New"/>
          <w:lang w:val="en-GB"/>
        </w:rPr>
      </w:pPr>
      <w:r>
        <w:rPr>
          <w:rFonts w:cs="Cordia New" w:ascii="Cordia New" w:hAnsi="Cordia New"/>
          <w:lang w:val="en-GB"/>
        </w:rPr>
        <w:t xml:space="preserve">XVA Corporation was established by the Illuminati in the 1960s, nominally under the direct control of the Soviet Minister of Defence. In reality, the company has always been managed by the prestigious Novikov family. In the 1980s, faced with the nation’s experiments of </w:t>
      </w:r>
      <w:r>
        <w:rPr>
          <w:rFonts w:cs="Cordia New" w:ascii="Cordia New" w:hAnsi="Cordia New"/>
          <w:i/>
          <w:lang w:val="en-GB"/>
        </w:rPr>
        <w:t xml:space="preserve">glasnost </w:t>
      </w:r>
      <w:r>
        <w:rPr>
          <w:rFonts w:cs="Cordia New" w:ascii="Cordia New" w:hAnsi="Cordia New"/>
          <w:lang w:val="en-GB"/>
        </w:rPr>
        <w:t xml:space="preserve">and perestroika, Gennady Novikov – a former illuminate member – began transferring most of the company’s operations and assets to Vladivostok and Far Eastern Russia, where the Illuminati lacked major influence. Realizing the changing times, Novikov began to eliminate the remains of Illuminati from the region, as well as assimilating the Russian Pacific Fleet under his influence. By the 2020s, XVA Corporation had practically become the true seat of power in the region. XVA had succeeded in stabilizing Far Eastern Russia and essentially created a "nation within a nation" of which the Novikov family formed the ruling elite, while the rest of the country was practically living in anarchy. After Gennady died, Alexia took over the company's assets and begun expanding the company's influence beyond military industry for example to scientific research, majorly focusing on nanotechnological research. With her agents across the globe - including MJ12 and the remaining assets of the Illuminati - she was able to take advantage of the chaotic situation in the U.S. during the 2020s and the 2030s and managed to convince many former American scientists to join XVA. Even though she and the scientists made tremendous progress in nanotechnological fields, their first attempt at creating a nanoaugmented human being failed. XVA discovered the existence of Mad Ingram through Yumashev Industries, one of the international "puppet organizations" that was in fact firmly in XVA's hand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Denmark" w:hAnsi="Denmark"/>
          <w:sz w:val="16"/>
          <w:szCs w:val="16"/>
          <w:lang w:val="en-GB"/>
        </w:rPr>
        <w:t>Goals:</w:t>
      </w:r>
    </w:p>
    <w:p>
      <w:pPr>
        <w:pStyle w:val="Normal"/>
        <w:spacing w:lineRule="exact" w:line="240"/>
        <w:jc w:val="both"/>
        <w:rPr>
          <w:rFonts w:ascii="Cordia New" w:hAnsi="Cordia New" w:cs="Cordia New"/>
          <w:lang w:val="en-GB"/>
        </w:rPr>
      </w:pPr>
      <w:r>
        <w:rPr>
          <w:rFonts w:cs="Cordia New" w:ascii="Cordia New" w:hAnsi="Cordia New"/>
          <w:lang w:val="en-GB"/>
        </w:rPr>
        <w:t xml:space="preserve">XVA's main goal is to eliminate the remnants of the Illuminati as well as MJ12 (even though for most of its existence XVA has been in good terms with MJ12) in order to unleash their vision of world peace.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By using the nanovirus and traditional nuclear devices to eliminate most of its resistance, XVA would proceed with applying nanoaugmentations to its soldiers (from the Russian Far East) who would be immune to the viruses in order to swiftly make the entire Earth their sphere of influence. The XVA ending, however, suggests that they've only partially succeeded in this task and the Illuminati has been able to form resistance against them in the form of Silhouette (except in this universe the attack on Liberty Island might have been caused by the Illuminati itself rather than MJ12).</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In Dynamene Station, there's a unit named "Selected Individuals Unit" that includes people, mainly members of the Illuminati, who were cryogenically frozen in the late 1980s for the purpose of being awaken to a world in perfect peace and harmony. Novikova claims to agent Ingram that after she has succeeded in her plan, she is able to revive these people and convince them that she is the successor of the Illuminati and that they've succeeded in the goal. However, in reality she's actually using them to convince Ingram and his "feeble 6-month-old brain" to his side - and actually if Ingram kills them for the MJ12 ending, he will notice that they’ve been dead and the pods are just storing their bodie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b/>
          <w:b/>
          <w:color w:val="C0C0C0"/>
          <w:lang w:val="en-GB"/>
        </w:rPr>
      </w:pPr>
      <w:r>
        <w:rPr>
          <w:rFonts w:cs="Cordia New" w:ascii="Cordia New" w:hAnsi="Cordia New"/>
          <w:b/>
          <w:color w:val="C0C0C0"/>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MAJESTIC 12</w:t>
      </w:r>
    </w:p>
    <w:p>
      <w:pPr>
        <w:pStyle w:val="Normal"/>
        <w:spacing w:lineRule="exact" w:line="240"/>
        <w:jc w:val="both"/>
        <w:rPr/>
      </w:pPr>
      <w:r>
        <w:rPr>
          <w:rFonts w:cs="Cordia New" w:ascii="Denmark" w:hAnsi="Denmark"/>
          <w:sz w:val="16"/>
          <w:szCs w:val="16"/>
          <w:lang w:val="en-GB"/>
        </w:rPr>
        <w:t>Goals:</w:t>
      </w:r>
    </w:p>
    <w:p>
      <w:pPr>
        <w:pStyle w:val="Normal"/>
        <w:spacing w:lineRule="exact" w:line="240"/>
        <w:jc w:val="both"/>
        <w:rPr>
          <w:rFonts w:ascii="Cordia New" w:hAnsi="Cordia New" w:cs="Cordia New"/>
          <w:lang w:val="en-GB"/>
        </w:rPr>
      </w:pPr>
      <w:r>
        <w:rPr>
          <w:rFonts w:cs="Cordia New" w:ascii="Cordia New" w:hAnsi="Cordia New"/>
          <w:lang w:val="en-GB"/>
        </w:rPr>
        <w:t xml:space="preserve">Eliminating the threat XVA poses by using Mad Ingram. Even with all their power, MJ12 as an organization is seemingly unable to stop Ingram's progress due to Number One retaining the codes to his killswitch. In the end, however, Mad Ingram might support MJ12 after all if he realizes that it doesn't really matter which organization is practically controlling the world and it might as well be MJ12.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b/>
          <w:b/>
          <w:color w:val="C0C0C0"/>
          <w:lang w:val="en-GB"/>
        </w:rPr>
      </w:pPr>
      <w:r>
        <w:rPr>
          <w:rFonts w:cs="Cordia New" w:ascii="Cordia New" w:hAnsi="Cordia New"/>
          <w:b/>
          <w:color w:val="C0C0C0"/>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ILLUMINATI</w:t>
      </w:r>
    </w:p>
    <w:p>
      <w:pPr>
        <w:pStyle w:val="Normal"/>
        <w:spacing w:lineRule="exact" w:line="240"/>
        <w:jc w:val="both"/>
        <w:rPr/>
      </w:pPr>
      <w:r>
        <w:rPr>
          <w:rFonts w:cs="Cordia New" w:ascii="Denmark" w:hAnsi="Denmark"/>
          <w:sz w:val="16"/>
          <w:szCs w:val="16"/>
          <w:lang w:val="en-GB"/>
        </w:rPr>
        <w:t>Goals:</w:t>
      </w:r>
    </w:p>
    <w:p>
      <w:pPr>
        <w:pStyle w:val="Normal"/>
        <w:spacing w:lineRule="exact" w:line="240"/>
        <w:jc w:val="both"/>
        <w:rPr/>
      </w:pPr>
      <w:r>
        <w:rPr>
          <w:rFonts w:cs="Cordia New" w:ascii="Cordia New" w:hAnsi="Cordia New"/>
          <w:lang w:val="en-GB"/>
        </w:rPr>
        <w:t>Eliminating the threat XVA and MJ12 pose by using Mad Ingram, thus restoring themselves back as the true rulers of the world. Once again, Ingram decides that as it doesn't matter which organization rules the world, it might as well be the Illuminati. In the ending, however, despite being celebrated as a UN peacekeeper, he still wonders if he made the right choice.</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gnis et Glacies Extra Sharp">
    <w:charset w:val="00"/>
    <w:family w:val="auto"/>
    <w:pitch w:val="variable"/>
  </w:font>
  <w:font w:name="Cordia New">
    <w:charset w:val="00"/>
    <w:family w:val="swiss"/>
    <w:pitch w:val="variable"/>
  </w:font>
  <w:font w:name="Calibri">
    <w:charset w:val="00"/>
    <w:family w:val="swiss"/>
    <w:pitch w:val="variable"/>
  </w:font>
  <w:font w:name="Denmark">
    <w:charset w:val="00"/>
    <w:family w:val="auto"/>
    <w:pitch w:val="variable"/>
  </w:font>
</w:fonts>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Symbol" w:hAnsi="Symbol" w:eastAsia="Times New Roman" w:cs="Cordia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rdia New"/>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rdia New"/>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Kappaleenoletusfontti">
    <w:name w:val="Kappaleen oletusfontti"/>
    <w:qFormat/>
    <w:rPr/>
  </w:style>
  <w:style w:type="character" w:styleId="ErottuvalainausChar">
    <w:name w:val="Erottuva lainaus Char"/>
    <w:qFormat/>
    <w:rPr>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ottuvalainaus">
    <w:name w:val="Erottuva lainaus"/>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5:28:00Z</dcterms:created>
  <dc:creator>STANDARD</dc:creator>
  <dc:description/>
  <cp:keywords/>
  <dc:language>en-US</dc:language>
  <cp:lastModifiedBy>COMPUTER</cp:lastModifiedBy>
  <dcterms:modified xsi:type="dcterms:W3CDTF">2013-02-11T13:35:00Z</dcterms:modified>
  <cp:revision>1031</cp:revision>
  <dc:subject/>
  <dc:title>DEUS EX NIHILUM</dc:title>
</cp:coreProperties>
</file>