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1080" w:leader="none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sz w:val="48"/>
          <w:szCs w:val="48"/>
          <w:lang w:val="en-GB"/>
        </w:rPr>
        <w:t>BOOK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0 &amp; Mission 2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1</w:t>
        <w:tab/>
        <w:t>Towel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2 (5)</w:t>
        <w:tab/>
        <w:t>Horrortorio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3 (7)</w:t>
        <w:tab/>
        <w:t>Got Ghand 17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4 (3)</w:t>
        <w:tab/>
        <w:t>Cows With Gun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5</w:t>
        <w:tab/>
        <w:t>The Legacy of the Forums</w:t>
        <w:tab/>
        <w:t>Voodoo shop and PDX HQ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6 (2)</w:t>
        <w:tab/>
        <w:t>My Wing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7</w:t>
        <w:tab/>
        <w:t>Black ICE</w:t>
        <w:tab/>
        <w:t>Black ICE server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8</w:t>
        <w:tab/>
        <w:t>Between Silicon and Stone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9 (2)</w:t>
        <w:tab/>
        <w:t>The Strangest Occurance in the Universe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0</w:t>
        <w:tab/>
        <w:t>How to Overcome a Mapper's Block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1 (2)</w:t>
        <w:tab/>
        <w:t>Wikipedia: simulacrum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2 (9)</w:t>
        <w:tab/>
        <w:t>Great Book of Poetry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3 (3)</w:t>
        <w:tab/>
        <w:t>Catharsi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4</w:t>
        <w:tab/>
        <w:t>Recompose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5</w:t>
        <w:tab/>
        <w:t>Genesi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6</w:t>
        <w:tab/>
        <w:t>Inmate Registry</w:t>
        <w:tab/>
        <w:t>WC sublevel prison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7 (3)</w:t>
        <w:tab/>
        <w:t>Internet Terminology Manual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8 (4)</w:t>
        <w:tab/>
        <w:t>The Icarus Genesi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9</w:t>
        <w:tab/>
        <w:t>Augmentations in PDX Forum City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0</w:t>
        <w:tab/>
        <w:t>Friday Night Firefight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1</w:t>
        <w:tab/>
        <w:t>Decommissioned agents</w:t>
        <w:tab/>
        <w:t>Phasmatis’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2</w:t>
        <w:tab/>
        <w:t>Menu</w:t>
        <w:tab/>
        <w:t>Helga's Kraut Kast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3 (2)</w:t>
        <w:tab/>
        <w:t>The Great Book of Voodoo Rituals</w:t>
        <w:tab/>
        <w:t>Voodoo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4</w:t>
        <w:tab/>
        <w:t>Origins of Voodoo</w:t>
        <w:tab/>
        <w:t>Voodoo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5</w:t>
        <w:tab/>
        <w:t>Vodun - A Brief Rundown</w:t>
        <w:tab/>
        <w:t>Voodoo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6</w:t>
        <w:tab/>
        <w:t>The Day Of The Dead</w:t>
        <w:tab/>
        <w:t>Voodoo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7</w:t>
        <w:tab/>
        <w:t>Diary of John Q. Pierce</w:t>
        <w:tab/>
        <w:t>Voodoo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28</w:t>
        <w:tab/>
        <w:t>TOOL Chapter 1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29</w:t>
        <w:tab/>
        <w:t>TOOL Chapter 5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0</w:t>
        <w:tab/>
        <w:t>TOOL Chapter 7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1</w:t>
        <w:tab/>
        <w:t>Jail House Contraction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2</w:t>
        <w:tab/>
        <w:t>BSP Hole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3</w:t>
        <w:tab/>
        <w:t>Large Tome</w:t>
        <w:tab/>
        <w:t>Voodoo shop magic boo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4</w:t>
        <w:tab/>
        <w:t>Ominous Tome</w:t>
        <w:tab/>
        <w:t>Goat Templae hidden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35</w:t>
        <w:tab/>
        <w:t>Llama Chant</w:t>
        <w:tab/>
        <w:t>Llama Temp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36 (3)</w:t>
        <w:tab/>
        <w:t>How to be a successful super villain 1</w:t>
        <w:tab/>
        <w:t>Scara’s des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37 (2)</w:t>
        <w:tab/>
        <w:t>How to be a successful super villain 4/5/6</w:t>
        <w:tab/>
        <w:t>Scara’s des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38</w:t>
        <w:tab/>
        <w:t>The PDX private messaging system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39</w:t>
        <w:tab/>
        <w:t>Despot’s Diary</w:t>
        <w:tab/>
        <w:t>Despot’s apart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0 (6)</w:t>
        <w:tab/>
        <w:t>A Bad Hemingway Story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1 (3)</w:t>
        <w:tab/>
        <w:t>The Bastard Operator from Hell #1</w:t>
        <w:tab/>
        <w:t>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2 (3)</w:t>
        <w:tab/>
        <w:t>The Bastard Operator from Hell #2</w:t>
        <w:tab/>
        <w:t>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3 (3)</w:t>
        <w:tab/>
        <w:t>The Bastard Operator from Hell #3</w:t>
        <w:tab/>
        <w:t>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4 (3)</w:t>
        <w:tab/>
        <w:t>The Bastard Operator from Hell #4</w:t>
        <w:tab/>
        <w:t>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5 (3)</w:t>
        <w:tab/>
        <w:t>The Bastard Operator from Hell #5</w:t>
        <w:tab/>
        <w:t>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 xml:space="preserve">Book46 </w:t>
        <w:tab/>
        <w:t>The Utility of the PS20 Hide-A-Gun</w:t>
        <w:tab/>
        <w:t>Weapon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7 (2)</w:t>
        <w:tab/>
        <w:t>Self-defense Tactics</w:t>
        <w:tab/>
        <w:t>Weapon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8 (2)</w:t>
        <w:tab/>
        <w:t>A Historical Tome</w:t>
        <w:tab/>
        <w:t>PDX HQ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49</w:t>
        <w:tab/>
        <w:t>The Book of Antagonism</w:t>
        <w:tab/>
        <w:t>Abom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50 (2)</w:t>
        <w:tab/>
        <w:t>Project Fido Evaluation</w:t>
        <w:tab/>
        <w:t>WCHQ cublic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51 (4)</w:t>
        <w:tab/>
      </w:r>
      <w:r>
        <w:rPr>
          <w:rStyle w:val="Replymessagebody"/>
          <w:lang w:val="en-US" w:eastAsia="da-DK" w:bidi="ar-SA"/>
        </w:rPr>
        <w:t>Deus Ex: Intro Cinematic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w:t>Book52</w:t>
        <w:tab/>
        <w:t>A Poem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US"/>
        </w:rPr>
      </w:pPr>
      <w:r>
        <w:rPr>
          <w:lang w:val="en-US"/>
        </w:rPr>
        <w:t>Book53</w:t>
        <w:tab/>
        <w:t>Report on Crystal Structure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1</w:t>
        <w:tab/>
        <w:t xml:space="preserve">Inmate Registry (without NVS) </w:t>
        <w:tab/>
        <w:t>WC sublevel prison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2</w:t>
        <w:tab/>
        <w:t>Inmate Registry (with NVS)</w:t>
        <w:tab/>
        <w:t>WC sublevel prison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Fan Fic Book Stor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1 (5)</w:t>
        <w:tab/>
        <w:t>Twist Chapter 1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2 (7)</w:t>
        <w:tab/>
        <w:t>Twist Chapter 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3 (10)</w:t>
        <w:tab/>
        <w:t>Twist Chapter 3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4 (12)</w:t>
        <w:tab/>
        <w:t>Twist Chapter 4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5 (9)</w:t>
        <w:tab/>
        <w:t>Twist Chapter 5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6 (9)</w:t>
        <w:tab/>
        <w:t>Twist Chapter 6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7 (8)</w:t>
        <w:tab/>
        <w:t>Twist Chapter 7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8 (8)</w:t>
        <w:tab/>
        <w:t>Twist Chapter 8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09 (9)</w:t>
        <w:tab/>
        <w:t>Twist Chapter 9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10 (8)</w:t>
        <w:tab/>
        <w:t>Twist Chapter 10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11 (12)</w:t>
        <w:tab/>
        <w:t>Twist Chapter 11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12 (9)</w:t>
        <w:tab/>
        <w:t>Twist Chapter 1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Twist13 (9)</w:t>
        <w:tab/>
        <w:t>Twist Chapter 13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UA01 (2)</w:t>
        <w:tab/>
        <w:tab/>
        <w:t>Unknown Motives Prologu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 xml:space="preserve">BookUA02 (2) </w:t>
        <w:tab/>
        <w:tab/>
        <w:t>Unknown Motives Chapter 1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 xml:space="preserve">BookUA03 (6) </w:t>
        <w:tab/>
        <w:tab/>
        <w:t>Unknown Motives Chapter 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 xml:space="preserve">BookUA04 (7) </w:t>
        <w:tab/>
        <w:tab/>
        <w:t>Unknown Motives Chapter 3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 xml:space="preserve">BookUA05 (7) </w:t>
        <w:tab/>
        <w:tab/>
        <w:t>Unknown Motives Chapter 4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 xml:space="preserve">BookUA06 (6) </w:t>
        <w:tab/>
        <w:tab/>
        <w:t>Unknown Motives Chapter 5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198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 xml:space="preserve">BookUA07 (10) </w:t>
        <w:tab/>
        <w:t>Unknown Motives Chapter 6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1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1 (2)</w:t>
        <w:tab/>
        <w:t>Site Staff</w:t>
        <w:tab/>
        <w:t>DXI HQ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2 (2)</w:t>
        <w:tab/>
        <w:t>The Story Behind Majestic 12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3 (2)</w:t>
        <w:tab/>
        <w:t>The Story Behind Area 51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4 (2)</w:t>
        <w:tab/>
        <w:t>The Story Behind Echelon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5 (4)</w:t>
        <w:tab/>
        <w:t xml:space="preserve">The 12 Deus Ex's of Christmas 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6</w:t>
        <w:tab/>
        <w:t>A Guide to Archaeology</w:t>
        <w:tab/>
        <w:t>Beeblequix’ cam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3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1</w:t>
        <w:tab/>
        <w:t>Military Robot Assembly Instructions</w:t>
        <w:tab/>
        <w:t>Labs – robotics technology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2 (2)</w:t>
        <w:tab/>
        <w:t>Hippo Rage</w:t>
        <w:tab/>
        <w:t>Ruins – living quarter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3 (3)</w:t>
        <w:tab/>
        <w:t>Hurry up and procrastinate</w:t>
        <w:tab/>
        <w:t>Office building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04</w:t>
        <w:tab/>
        <w:t>War: Not as fun as it sounds.</w:t>
        <w:tab/>
        <w:t>Ruin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05</w:t>
        <w:tab/>
        <w:t>Lessons In Marketing</w:t>
        <w:tab/>
        <w:t>Office building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06 (3)</w:t>
        <w:tab/>
        <w:t>Training Manual: Weaponry</w:t>
        <w:tab/>
        <w:t>Ruins – training hal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7</w:t>
        <w:tab/>
        <w:t>TV Tropes: Deus Ex</w:t>
        <w:tab/>
        <w:t>Office building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8</w:t>
        <w:tab/>
        <w:t>Energy Weapons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9</w:t>
        <w:tab/>
        <w:t>Chobham Armour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0</w:t>
        <w:tab/>
        <w:t>Linear Particle Accelerator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1</w:t>
        <w:tab/>
        <w:t>Explosive Lens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2</w:t>
        <w:tab/>
        <w:t>Automated Guided Vehicles: Navigation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3</w:t>
        <w:tab/>
        <w:t>- || - Battery Charging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4</w:t>
        <w:tab/>
        <w:t>On the Military Application of Robotics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15</w:t>
        <w:tab/>
        <w:t>Nuclear Pulse Propulsion</w:t>
        <w:tab/>
        <w:t>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6</w:t>
        <w:tab/>
        <w:t>Understanding Sub-Orbital Spaceflight</w:t>
        <w:tab/>
        <w:t>Labs – Lecture room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7 (2)</w:t>
        <w:tab/>
        <w:t>Spacecraft Propulsion</w:t>
        <w:tab/>
        <w:t>Labs – Endar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8 (2)</w:t>
        <w:tab/>
        <w:t>The Scientific Way of Doing Things</w:t>
        <w:tab/>
        <w:t>Labs – Lecture room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19</w:t>
        <w:tab/>
        <w:t>The Three Laws of Robotics</w:t>
        <w:tab/>
        <w:t>Labs – Lecture room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20</w:t>
        <w:tab/>
        <w:t>Construction Plans</w:t>
        <w:tab/>
        <w:t>Office building – third floor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4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1</w:t>
        <w:tab/>
        <w:t>Annihilation Plant Documentation</w:t>
        <w:tab/>
        <w:tab/>
        <w:t>Somewhere in engineering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02</w:t>
        <w:tab/>
        <w:t>Security Protocol</w:t>
        <w:tab/>
        <w:tab/>
        <w:t>Top of gravity cylinder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Book03</w:t>
        <w:tab/>
        <w:t>The Inner Circle</w:t>
        <w:tab/>
        <w:tab/>
        <w:t>AI interface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Book04</w:t>
        <w:tab/>
        <w:t>Men Are From Mars, Women Are From Venus</w:t>
        <w:tab/>
        <w:t>Admin waiting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sz w:val="48"/>
          <w:szCs w:val="48"/>
          <w:lang w:val="en-GB"/>
        </w:rPr>
        <w:t>MISC. INFODEVICE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0 &amp; Mission 2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1</w:t>
        <w:tab/>
        <w:t>Despot’s password</w:t>
        <w:tab/>
        <w:t>Despot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2</w:t>
        <w:tab/>
        <w:t>DXO server admin account</w:t>
        <w:tab/>
        <w:t>Compudoc's des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3</w:t>
        <w:tab/>
        <w:t>Non-existent message</w:t>
        <w:tab/>
        <w:t>Somewhere obviou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4</w:t>
        <w:tab/>
        <w:t>Swiss cheese</w:t>
        <w:tab/>
        <w:t>Somewhere less obviou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5</w:t>
        <w:tab/>
        <w:t>WC security levels</w:t>
        <w:tab/>
        <w:t>WC electronics research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6</w:t>
        <w:tab/>
        <w:t>BLUEBUG Inc.</w:t>
        <w:tab/>
        <w:t>Timmerman's office in W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 xml:space="preserve">Datacube07 </w:t>
        <w:tab/>
        <w:t>Sol’s stocks</w:t>
        <w:tab/>
        <w:t>Alpha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8</w:t>
        <w:tab/>
        <w:t>AO to Yanina</w:t>
        <w:tab/>
        <w:t>In a staircase in Downtow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9</w:t>
        <w:tab/>
        <w:t>That Guy’s memorandum</w:t>
        <w:tab/>
        <w:t>WC Floor 2 server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0</w:t>
        <w:tab/>
        <w:t>Mr. Fusion</w:t>
        <w:tab/>
        <w:t>Next to the reactor in server complex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1</w:t>
        <w:tab/>
        <w:t>Test Subject 092-A Journal</w:t>
        <w:tab/>
        <w:t>WC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2 (2)</w:t>
        <w:tab/>
        <w:t>Test Subject 093-A Journal</w:t>
        <w:tab/>
        <w:t>WC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 xml:space="preserve">Datacube13 </w:t>
        <w:tab/>
        <w:t>Test Subject 091-G Journal</w:t>
        <w:tab/>
        <w:t>WC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4</w:t>
        <w:tab/>
        <w:t>THE CORONA PROGRAM</w:t>
        <w:tab/>
        <w:t>WC CORONA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5</w:t>
        <w:tab/>
        <w:t>Maintenance note</w:t>
        <w:tab/>
        <w:t>Slum helipad silo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6</w:t>
        <w:tab/>
        <w:t>Visitor registry</w:t>
        <w:tab/>
        <w:t>WCID receptio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7</w:t>
        <w:tab/>
        <w:t>Entrance notice</w:t>
        <w:tab/>
        <w:t>Secret entrance to WC sublevel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8</w:t>
        <w:tab/>
        <w:t>UC maintenance notes</w:t>
        <w:tab/>
        <w:t>WC sublevel U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19</w:t>
        <w:tab/>
        <w:t>Stakeout journal (img)</w:t>
        <w:tab/>
        <w:t>Rooftop spy post across from helipad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0</w:t>
        <w:tab/>
        <w:t>Project Dialectica</w:t>
        <w:tab/>
        <w:t>Desk in the WC AI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1</w:t>
        <w:tab/>
        <w:t>ViralEd SDK</w:t>
        <w:tab/>
        <w:t>One of the WC nanotech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2</w:t>
        <w:tab/>
        <w:t>Spyware Study Chart (img)</w:t>
        <w:tab/>
        <w:t>Desk in the WC IS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3</w:t>
        <w:tab/>
        <w:t>Capt. Apollo Safe Key</w:t>
        <w:tab/>
        <w:t>Lt. Boomer’s coffee shop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4</w:t>
        <w:tab/>
        <w:t>Security Sector A Passcode</w:t>
        <w:tab/>
        <w:t>Old Server Complex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25</w:t>
        <w:tab/>
        <w:t>Abomination’s Insurance (img)</w:t>
        <w:tab/>
        <w:t>Hidden room in Abom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26</w:t>
        <w:tab/>
        <w:t>KK’s Security Announcement</w:t>
        <w:tab/>
        <w:t>PDX HQ Receptio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27</w:t>
        <w:tab/>
        <w:t>WC Tunnel Security Notice</w:t>
        <w:tab/>
        <w:t>WC sewer tunnel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28</w:t>
        <w:tab/>
        <w:t>WC Lobby Security Console Login</w:t>
        <w:tab/>
        <w:t>WC cafeteria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29</w:t>
        <w:tab/>
        <w:t>Thomas Barnes’ Password</w:t>
        <w:tab/>
        <w:t>WC lobby security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0</w:t>
        <w:tab/>
        <w:t>WC network explanation</w:t>
        <w:tab/>
        <w:t>Receptionist des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1</w:t>
        <w:tab/>
        <w:t>Templae augmentation hint</w:t>
        <w:tab/>
        <w:t>File cabinet in Safe Goat Insurances Ap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2</w:t>
        <w:tab/>
        <w:t>Isolated PC logins</w:t>
        <w:tab/>
        <w:t>Once of the offices in the OSC04 maz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3</w:t>
        <w:tab/>
        <w:t>Storage room code</w:t>
        <w:tab/>
        <w:t>OSC03 gas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4</w:t>
        <w:tab/>
        <w:t>Medical records</w:t>
        <w:tab/>
        <w:t>Old clinic in the slum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5</w:t>
        <w:tab/>
        <w:t>Maintenance note</w:t>
        <w:tab/>
        <w:t>Empty storage room in the WC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36</w:t>
        <w:tab/>
        <w:t>Downtown weapon stash</w:t>
        <w:tab/>
        <w:t>Next to dead boardguest in DT canal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37</w:t>
        <w:tab/>
        <w:t>Explosives note</w:t>
        <w:tab/>
        <w:t>On a crate in the llama tunnel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8</w:t>
        <w:tab/>
        <w:t>NSC keypad codes</w:t>
        <w:tab/>
        <w:t>In one of the NSC toilet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39</w:t>
        <w:tab/>
        <w:t>NVShacker laptop login</w:t>
        <w:tab/>
        <w:t>In the M20 Quick Stop w/ NV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1</w:t>
        <w:tab/>
        <w:t>Winquman’s password</w:t>
        <w:tab/>
        <w:t>Winquman’s desk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2</w:t>
        <w:tab/>
        <w:t>TRM’s account</w:t>
        <w:tab/>
        <w:t>TRM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3</w:t>
        <w:tab/>
        <w:t>NBD’s disguise</w:t>
        <w:tab/>
        <w:t>NBD’s ches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4</w:t>
        <w:tab/>
        <w:t>Today’s blessing</w:t>
        <w:tab/>
        <w:t>Goat Templa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5</w:t>
        <w:tab/>
        <w:t>Checklist</w:t>
        <w:tab/>
        <w:t>WC Electronics R&amp;D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6</w:t>
        <w:tab/>
        <w:t>Random notes</w:t>
        <w:tab/>
        <w:t>Blown-up corpse in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7</w:t>
        <w:tab/>
        <w:t>Drinks</w:t>
        <w:tab/>
        <w:t>Sol’s kitche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8</w:t>
        <w:tab/>
        <w:t>WC server account</w:t>
        <w:tab/>
        <w:t>Black ICE server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9</w:t>
        <w:tab/>
        <w:t>Vending machine note</w:t>
        <w:tab/>
        <w:t>WC maintenance area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0</w:t>
        <w:tab/>
        <w:t>UC maintenance notes</w:t>
        <w:tab/>
        <w:t>WC Floor 3 UC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Notepad11</w:t>
        <w:tab/>
        <w:t>Target statistics (Trestkon)</w:t>
        <w:tab/>
        <w:t>ZeroPresence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2</w:t>
        <w:tab/>
        <w:t>Diary</w:t>
        <w:tab/>
        <w:t>ATC apart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3</w:t>
        <w:tab/>
        <w:t>People who I should get killed ASAP</w:t>
        <w:tab/>
        <w:t>Scara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4</w:t>
        <w:tab/>
        <w:t>Random calculations</w:t>
        <w:tab/>
        <w:t>Scara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5</w:t>
        <w:tab/>
        <w:t>WCID special security console login</w:t>
        <w:tab/>
        <w:t>Office next to the Sublevel U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6 (3)</w:t>
        <w:tab/>
        <w:t>OiNutter sermon</w:t>
        <w:tab/>
        <w:t>Lecturn in Goat Templae™ sermon hal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7</w:t>
        <w:tab/>
        <w:t>Note from DT to Athena</w:t>
        <w:tab/>
        <w:t>Athena’s secret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18</w:t>
        <w:tab/>
        <w:t>Login for laptop in server room C</w:t>
        <w:tab/>
        <w:t>NSC – E. Reuter’s cubic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Notepad19</w:t>
        <w:tab/>
        <w:t>Mainframe admin account</w:t>
        <w:tab/>
        <w:t>NSC – K. Quick’s cubic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20</w:t>
        <w:tab/>
        <w:t>Rush Hour instructions</w:t>
        <w:tab/>
        <w:t>ShadowCode desk in OSC04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21</w:t>
        <w:tab/>
        <w:t>BWhite login info</w:t>
        <w:tab/>
        <w:t>BWhite’s office in NSC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1 (2)</w:t>
        <w:tab/>
        <w:t>Old clippings</w:t>
        <w:tab/>
        <w:t>Trestkon’s locker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2</w:t>
        <w:tab/>
        <w:t>Forum City Under Lockdown!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3</w:t>
        <w:tab/>
        <w:t>Advertisement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4</w:t>
        <w:tab/>
        <w:t>Hotel Carone Expands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5</w:t>
        <w:tab/>
        <w:t>Banana Comment Addiction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6</w:t>
        <w:tab/>
        <w:t>ZODIAC Episode 3 Premiere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8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7</w:t>
        <w:tab/>
        <w:t>Letters to the Editor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1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1</w:t>
        <w:tab/>
        <w:t>Gwog on planetization</w:t>
        <w:tab/>
        <w:t>Control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2</w:t>
        <w:tab/>
        <w:t>Gwog’s successor</w:t>
        <w:tab/>
        <w:t>DXI HQ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3</w:t>
        <w:tab/>
        <w:t>Despot on planetization</w:t>
        <w:tab/>
        <w:t>DXI HQ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4</w:t>
        <w:tab/>
        <w:t>MCR admin account</w:t>
        <w:tab/>
        <w:t>Computer ops under raised floor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5</w:t>
        <w:tab/>
        <w:t>Vault blast doors note</w:t>
        <w:tab/>
        <w:t>A51b time saf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6</w:t>
        <w:tab/>
        <w:t>Timesafe security flaw</w:t>
        <w:tab/>
        <w:t>A51b near power box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7</w:t>
        <w:tab/>
        <w:t>contractor account info</w:t>
        <w:tab/>
        <w:t>Ruins thread contro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1</w:t>
        <w:tab/>
        <w:t>Seismic activity</w:t>
        <w:tab/>
        <w:t>DXI HQ comm. Statio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1</w:t>
        <w:tab/>
        <w:t>Old PDX Newspaper</w:t>
        <w:tab/>
        <w:t>Beeble’s hom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 xml:space="preserve">Newspaper02 </w:t>
        <w:tab/>
        <w:t>DXI Prepares for the Planetization</w:t>
        <w:tab/>
        <w:t>General place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2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1</w:t>
        <w:tab/>
        <w:t>Goat City sniper nest (img)</w:t>
        <w:tab/>
        <w:t>ZP’s office in the WCID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2</w:t>
        <w:tab/>
        <w:t>Security room code</w:t>
        <w:tab/>
        <w:t>DXO storage area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3</w:t>
        <w:tab/>
        <w:t>Test Subject 093-B Journal</w:t>
        <w:tab/>
        <w:t>WC sublevel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4</w:t>
        <w:tab/>
        <w:t>Visitor registry</w:t>
        <w:tab/>
        <w:t>WCID receptio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843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ewspaper01 (2)</w:t>
        <w:tab/>
        <w:t>PDX Journalist Held Captive</w:t>
        <w:tab/>
        <w:t>Slicer’s offic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3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1</w:t>
        <w:tab/>
        <w:t>Hole in ramp room</w:t>
        <w:tab/>
        <w:t>ABI Ruin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2</w:t>
        <w:tab/>
        <w:t>Project parameter: Leviathan</w:t>
        <w:tab/>
        <w:t>ABI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3</w:t>
        <w:tab/>
        <w:t>Weapons RnD login</w:t>
        <w:tab/>
        <w:t>ABI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4</w:t>
        <w:tab/>
        <w:t>Bot bay console login</w:t>
        <w:tab/>
        <w:t>ABI Ruins – water tunnel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5</w:t>
        <w:tab/>
        <w:t>Ryan’s login / Archives code</w:t>
        <w:tab/>
        <w:t>ABI Interior – Ryan’s cupboard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6</w:t>
        <w:tab/>
        <w:t>Archive computer login</w:t>
        <w:tab/>
        <w:t>Office archiv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7</w:t>
        <w:tab/>
        <w:t>WeaponsRnD login</w:t>
        <w:tab/>
        <w:t>ABI Lab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8</w:t>
        <w:tab/>
        <w:t>Leviathan PC login</w:t>
        <w:tab/>
        <w:t>ABI Labs – Leviathan storage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9</w:t>
        <w:tab/>
        <w:t>Ryan’s login</w:t>
        <w:tab/>
        <w:t>ABI Interior – Security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1</w:t>
        <w:tab/>
        <w:t>Smike</w:t>
        <w:tab/>
        <w:t>ABI Labs  – container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b/>
          <w:bCs/>
          <w:lang w:val="en-GB"/>
        </w:rPr>
        <w:t>Mission 24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1</w:t>
        <w:tab/>
        <w:t>ROFL Technical Specifications</w:t>
        <w:tab/>
        <w:t>Near ROFL control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2</w:t>
        <w:tab/>
        <w:t>ROFL Solar Fin Invoice</w:t>
        <w:tab/>
        <w:t>Somewhere in Engineering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3</w:t>
        <w:tab/>
        <w:t>Changing Shifts Invoice</w:t>
        <w:tab/>
        <w:t>Office in Admin area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4</w:t>
        <w:tab/>
        <w:t>ROFL Focal Disc Invoice</w:t>
        <w:tab/>
        <w:t>Command modu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5</w:t>
        <w:tab/>
        <w:t>Soy Food Invoice</w:t>
        <w:tab/>
        <w:t>Cafeteria kitche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06</w:t>
        <w:tab/>
        <w:t>Gravity Generator Calibration</w:t>
        <w:tab/>
        <w:t>Gravity cylinder control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7</w:t>
        <w:tab/>
        <w:t>AI Security Protocols Invoice</w:t>
        <w:tab/>
        <w:t>AI module tech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8</w:t>
        <w:tab/>
        <w:t>Impounded Items</w:t>
        <w:tab/>
        <w:t>Security center near saf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atacube09</w:t>
        <w:tab/>
        <w:t>Confiscated Weapons</w:t>
        <w:tab/>
        <w:t>Offices in secret stash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0</w:t>
        <w:tab/>
        <w:t>Radioactive Leak</w:t>
        <w:tab/>
        <w:t>First room off the hangar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1</w:t>
        <w:tab/>
        <w:t>LEET Room Code</w:t>
        <w:tab/>
        <w:t>LEET storage room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2</w:t>
        <w:tab/>
        <w:t>DD Apartment</w:t>
        <w:tab/>
        <w:t>Administration reception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Datacube13</w:t>
        <w:tab/>
        <w:t>Executive accounts login info</w:t>
        <w:tab/>
        <w:t>Safe in the security module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Notepad01</w:t>
        <w:tab/>
        <w:t>AI console ID</w:t>
        <w:tab/>
        <w:t>DD’s apartment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lang w:val="de-DE"/>
        </w:rPr>
      </w:pPr>
      <w:r>
        <w:rPr>
          <w:b/>
          <w:bCs/>
          <w:lang w:val="de-DE"/>
        </w:rPr>
        <w:t>Magazines</w:t>
      </w:r>
    </w:p>
    <w:p>
      <w:pPr>
        <w:pStyle w:val="Normal"/>
        <w:widowControl w:val="false"/>
        <w:tabs>
          <w:tab w:val="clear" w:pos="1304"/>
          <w:tab w:val="left" w:pos="1620" w:leader="none"/>
          <w:tab w:val="left" w:pos="5940" w:leader="none"/>
        </w:tabs>
        <w:bidi w:val="0"/>
        <w:ind w:left="0" w:right="0" w:hanging="0"/>
        <w:rPr>
          <w:rFonts w:ascii="Times New Roman" w:hAnsi="Times New Roman"/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Arcadia01</w:t>
        <w:tab/>
        <w:t>Man arrested in “Llama Falsehoods” Case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Arcadia02</w:t>
        <w:tab/>
        <w:t>Letters To The Editor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Arcadia03</w:t>
        <w:tab/>
        <w:t>Religion Overview – The Goat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Invest01</w:t>
        <w:tab/>
        <w:t>Cutter Nuclear 2nd reactor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Invest02</w:t>
        <w:tab/>
        <w:t>Luminous Research bought by WC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Invest03</w:t>
        <w:tab/>
        <w:t>September's Stock Listing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Invest04</w:t>
        <w:tab/>
        <w:t>WorldCorp's quarterly earning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arallel01</w:t>
        <w:tab/>
        <w:t>Living with bio-modification pt. 1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arallel02</w:t>
        <w:tab/>
        <w:t>Living with bio-modification pt. 2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arallel03</w:t>
        <w:tab/>
        <w:t>Living with bio-modification pt. 3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arallel04</w:t>
        <w:tab/>
        <w:t>Editorial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arallel05</w:t>
        <w:tab/>
        <w:t>MIB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CGamer01 (2)</w:t>
        <w:tab/>
        <w:t>How to mess up a classic franchise with a pretty good game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PCGamer02 (2)</w:t>
        <w:tab/>
        <w:t>Editorial: Puzzles vs. Problem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CGamer03</w:t>
        <w:tab/>
        <w:t>Breakout Strategy Guide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PCGamer04 (2)</w:t>
        <w:tab/>
        <w:t>Open letter: Atavism vs. Altruism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echnology01</w:t>
        <w:tab/>
        <w:t>“Solera” processor released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echnology02</w:t>
        <w:tab/>
        <w:t>Explosion rocks Micronesia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Technology03</w:t>
        <w:tab/>
        <w:t>Micronesia core burning out of control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Technology04</w:t>
        <w:tab/>
        <w:t>Fourth Micronesia reactor goes critical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Technology05</w:t>
        <w:tab/>
        <w:t>Micronesia reactor 4 contained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Technology06</w:t>
        <w:tab/>
        <w:t>SG urges caution on genetic modification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Technology07</w:t>
        <w:tab/>
        <w:t>Alan Milton security camera interview (img)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echnology08 (2)</w:t>
        <w:tab/>
        <w:t>IRC User Guide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echnology09</w:t>
        <w:tab/>
        <w:t>Review: Datascreen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hePulse01</w:t>
        <w:tab/>
        <w:t>New drug sweeps dance community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hePulse02</w:t>
        <w:tab/>
        <w:t>TuRbO synthesization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>ThePulse03 (2)</w:t>
        <w:tab/>
        <w:t>Club Grind and Psycho Reviews</w:t>
      </w:r>
    </w:p>
    <w:p>
      <w:pPr>
        <w:pStyle w:val="Normal"/>
        <w:widowControl w:val="false"/>
        <w:tabs>
          <w:tab w:val="clear" w:pos="1304"/>
          <w:tab w:val="left" w:pos="2700" w:leader="none"/>
          <w:tab w:val="left" w:pos="5940" w:leader="none"/>
        </w:tabs>
        <w:bidi w:val="0"/>
        <w:ind w:left="0" w:right="0" w:hanging="0"/>
        <w:rPr/>
      </w:pPr>
      <w:r>
        <w:rPr>
          <w:lang w:val="en-GB"/>
        </w:rPr>
        <w:t>DXO</w:t>
        <w:tab/>
        <w:t>Voice of the People</w:t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a-DK" w:eastAsia="da-DK" w:bidi="ar-SA"/>
    </w:rPr>
  </w:style>
  <w:style w:type="character" w:styleId="DefaultParagraphFont">
    <w:name w:val="Default Paragraph Font"/>
    <w:qFormat/>
    <w:rPr/>
  </w:style>
  <w:style w:type="character" w:styleId="Replymessagebody">
    <w:name w:val="replymessagebody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a-DK" w:eastAsia="da-D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705</Words>
  <Characters>11749</Characters>
  <CharactersWithSpaces>10067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1:02:00Z</dcterms:created>
  <dc:creator>Jonas Wæver</dc:creator>
  <dc:description/>
  <dc:language>en-US</dc:language>
  <cp:lastModifiedBy/>
  <dcterms:modified xsi:type="dcterms:W3CDTF">2009-04-15T15:09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nas Herløv Wæver</vt:lpwstr>
  </property>
</Properties>
</file>