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********************************************************************************** </w:t>
        <w:tab/>
        <w:tab/>
        <w:tab/>
        <w:tab/>
        <w:tab/>
        <w:tab/>
        <w:tab/>
        <w:tab/>
        <w:tab/>
        <w:tab/>
        <w:tab/>
        <w:t xml:space="preserve">             * *       Mission Name:                              Rescue      </w:t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Mission Author:                           Beast                                                                  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Date Completed:                           05-05-01</w:t>
        <w:tab/>
        <w:tab/>
        <w:tab/>
        <w:tab/>
        <w:tab/>
        <w:t xml:space="preserve">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Author's E-mail:                            Beast@planetdeusex.com                               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Author's ICQ:                                103221467</w:t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                                                                                  </w:t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           </w:t>
        <w:tab/>
        <w:tab/>
        <w:tab/>
        <w:t>Copyright Stuff</w:t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This level was not made and is not supported by Ion Storm and Eidos Interactive.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 xml:space="preserve">        Stats     </w:t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Total Brushes:                               1924 </w:t>
        <w:tab/>
        <w:tab/>
        <w:tab/>
        <w:tab/>
        <w:tab/>
        <w:tab/>
        <w:t xml:space="preserve">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Total Lights:                                  592    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Total Actors:                                 30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Total Of Everthing:                      5023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 xml:space="preserve">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Total  Polygons:                           135,209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Time to rebuild:                           12+ minutes</w:t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Time to make the mission:         310+ hours</w:t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New Texture:                                True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New Sound:                                  False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New Weapons:                            False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New Meshes:                               False 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New Music:                                  False</w:t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                                                       Notes/Hints                                                                                          *         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This mission was made to run with brightness set to 60%.  If you run any higher it doesn't  look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 very good, and the final scene will look very nasty..  Music should also be turned on.                           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The intro looks really nasty in the editor.  I was in a rush to meet the contest deadline and couldn't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take the time to make it look nice,  but it does all look good and work fine in game.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Some times when the prisoner is following you he will get stuck around tight corners.  Just walk up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        to him and walk away again and he will continue to follow you. 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You gotta try the military bots out!   It took me a lot of time to get the military robots to come out of      * *      their containers.  It's cool they all walk out in unison.  They also come out if the General activates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the alarm.  But you won't get to see them come out unless you use the controls in the bot containers.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This is a difficult mission and will take several loads before you can get through it.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Also if you go in the wrong places you can get into a lot of trouble very quickly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I died three times and I know where all the enemies are and where the will surprise you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 xml:space="preserve">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    You can get into the cell block.  I didn't forget to make some way into it.      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 xml:space="preserve">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>Known Bugs</w:t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     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The only one that I have found is:  If you save your game during the mission the save file will         *                           *                                    appear as "Default Name: Report this as a bug."  dont know how to fix it so...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 xml:space="preserve">Instructions    </w:t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 xml:space="preserve">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        To install the map put the three map files into your Deus Ex\maps file</w:t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                                  Put the four U file into the Deus Ex\system folder    </w:t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</w:t>
        <w:tab/>
        <w:tab/>
        <w:t xml:space="preserve">            Put the UTX file into your DeusEx\textures folder</w:t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            Once you have put these files in the proper places start up Deus Ex      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                                 Hit T backspace "say"  type in "open 16_Rescue_intro.dx"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                                                         This will start the mission                </w:t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</w:t>
        <w:tab/>
        <w:tab/>
        <w:tab/>
        <w:tab/>
        <w:tab/>
        <w:tab/>
        <w:tab/>
        <w:tab/>
        <w:tab/>
        <w:tab/>
        <w:tab/>
        <w:t xml:space="preserve">          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***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